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bCs/>
          <w:sz w:val="24"/>
          <w:szCs w:val="24"/>
        </w:rPr>
        <w:t>Przebudowę i rozbudowę Szkoły podstawowej w Borkowie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lit. a - c  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świadczenie :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data realizacji, przedmiot – wskazanie obiektu, zakresu rzeczowego, powierzchni użytkowej, funkcja jaką pełnił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 xml:space="preserve">kierownik robót branży sanitar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Kierownik robót  branży teletechnicznej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1-04-22T08:28:00Z</dcterms:modified>
  <cp:revision>62</cp:revision>
  <dc:subject/>
  <dc:title/>
</cp:coreProperties>
</file>