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426"/>
        <w:jc w:val="both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Przebudowę i rozbudowę szkoły podstawowej w Bork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3.2021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1-04-23T09:35:00Z</dcterms:modified>
  <cp:revision>16</cp:revision>
  <dc:subject/>
  <dc:title/>
</cp:coreProperties>
</file>