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na 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 xml:space="preserve">Przebudowę i rozbudowę szkoły podstawowej w Borkowie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3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1-04-22T08:33:00Z</dcterms:modified>
  <cp:revision>13</cp:revision>
  <dc:subject/>
  <dc:title>Załącznik nr 3 do SIWZ</dc:title>
</cp:coreProperties>
</file>