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 ………………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25.2024.J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 ...................</w:t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REŚĆ ZAPYTAŃ SKIEROWANYCH DO ZAMAWIAJĄCEGO I WYJAŚNIENIA TREŚCI SWZ udzielone w dniu …. ………………….. 2024 r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</w:rPr>
        <w:t>Dot.</w:t>
      </w:r>
      <w:r>
        <w:rPr>
          <w:rFonts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postępowania </w:t>
      </w:r>
      <w:r>
        <w:rPr>
          <w:rFonts w:cs="Tahoma" w:ascii="Tahoma" w:hAnsi="Tahoma"/>
          <w:sz w:val="16"/>
        </w:rPr>
        <w:t>DZP.271.25.2024.JG:</w:t>
      </w:r>
    </w:p>
    <w:p>
      <w:pPr>
        <w:pStyle w:val="TextBody"/>
        <w:rPr>
          <w:rFonts w:ascii="Tahoma" w:hAnsi="Tahoma" w:cs="Tahoma"/>
          <w:sz w:val="16"/>
          <w:szCs w:val="16"/>
          <w:lang w:val="en-US"/>
        </w:rPr>
      </w:pPr>
      <w:bookmarkStart w:id="0" w:name="_Hlk162948982"/>
      <w:r>
        <w:rPr>
          <w:rFonts w:cs="Tahoma" w:ascii="Tahoma" w:hAnsi="Tahoma"/>
          <w:sz w:val="16"/>
          <w:szCs w:val="16"/>
          <w:lang w:val="en-US"/>
        </w:rPr>
        <w:t>Wykonanie dokumentacji projektowej dla zadania pod nazwą: Przebudowa tramwajowego odcinka trakcyjnego w ul. 1 Maja w Elblągu od ul. Pl. Słowiańskiego do Pl. Konstytucji</w:t>
      </w:r>
      <w:bookmarkEnd w:id="0"/>
    </w:p>
    <w:p>
      <w:pPr>
        <w:pStyle w:val="TextBody"/>
        <w:jc w:val="both"/>
        <w:rPr>
          <w:rFonts w:ascii="Tahoma" w:hAnsi="Tahoma" w:cs="Tahoma"/>
          <w:sz w:val="20"/>
          <w:szCs w:val="16"/>
          <w:lang w:val="en-US"/>
        </w:rPr>
      </w:pPr>
      <w:r>
        <w:rPr>
          <w:rFonts w:cs="Tahoma" w:ascii="Tahoma" w:hAnsi="Tahoma"/>
          <w:sz w:val="20"/>
          <w:szCs w:val="16"/>
          <w:lang w:val="en-US"/>
        </w:rPr>
      </w:r>
    </w:p>
    <w:p>
      <w:pPr>
        <w:pStyle w:val="Heading1"/>
        <w:tabs>
          <w:tab w:val="left" w:pos="708" w:leader="none"/>
        </w:tabs>
        <w:jc w:val="both"/>
        <w:rPr/>
      </w:pPr>
      <w:r>
        <w:rPr>
          <w:rFonts w:cs="Tahoma" w:ascii="Tahoma" w:hAnsi="Tahoma"/>
          <w:sz w:val="20"/>
        </w:rPr>
        <w:t>Zamawiający informuje, że do przedmiotowego postępowania wpłynął wniosek o wyjaśnienie treści SWZ. Na podstawie art. 135 ustawy Prawo zamówień publicznych Zamawiający udziela wyjaśnień o następującej treści i informuje o tym wszystkich zainteresowanych.</w:t>
      </w:r>
    </w:p>
    <w:p>
      <w:pPr>
        <w:pStyle w:val="Heading1"/>
        <w:tabs>
          <w:tab w:val="left" w:pos="708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Treść pytań oraz treść udzielanych wyjaśnień brzmi następująco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YTANIE 1 </w:t>
      </w:r>
    </w:p>
    <w:p>
      <w:pPr>
        <w:pStyle w:val="Akapitzlis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y w ramach inwestycji zakładany jest remont dróg w rozumieniu ustawy o drogach publicznych? Jeśli tak to czy należy zaprojektować budowę lub rozbudowę kanału technologicznego (KT)?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DPOWIEDŹ 1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mawiający wyjaśnia, że zakres prac projektowych objętych zamówieniem obejmuje m.in. odtworzenie konstrukcji i remont nawierzchni wynikający z zakresu przebudowy odcinka trakcyjnego oraz w zakresie określonym w załączniku nr 1 do projektu umowy. Zamawiający nie przewiduje zaprojektowania kanału technologicznego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YTANIE 2 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y planowany jest monitoring wizyjny? Jeśli tak to prosimy o wyjaśnienie, o monitoring jakich obiektów chodzi (skrzyżowania, przystanki, zajezdnia)?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DPOWIEDŹ 2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wyjaśnia, iż nie przewiduje budowy systemu monitoringu wizyjnego w ramach planowanego przedsięwzięc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YTANIE 3 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y w obszarze inwestycji istnieje działający system zarządzania ruchem miejskim, odpowiednik np. Tristara ?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DPOWIEDŹ 3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wyjaśnia, że w granicach administracyjnych miasta Elbląg nie istnieje system zarządzania ruchem (odpowiednik np. Tristar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YTANIE 4 </w:t>
      </w:r>
    </w:p>
    <w:p>
      <w:pPr>
        <w:pStyle w:val="Akapitzlist"/>
        <w:spacing w:before="0" w:after="160"/>
        <w:ind w:left="0" w:hanging="0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Brak w OPZ szczegółów dotyczących wymaganych do zaprojektowania tablic informacji pasażerskiej. Prosimy o potwierdzenie, że nie chodzi o tablice dynamicznej informacji pasażerskiej czyli tablice Systemu DIP.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DPOWIEDŹ 4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informuje, że wytyczne do projektowania w zakresie szczegółowego wyposażenia peronów przystankowych zostanie określone w warunkach technicznych uzyskanych od Zamawiającego na etapie procesu projektowego. Należy założyć, że perony przystankowe będą wyposażone oprócz wiat przystankowych, w m.in.: tablice informacji pasażerskiej (TIP), biletomaty czy  dedykowane oświetleni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YTANIE 5 </w:t>
      </w:r>
    </w:p>
    <w:p>
      <w:pPr>
        <w:pStyle w:val="Akapitzlist"/>
        <w:spacing w:before="0" w:after="160"/>
        <w:ind w:left="0" w:hanging="0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Ile przystanków jest przeznaczonych do modernizacji Czy na tych przystankach wymagane jest zaprojektowanie kamer monitoringu miejskiego?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DPOWIEDŹ 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nformuje, że zgodnie z zapisami SWZ ilość przystanków, co do zasady, nie ulegnie zmianie. W wyniku prac projektowych mogą nastąpić korekty w lokalizacji peronów. Zamawiający informuje, że nie przewiduje budowy systemu monitoringu wizyjnego w ramach planowanego przedsięwzięcia.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907" w:footer="737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485140</wp:posOffset>
          </wp:positionH>
          <wp:positionV relativeFrom="page">
            <wp:posOffset>9782175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rFonts w:ascii="Tahoma" w:hAnsi="Tahoma" w:cs="Tahoma"/>
      <w:b w:val="false"/>
      <w:sz w:val="20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ascii="Tahoma" w:hAnsi="Tahoma" w:cs="Times New Roman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Calibri" w:hAnsi="Calibri" w:cs="Arial"/>
    </w:rPr>
  </w:style>
  <w:style w:type="character" w:styleId="WW8Num13z3">
    <w:name w:val="WW8Num13z3"/>
    <w:qFormat/>
    <w:rPr>
      <w:b w:val="false"/>
      <w:i w:val="false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ahoma" w:hAnsi="Tahoma" w:cs="Tahoma"/>
      <w:b w:val="false"/>
      <w:bCs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Times New Roman"/>
      <w:b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eastAsia="Times New Roman" w:cs="Tahoma"/>
      <w:b w:val="false"/>
      <w:bCs/>
      <w:strike w:val="false"/>
      <w:dstrike w:val="false"/>
      <w:color w:val="000000"/>
      <w:sz w:val="20"/>
    </w:rPr>
  </w:style>
  <w:style w:type="character" w:styleId="WW8Num43z1">
    <w:name w:val="WW8Num43z1"/>
    <w:qFormat/>
    <w:rPr>
      <w:rFonts w:ascii="Tahoma" w:hAnsi="Tahoma" w:cs="Tahoma"/>
      <w:sz w:val="20"/>
    </w:rPr>
  </w:style>
  <w:style w:type="character" w:styleId="WW8Num43z2">
    <w:name w:val="WW8Num43z2"/>
    <w:qFormat/>
    <w:rPr>
      <w:rFonts w:ascii="Tahoma" w:hAnsi="Tahoma" w:cs="Tahoma"/>
    </w:rPr>
  </w:style>
  <w:style w:type="character" w:styleId="WW8Num43z3">
    <w:name w:val="WW8Num43z3"/>
    <w:qFormat/>
    <w:rPr>
      <w:b w:val="false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lbs">
    <w:name w:val="a_lb-s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6:57:00Z</dcterms:created>
  <dc:creator>Wydział Inwestycji</dc:creator>
  <dc:description/>
  <cp:keywords/>
  <dc:language>en-US</dc:language>
  <cp:lastModifiedBy>Justyna Grabowska</cp:lastModifiedBy>
  <cp:lastPrinted>2024-05-10T12:54:00Z</cp:lastPrinted>
  <dcterms:modified xsi:type="dcterms:W3CDTF">2024-05-10T10:54:00Z</dcterms:modified>
  <cp:revision>6</cp:revision>
  <dc:subject/>
  <dc:title>Dokumentacja podstawowych czynności postępowania</dc:title>
</cp:coreProperties>
</file>