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99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 z późn.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porządku i czystości na terenie miasta Nowego Sącza z wyłączeniem obszaru „Śródmieście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654975381"/>
      <w:bookmarkStart w:id="1" w:name="__Fieldmark__0_654975381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654975381"/>
      <w:bookmarkStart w:id="3" w:name="__Fieldmark__1_654975381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54975381"/>
      <w:bookmarkStart w:id="5" w:name="__Fieldmark__2_65497538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54975381"/>
      <w:bookmarkStart w:id="7" w:name="__Fieldmark__3_654975381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/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>proszę przedstawić – dla każdego z podmiotów udostępniających zasoby – odrębny formularz oświadczenia o niepodleganiu wykluczeniu oraz spełnienia warunków udziału w postępowaniu wypełniony w pkt VI (w postaci elektronicznej podpisany kwalifikowanym podpisem elektronicznym, podpisem zaufanym lub podpisem osobistym 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654975381"/>
      <w:bookmarkStart w:id="9" w:name="__Fieldmark__4_654975381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654975381"/>
      <w:bookmarkStart w:id="11" w:name="__Fieldmark__5_654975381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654975381"/>
      <w:bookmarkStart w:id="13" w:name="__Fieldmark__6_654975381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654975381"/>
      <w:bookmarkStart w:id="15" w:name="__Fieldmark__7_654975381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654975381"/>
      <w:bookmarkStart w:id="17" w:name="__Fieldmark__8_654975381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654975381"/>
      <w:bookmarkStart w:id="19" w:name="__Fieldmark__9_654975381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before="120" w:after="120"/>
        <w:ind w:left="641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654975381"/>
      <w:bookmarkStart w:id="21" w:name="__Fieldmark__10_654975381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654975381"/>
      <w:bookmarkStart w:id="23" w:name="__Fieldmark__11_654975381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dotyczące dostępu do podmiotowych środków dowodowych </w:t>
      </w: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(jeżeli dotyczy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/>
        <w:t>Na podstawie art. 274 ust. 4 ustawy wskazujemy, iż następujące podmiotowe środki dowodowe, potwierdzające spełnienie warunków udziału w postępowaniu są dostępne w formie elektronicznej pod określonym ogólnodostępnymi i bezpłatnymi adresami internetowymi baz danych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7"/>
        <w:gridCol w:w="42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Lp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Nazwa podmiotowego środka dowodow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 xml:space="preserve">Adres internetowy baz danych, z których Zamawiający samodzielnie pobiera podmiotowy środek dowodowy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 xml:space="preserve">np. wpis do rejestru BDO w zakresie transportu odpadów wraz z podaniem danych umożliwiających wyszukanie wpisu – np. nazwa, nazwisko, nr rejestrowy, NIP, NIP EU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Cs/>
                <w:u w:val="single"/>
                <w:lang w:eastAsia="en-US"/>
              </w:rPr>
              <w:t>(</w:t>
            </w:r>
            <w:r>
              <w:rPr>
                <w:rFonts w:cs="Calibri"/>
                <w:bCs/>
                <w:i/>
                <w:iCs/>
                <w:u w:val="single"/>
                <w:lang w:eastAsia="en-US"/>
              </w:rPr>
              <w:t>jeżeli dotyczy należy uzupełnić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Cs/>
                <w:u w:val="single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…………………………………………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Calibri"/>
                <w:bCs/>
                <w:iCs/>
                <w:lang w:eastAsia="en-US"/>
              </w:rPr>
              <w:t xml:space="preserve">np. </w:t>
            </w:r>
            <w:hyperlink r:id="rId2">
              <w:r>
                <w:rPr>
                  <w:rStyle w:val="InternetLink"/>
                  <w:rFonts w:cs="Calibri"/>
                  <w:bCs/>
                  <w:iCs/>
                  <w:lang w:eastAsia="en-US"/>
                </w:rPr>
                <w:t>https://rejestr-bdo.mos.gov.pl/Registry/Index</w:t>
              </w:r>
            </w:hyperlink>
            <w:r>
              <w:rPr>
                <w:rFonts w:cs="Calibri"/>
                <w:bCs/>
                <w:iCs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/>
                <w:iCs/>
                <w:u w:val="single"/>
                <w:lang w:eastAsia="en-US"/>
              </w:rPr>
              <w:t>(jeżeli dotyczy należy uzupełnić)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u w:val="single"/>
                <w:lang w:eastAsia="en-US"/>
              </w:rPr>
            </w:pPr>
            <w:r>
              <w:rPr>
                <w:rFonts w:cs="Calibri"/>
                <w:bCs/>
                <w:iCs/>
                <w:u w:val="single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cs="Calibri"/>
                <w:bCs/>
                <w:iCs/>
                <w:lang w:eastAsia="en-US"/>
              </w:rPr>
            </w:pPr>
            <w:r>
              <w:rPr>
                <w:rFonts w:cs="Calibri"/>
                <w:bCs/>
                <w:iCs/>
                <w:lang w:eastAsia="en-US"/>
              </w:rPr>
              <w:t>…………………………………………………</w:t>
            </w:r>
            <w:r>
              <w:rPr>
                <w:rFonts w:cs="Calibri"/>
                <w:bCs/>
                <w:iCs/>
                <w:lang w:eastAsia="en-US"/>
              </w:rPr>
              <w:t>.</w:t>
            </w:r>
          </w:p>
        </w:tc>
      </w:tr>
    </w:tbl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40" w:after="120"/>
        <w:ind w:left="641" w:hanging="357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i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center"/>
        <w:rPr/>
      </w:pPr>
      <w:r>
        <w:rPr>
          <w:rFonts w:cs="Calibri"/>
          <w:b/>
          <w:iCs/>
        </w:rPr>
        <w:t xml:space="preserve">składane </w:t>
      </w:r>
      <w:r>
        <w:rPr>
          <w:rFonts w:cs="Calibri"/>
          <w:b/>
          <w:iCs/>
          <w:u w:val="single"/>
        </w:rPr>
        <w:t>przez podmiot udostępniający zasoby</w:t>
      </w:r>
      <w:r>
        <w:rPr>
          <w:rFonts w:cs="Calibri"/>
          <w:b/>
          <w:iCs/>
        </w:rPr>
        <w:t xml:space="preserve"> na podstawie art. 125 ust. 5 ustaw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</w:t>
      </w: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>podmiotów, na których zasoby Wykonawca</w:t>
      </w: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993" w:hanging="99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2880" w:hanging="288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654975381"/>
      <w:bookmarkStart w:id="25" w:name="__Fieldmark__12_654975381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654975381"/>
      <w:bookmarkStart w:id="27" w:name="__Fieldmark__13_654975381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709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Wskazujemy dostępność odpisu z właściwego rejestru lub z centralnej ewidencji i informacji o działalności gospodarczej (z którego wynika umocowanie do reprezentowania podmiotu udostępniającego zasoby) w formie elektronicznej pod następującymi adresami internetowymi </w:t>
      </w:r>
      <w:r>
        <w:rPr>
          <w:rFonts w:eastAsia="Calibri" w:cs="Calibri"/>
          <w:bCs/>
          <w:i/>
          <w:iCs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8" w:name="__Fieldmark__14_654975381"/>
      <w:bookmarkStart w:id="29" w:name="__Fieldmark__14_654975381"/>
      <w:bookmarkEnd w:id="2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Cs/>
            <w:iCs/>
            <w:kern w:val="0"/>
            <w:lang w:eastAsia="en-US"/>
          </w:rPr>
          <w:t>https://ems.ms.gov.pl</w:t>
        </w:r>
      </w:hyperlink>
      <w:r>
        <w:rPr>
          <w:rFonts w:eastAsia="Calibri" w:cs="Calibri"/>
          <w:bCs/>
          <w:i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654975381"/>
      <w:bookmarkStart w:id="31" w:name="__Fieldmark__15_654975381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Cs/>
            <w:iCs/>
            <w:kern w:val="0"/>
            <w:lang w:eastAsia="en-US"/>
          </w:rPr>
          <w:t>https://www.ceidg.gov.pl</w:t>
        </w:r>
      </w:hyperlink>
      <w:r>
        <w:rPr>
          <w:rFonts w:eastAsia="Calibri" w:cs="Calibri"/>
          <w:bCs/>
          <w:iCs/>
          <w:kern w:val="0"/>
          <w:lang w:eastAsia="en-US"/>
        </w:rPr>
        <w:t xml:space="preserve"> - dla odpisu z CEiDG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>
          <w:rFonts w:eastAsia="Calibri" w:cs="Calibri"/>
          <w:bCs/>
          <w:i/>
          <w:i/>
          <w:iCs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654975381"/>
      <w:bookmarkStart w:id="33" w:name="__Fieldmark__16_654975381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firstLine="425"/>
        <w:jc w:val="both"/>
        <w:rPr>
          <w:rFonts w:eastAsia="Calibri" w:cs="Calibri"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709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Calibri" w:hAnsi="Calibri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jestr-bdo.mos.gov.pl/Registry/Index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www.ceidg.gov.pl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Admin</cp:lastModifiedBy>
  <cp:lastPrinted>2021-05-11T10:16:00Z</cp:lastPrinted>
  <dcterms:modified xsi:type="dcterms:W3CDTF">2022-10-13T19:2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