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8 - minimalne wymagania techniczno-użytkowe dla średniego samochodu ratowniczo-gaśniczego z układem napędowym 4x4(uterenowiony), dla jednostki OSP Borow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Podwozie z kabiną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Masa całkowita pojazdu gotowego do akcji ratowniczo-gaśniczej (załoga, pełne zbiorniki, zabudowa i wyposażenie) nie przekracza 14 000 kg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Silnik o zapłonie samoczynnym o mocy nie mniejszej niż 240 KM, spełniający wymogi czystości spalin EURO 4 bez konieczności stosowania dodatkowych płynów w układzie spalan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sowy wskaźnik mocy min. 12 kW/1000 kg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Skrzynia biegów – mechaniczna, synchronizowana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pęd – 4x4, możliwość odłączania napędu osi przedniej, możliwość blokowania mechanizmu różnicowego osi przedniej i tylnej,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Hamulce – układ hamulcowy dwuobwodowy ze wspomaganiem, układ przeciwpoślizgowy ABS, hamulec górski silnikowy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Kabina (6 osób) – jednomodułowa, czterodrzwiowa, zawieszona pneumatycznie, zapewniająca dostęp do silnika pojazdu (odchylana), w układzie miejsc 1+1+4 (siedzenia przodem do kierunku jazdy), siedzenia pokryte materiałem odpornym na rozdarcia i ścieranie, niezależne ogrzewanie kabiny i przestrzeni dla załogi. Kabina wyposażona w lusterka wsteczne szerokokątne zewnętrzne regulowane, podgrzewane oraz w lusterko prawe krawężnikowe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Układ elektryczny – instalacja elektryczna 24V, wyposażony w główny wyłącznik prądu, moc alternatora i pojemność akumulatorów zapewniająca pełne zapotrzebowanie na energię elektryczną przy jej maksymalnym obciążeniu, pojazd wyposażony w gniazdo do ładowania akumulatorów ze źródła zewnętrznego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Pojemność zbiornika paliwa powinna  zapewniać przejazd ponad 400 km lub min. 4 godz. pracy autopompy bez konieczności tankowania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odwozie – o wzmocnionym zawieszeniu, koła stalowe, opony z bieżnikiem terenowym, na tylnej osi koła bliźniacze, pełno wymiarowe koło zapasowe powinno być zamontowane do przewożenia w pojeździe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 pojazd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wysokość całkowita pojazdu do 3400mm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świt pod osią min. 250 mm,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ojazd wyposażony w urządzenie sygnalizacyjno-ostrzegawcze (belka sygnałowa) zamontowane na dachu kabiny – lampa zespolona z dwoma niebieskimi światłami pulsacyjnymi, nagłośnieniem (3 modulacje, głośnik 100 W, mikrofon, modulator z możliwością podawania komunikatów słownych), podświetlony napis STRAŻ, dwie niebieskie lampy błyskowe na dachu zabudowy w tylnej części pojazdu, dwa niebieskie światła pulsacyjne z na atrapie przedniej pojazdu,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szystkie funkcje układów i urządzeń pojazdu zachowują swoje właściwości pracy w temperaturze </w:t>
              <w:br/>
              <w:t>-30ºC do +40ºC. Silnik pojazdu przystosowany do ciągłej pracy w czasie min. 4 godzin w czasie postoju bez konieczności uzupełniania płynów, olejów oraz przekroczenia dopuszczalnych parametrów pracy określonych przez producen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Zabudowa i wyposażenie pożarnicz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budowa wykonana z materiałów odpornych na korozję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krytki sprzętowe zamykane żaluzjami pyło – i wodoszczelne, wspomagane systemem sprężynowym. Zamykanie żaluzji specjalnymi rurkami. Po otwarciu skrytek automatycznie włączane oświetlenie, w kabinie kierowcy powinna być zamontowana sygnalizacja otwarcia skrytek. Pojazd posiada oświetlenie pola pracy 5 m wokół samochodu. Konstrukcja skrytek umożliwiać powinna samoczynne odprowadzenie wody  z ich wnętrz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Dach zabudowy wykonany w formie podestu roboczego, pokryty blachą odporną na korozję ryflowaną przeciwpoślizgową. Konstrukcja dachu przystosowana do obciążenia 180 kg + masa montowanego na dachu sprzętu. Na dachu są mocowania do przewozu węży ssawnych, drabiny oraz bosaków i tłumic. Składana drabinka do wejścia na dach zamontowana z tyłu pojazdu, szczeble drabinki – przeciwpoślizgowe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ko wodno-pianowe z regulacją strumienia, o regulowanej wydajności, zamontowane na dachu zabudowy. Wydajność działka min. 1500 litrów/min. Przy działku zamontowany zawór odcinający dopływ wody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owierzchnia platform, podestów i podłogi kabiny powinna być w wykonaniu przeciwpoślizgowy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 Zbiornik wodny o pojemności mim. 2500 litr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y z kompozytu. Zbiornik posiada zabezpieczenie przed wypływem wody w czasie jazdy, właz rewizyjny, grodzie zabezpieczające, zawór do grawitacyjnego opróżniania. Zbiornik wyposażony w nasadę Ø 75 zawór kulowy do napełniania z hydratów, zabezpieczony siatką i uniemożliwiający swobodny wypływ wody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Zbiornik na środek pianotwórczy o pojemności 10% zbiornika na wodę, wykonany z materiału odpornego na korozję i działanie dopuszczonych do stosowania środków pianotwórczych. Zbiornik powinien być wyposażony w: właz rewizyjny, układ do napełniania, układ do opróżniania, grodzie zabezpieczające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kład wodno-pianowy wykonany z materiałów odpornych na korozję i działanie dopuszczalnych do stosowania środków pianotwórczych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utopompa dwuzakresowa, o wydajności min. 2000litrów/min. przy ciśnieniu 8 bar i 400 litrów/min. przy ciśnieniu 40 bar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utopompa umożliwia napełnianie zbiornika wodnego pojazdu, wlot Ø 110 Autopompa umiejscowiona z tyłu pojazdu w przedziale zamykanym żaluzjami. W przedziale autopompy ma być tablica sterownicza z urządzeniami kontrolno-sterowniczymi: manometry ciśnienia tłoczenia pompy, wskaźnik poziomy wody w zbiorniku i wskaźnik poziomu środka pianotwórczego w zbiorniku, regulator prędkości obrotowej silnika, wyłącznik silnika pojazdu, licznik motogodzin pracy autopompy, kontrolki ciśnienia oleju i temperatury cieczy chłodzącej silnika pojazdu, schemat układu wodno-pianowego. Autopompa powinna być wyposażona  w dozownik środka pianotwórcz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Wysokociśnieniowa linia szybkiego natarcia z wężem o długości min. 40 mb na zwijadle. Prądownica umożliwia podawanie prądu zwartego i rozproszonego. Linia umożliwia podawanie środka gaśniczego bez względu na stopień rozwinięcia węża. Zwijadło z napędem ręczny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atkowe wyposażenie – drabina dwuczęściowa min. Waga użytkownika 120 kg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 pola oznaczone gwiazdką należy wpisać TAK lub NIE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7:00Z</dcterms:created>
  <dc:creator>Ala</dc:creator>
  <dc:description/>
  <cp:keywords/>
  <dc:language>en-US</dc:language>
  <cp:lastModifiedBy>Janusz Bryg</cp:lastModifiedBy>
  <cp:lastPrinted>2008-07-08T09:59:00Z</cp:lastPrinted>
  <dcterms:modified xsi:type="dcterms:W3CDTF">2024-02-26T06:30:00Z</dcterms:modified>
  <cp:revision>7</cp:revision>
  <dc:subject/>
  <dc:title/>
</cp:coreProperties>
</file>