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ałącznik nr 6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3a/2024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odstawowym bez negocjacji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Usługa cateringu – żywienie pacjentów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57" w:type="dxa"/>
        <w:jc w:val="left"/>
        <w:tblInd w:w="5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1620"/>
        <w:gridCol w:w="1365"/>
        <w:gridCol w:w="1080"/>
        <w:gridCol w:w="1545"/>
        <w:gridCol w:w="2222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zacunkowa ilość posiłków w okresie obowiązywania umowy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podatku VAT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brutto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niadanie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.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iad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.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acja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.0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cjenci diabetologiczn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 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i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wieczo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II ko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8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bry Posił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sobodzi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tawka Dobry Posiłek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 tytułu realizacji programu Zamawiający zobowiązuje się zapłacić Wykonawcy maksymalnie kwotę brutto 13,50 złotych brutto za osobodzień.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Certyfikat gotowego produktu (1 dieta=i zaświadczenie) w SWZ rozdział XV pkt. 3: ……… szt.</w:t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 przedmiotu zamówienia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>20.04.2024 do 19.04.2025.</w:t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Warunki płatności: należność płacona będzie przelewem, z rachunku bankowego Zamawiającego, w terminie 60 dni od daty wystawienia faktur VAT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 xml:space="preserve">i usług z dnia 11 marca 2004r, </w:t>
      </w:r>
      <w:bookmarkStart w:id="0" w:name="_Hlk53676024"/>
      <w:r>
        <w:rPr>
          <w:rFonts w:cs="Tahoma" w:ascii="Tahoma" w:hAnsi="Tahoma"/>
          <w:sz w:val="20"/>
          <w:szCs w:val="20"/>
        </w:rPr>
        <w:t>(Dz.U. z 2022.0.931 z późn. zm.),</w:t>
      </w:r>
      <w:r>
        <w:rPr>
          <w:rFonts w:cs="Tahoma" w:ascii="Tahoma" w:hAnsi="Tahoma"/>
          <w:b/>
        </w:rPr>
        <w:t xml:space="preserve"> </w:t>
      </w:r>
      <w:bookmarkEnd w:id="0"/>
      <w:r>
        <w:rPr>
          <w:rFonts w:cs="Tahoma" w:ascii="Tahoma" w:hAnsi="Tahoma"/>
          <w:sz w:val="20"/>
          <w:szCs w:val="20"/>
        </w:rPr>
        <w:t>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05.05.2024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atarzyna Jarosz</cp:lastModifiedBy>
  <cp:lastPrinted>2016-10-20T09:28:00Z</cp:lastPrinted>
  <dcterms:modified xsi:type="dcterms:W3CDTF">2024-03-28T09:43:00Z</dcterms:modified>
  <cp:revision>73</cp:revision>
  <dc:subject/>
  <dc:title/>
</cp:coreProperties>
</file>