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6 do SWZ SA.270.5.2023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Konarskiego 8A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2 r., poz. 171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udowa kompleksowej zagrody pokazowej żubrów w Kopnej Górze - etap V”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17" w:name="_Hlk109900748"/>
      <w:bookmarkEnd w:id="17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8" w:name="_Hlk109900748"/>
      <w:bookmarkStart w:id="19" w:name="_Hlk109900748"/>
      <w:bookmarkEnd w:id="19"/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Po zapoznaniu się z informacjami zamieszczonymi przez Zamawiającego na stronie internetowej, zgodnie z art. 222 ust. 5 ustawy Pzp, oświadczam ż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nie należę do tej samej grupy kapitałowej w rozumieniu ustawy z dnia 16 lutego 2007 r. </w:t>
        <w:br/>
        <w:t xml:space="preserve">o ochronie konkurencji i konsumentów (Dz.U. z 2020 r. poz. 1076 i 1086), o której mowa </w:t>
        <w:br/>
        <w:t>w art. 108 ust. 1 pkt 5 ustawy Pzp, z żadnym z 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ależę do tej samej grupy kapitałowej w rozumieniu powyższych przepisów, o której mowa w art. 108 ust. 1 pkt 5 ustawy Pzp, z następującym wykonawcą/wykonawcami, którzy w wyznaczonym terminie złożyli odrębne oferty w niniejszym postępowaniu, tj.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20" w:name="_Hlk109900763"/>
      <w:bookmarkEnd w:id="20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21" w:name="_Hlk109900763"/>
      <w:bookmarkEnd w:id="21"/>
      <w:r>
        <w:rPr>
          <w:rFonts w:cs="Arial" w:ascii="Arial" w:hAnsi="Arial"/>
          <w:bCs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</w:t>
        <w:br/>
        <w:t>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mam świadomość, że zgodnie z art. 108 ust. 1 pkt 5 ustawy Pzp, </w:t>
        <w:br/>
        <w:t xml:space="preserve">z postępowania o udzielenie zamówienia wyklucza się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>o ochronie konkurencji i 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inna podpisać osoba (osoby) uprawniona do reprezentacji Wykonaw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y wspólnie ubiegającego się o udzielenie zamówien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złożyć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color w:val="FF0000"/>
          <w:szCs w:val="22"/>
        </w:rPr>
      </w:pPr>
      <w:r>
        <w:rPr>
          <w:rFonts w:cs="Arial" w:ascii="Arial" w:hAnsi="Arial"/>
          <w:bCs/>
          <w:i/>
          <w:color w:val="FF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5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3-04-06T06:24:00Z</dcterms:modified>
  <cp:revision>5</cp:revision>
  <dc:subject/>
  <dc:title>Nadleśnictwo Złotów</dc:title>
</cp:coreProperties>
</file>