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0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Naprawa dróg leśnych na terenie Nadleśnictwa Przymusze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71757496"/>
      <w:bookmarkStart w:id="1" w:name="__Fieldmark__0_36717574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71757496"/>
      <w:bookmarkStart w:id="3" w:name="__Fieldmark__1_36717574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4-09-19T07:0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