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RTA GWARANCYJNA – wzór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gwarancyjna nr …………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gwarancji jakości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  <w:tab/>
        <w:t xml:space="preserve">Przedmiot karty gwarancyjnej 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budowlane zrealizowane w ramach umowy nr RIDiGP.272.1.…..2024.ZP                z dnia ………marca 2024 r.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</w:t>
        <w:tab/>
        <w:t>Nazwa obiektu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żłobka w Rogowie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</w:t>
        <w:tab/>
        <w:t>Lokalizacja – miejscowość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/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Przedmiotem inwestycji jest: Budowa żłobka wraz z zagospodarowaniem terenu oraz budowa budynku gospodarczego na działce nr 576 i 577 położonej w obrębie ewidencyjnym Rogowo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Rogowo, powiat żniński, gmina Rogowo, 88-420 Rogowo. Identyfikator działki:  041905_2.0016.576 i 041905_2.0016.577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</w:t>
        <w:tab/>
        <w:t>Charakterystyka obiektu lub elementy przedmiotu gwarancji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roboty budowlane wg dokumentacji projektowej Zamawiającego zadania pn.: </w:t>
      </w:r>
      <w:r>
        <w:rPr>
          <w:rFonts w:cs="Times New Roman" w:ascii="Times New Roman" w:hAnsi="Times New Roman"/>
          <w:b/>
          <w:sz w:val="24"/>
          <w:szCs w:val="24"/>
        </w:rPr>
        <w:t>„Budowa żłobka w Rogowie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 nr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umowy nr RIDiGP. 272.1.….2024.ZP z dnia ……..……….. 2024 r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</w:t>
        <w:tab/>
        <w:t>Przedmiot gwarancji i termin gwaran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 tytułu niniejszej gwarancji                      za realizację całego  przedmiotu umowy, w tym także za części realizowane przez podwykonawców,  którego odbiór końcowy i przekazanie do eksploatacji nastąpił               w dniu : ……….…………………………...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iekt objęty niniejszą kartą gwarancyjną został wykonany zgodnie z umową nr .......... z dnia ................., zasadami wiedzy technicznej i przepisami techniczno-budowlanym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orzył konieczne podstawy formalno-prawne oraz warunki organizacyjne i techniczne, niezbędne do należytego wypełnienia warunków gwarancji w całym jej okresi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i rękojmi Wykonawca przejmuje na siebie wszelkie obowiązki wynikające z serwisowania i konserwacji wykonanych robót, zabudowanych urządzeń, instalacji i wyposażenia, mające wpływ na trwałość gwarancji producent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 niniejszej karcie gwarancyjnej jest mowa o wadzie należy przez to rozumieć wadę fizyczną, o której mowa w art. 55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1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deksu cywi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jakości wynosi ….. miesięcy na cały przedmiot umowy licząc od daty bezusterkowego Odbioru końcowego lub daty usunięcia usterek i wad określonych w Protokole odbioru końcowego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rękojmi za wady występujące w przedmiocie umowy wynosi 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jak powyżej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jakiejkolwiek wady w zrealizowanym przedmiocie umowy Zamawiający uprawniony jest do: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żądania od Wykonawcy nieodpłatnego  usunięcia wady  przedmiotu umowy,                          a w przypadku gdy dana rzecz była już dwukrotnie naprawiana – do żądania wymiany tej rzeczy na nową, wolną od wad w sposób uzgodniony miedzy stronami;</w:t>
      </w:r>
    </w:p>
    <w:p>
      <w:pPr>
        <w:pStyle w:val="Normal"/>
        <w:spacing w:lineRule="auto" w:line="240" w:before="12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żądania od Wykonawcy odszkodowania za straty jak i utracone korzyści na skutek wystąpienia wad;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żądania od Wykonawcy kary umownej za zwłokę w usunięciu wad lub wymiany rzeczy stwierdzoną przy odbiorze robót lub w okresie gwarancyjnym;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awca udziela gwarancji na zamontowane wyroby i urządzenia zgodnie z przedłożonymi gwarancjami producentów tych wyrobów i urządzeń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ie mniej niż jeden rok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</w:t>
        <w:tab/>
        <w:t>Obowiązki i uprawnienia stron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ujawnienia usterek i wady, Zamawiający niezwłocznie powiadomi o tym fakcie  Wykonawcę - wzywając go do usunięcia wady, lecz nie później niż w terminie              14 dni od ujawnienia wady, w formie pisemnej za dowodem doręczenia, e-mailem potwierdzonej niezwłocznie w wersji papierowej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 otrzymania  wezwania - uznana będzie przez strony datą otrzymania przez Zamawiającego potwierdzenia Wykonawcy o zapoznaniu się z wezwaniem otrzymanego faksem lub  e-mailem lub datą potwierdzenia doręczenia wezwania w formie  papierowej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 zmianach w danych teleadresowych  strony obowiązane są informować się niezwłocznie, nie później niż 5 dni od zaistniałej zmiany, z konsekwencją uznania wysłania korespondencji pod ostatnio obowiązujące adresy za skutecznie doręczone.</w:t>
      </w:r>
    </w:p>
    <w:p>
      <w:pPr>
        <w:pStyle w:val="Normal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odpowiedzialny za wszelkie szkody i straty które spowodował usuwaniem wad lub wykonywaniem zobowiązań zawartych w umowie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(w tym Użytkownik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</w:t>
        <w:tab/>
        <w:t>Tryb usuwania wad</w:t>
      </w:r>
    </w:p>
    <w:p>
      <w:pPr>
        <w:pStyle w:val="Normal"/>
        <w:autoSpaceDE w:val="false"/>
        <w:spacing w:lineRule="auto" w:line="240" w:before="120" w:after="12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przystąpi  do  usunięcia zgłoszonej wady w ciągu 5 dni od daty otrzymania  wezwania. Usunięcie wady winno nastąpić w terminie  do 14 dni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gdy ujawniona wada ogranicza lub uniemożliwia korzystanie z części lub całości  przedmiotu umowy lub stwarzając  zagrożenie zdrowia lub życia użytkowników  o czym Zamawiający powiadomi Wykonawcę, który zobowiązany jest przystąpić niezwłocznie, lecz nie później niż w terminie 24 godzin od otrzymania wezwania                      i usunąć wadę nie później niż w terminie 3 dni, licząc od dnia otrzymania wezwania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zypadku nie przystąpienia Wykonawcy do usuwania wady w terminie określonym w  ust. 2, Zamawiający usunie wadę na koszt Wykonawcy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suniecie wad i usterek uważa się za skuteczne po podpisaniu przez strony protokołu odbioru usunięcia wad i usterek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.</w:t>
        <w:tab/>
        <w:t>Inne warunki gwarancji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ły wyżs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 winy Zamawiającego (w tym Użytkownika), a szczególnie użytkowania obiektu w sposób niezgodny z instrukcją lub zasadami eksploatacji i użytkowania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e zwłoki w zgłoszeniu wady Wykonawcy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wygasa automatyczne na te elementy, które Użytkownik poddał remontowi lub wymianie z przyczyn, za które nie ponosi odpowiedzialności Wykonawca w ramach niniejszej gwarancji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gwarancji za wady jakościowe, licząc od daty odbioru końcowego obiektu, wynika z okresu niezbędnego do ujawnienia się lub wykrycia wady, nie określa natomiast trwałości obiektu i jego elementów.</w:t>
      </w:r>
    </w:p>
    <w:p>
      <w:pPr>
        <w:pStyle w:val="Normal"/>
        <w:spacing w:lineRule="auto" w:line="240" w:before="120" w:after="12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..............................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/y upoważnionych przedstawicieli Wykonawcy)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426" w:right="1417" w:gutter="1134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libri" w:cs="Calibri"/>
        <w:sz w:val="20"/>
        <w:szCs w:val="20"/>
        <w:lang w:eastAsia="pl-PL"/>
      </w:rPr>
      <w:t xml:space="preserve"> </w:t>
    </w:r>
    <w:r>
      <w:rPr>
        <w:rFonts w:eastAsia="Times New Roman" w:cs="Calibri"/>
        <w:sz w:val="20"/>
        <w:szCs w:val="20"/>
        <w:lang w:eastAsia="pl-PL"/>
      </w:rPr>
      <w:tab/>
      <w:tab/>
      <w:tab/>
      <w:tab/>
      <w:tab/>
      <w:tab/>
      <w:tab/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        Nr postępowania RIDiGP. 271.1.1.2024.ZP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ałącznik Nr 4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sz w:val="16"/>
        <w:szCs w:val="16"/>
      </w:rPr>
      <w:tab/>
      <w:t xml:space="preserve">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do umowy RIDiGP.272.1...2024.ZP</w:t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 dnia …….. 2024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6:00Z</dcterms:created>
  <dc:creator>Janina Wachowska</dc:creator>
  <dc:description/>
  <cp:keywords/>
  <dc:language>en-US</dc:language>
  <cp:lastModifiedBy>Wojciech Krygier</cp:lastModifiedBy>
  <cp:lastPrinted>2024-02-08T07:57:00Z</cp:lastPrinted>
  <dcterms:modified xsi:type="dcterms:W3CDTF">2024-02-08T07:16:00Z</dcterms:modified>
  <cp:revision>21</cp:revision>
  <dc:subject/>
  <dc:title/>
</cp:coreProperties>
</file>