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                           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RIDiGP. 271.1.1.2024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żłobka w Rogowie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zadania (rodzaj robót budowlan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ci wykonanego zamówienia co najmniej 1 roboty budowlanej za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7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dokumenty potwierdzające spełnienie warunku,                               w szczególności określające, czy te roboty budowlane zostały wykonane należycie,                    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4"/>
          <w:lang w:eastAsia="pl-PL"/>
        </w:rPr>
        <w:t>(podpis osoby lub osób uprawnionych 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</w:t>
    </w:r>
    <w:bookmarkStart w:id="0" w:name="_Hlk158272871"/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29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</w:t>
    </w: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1.2024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4-02-08T08:29:00Z</cp:lastPrinted>
  <dcterms:modified xsi:type="dcterms:W3CDTF">2024-02-08T07:30:00Z</dcterms:modified>
  <cp:revision>27</cp:revision>
  <dc:subject/>
  <dc:title/>
</cp:coreProperties>
</file>