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ałącznik „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>do Umowy nr WRI.272.3…...2023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2"/>
        </w:rPr>
        <w:t>z dnia …………………… 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i/>
          <w:i/>
          <w:sz w:val="22"/>
        </w:rPr>
      </w:pPr>
      <w:r>
        <w:rPr>
          <w:b/>
          <w:i/>
          <w:sz w:val="22"/>
        </w:rPr>
        <w:t>WYKAZ  ZDROJÓW ULICZNYCH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rPr>
          <w:i/>
          <w:i/>
          <w:sz w:val="22"/>
        </w:rPr>
      </w:pPr>
      <w:r>
        <w:rPr>
          <w:i/>
          <w:sz w:val="22"/>
        </w:rPr>
        <w:t xml:space="preserve">ul. Żbikowska 22 </w:t>
      </w:r>
    </w:p>
    <w:p>
      <w:pPr>
        <w:pStyle w:val="Normal"/>
        <w:ind w:left="567" w:hanging="283"/>
        <w:rPr>
          <w:i/>
          <w:i/>
          <w:sz w:val="22"/>
        </w:rPr>
      </w:pPr>
      <w:r>
        <w:rPr>
          <w:i/>
          <w:sz w:val="22"/>
        </w:rPr>
        <w:t>2.   ul. Bristol</w:t>
      </w:r>
    </w:p>
    <w:p>
      <w:pPr>
        <w:pStyle w:val="Normal"/>
        <w:ind w:left="567" w:hanging="283"/>
        <w:rPr/>
      </w:pPr>
      <w:r>
        <w:rPr>
          <w:i/>
          <w:sz w:val="22"/>
        </w:rPr>
        <w:t>3.   ul. Wesoła 28</w:t>
      </w:r>
    </w:p>
    <w:p>
      <w:pPr>
        <w:pStyle w:val="Normal"/>
        <w:ind w:left="567" w:hanging="283"/>
        <w:rPr/>
      </w:pPr>
      <w:r>
        <w:rPr>
          <w:i/>
          <w:sz w:val="22"/>
        </w:rPr>
        <w:t>4.   ul. Bol. Prusa 43</w:t>
      </w:r>
    </w:p>
    <w:p>
      <w:pPr>
        <w:pStyle w:val="Normal"/>
        <w:ind w:left="10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b/>
          <w:i/>
          <w:sz w:val="22"/>
        </w:rPr>
        <w:t>WYKAZ  URZĄDZEŃ KANALIZACJI DESZCZOWEJ BĘDĄCYCH W            KONSERWACJI GMINY MIASTA PRUSZKO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71"/>
        <w:gridCol w:w="3686"/>
        <w:gridCol w:w="1559"/>
      </w:tblGrid>
      <w:tr>
        <w:trPr>
          <w:trHeight w:val="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L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OSÓB   WŁĄ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T.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st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ściusz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Broniewskiego róg Studzien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-go Maja 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y podłączone do kanału deszczowego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 terenie Przedszkola Nr 8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j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na tereny zielone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zdłuż Al. Jerozolimskich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l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rami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łów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eszcz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łońska, Grob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brońców Poko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rojde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 odprowadzeniem do staw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s. Józef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z odprowadzeniem do staw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Chmielna, Pęcicka, D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Chmiel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adnik kanalizacji deszc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óża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pust przy ulicy Różanej wraz z rowem do rz. Utr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rtyzan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8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 .Kaczanowskiego przy ul. Pęcickiej i Gór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-go Maja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d Wiosennej do torów PKP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Inżynierska, Młynar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r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3-go Maja przy ul. Ciechanow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mysł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niusz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yso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lsz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u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ó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Hortens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ętel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Łą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rzeziń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oczni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pro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Żela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ońc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Spokoj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Łączniczek A.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zewu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pita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ado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ndrze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Słowackiego, Pa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eramiczna przy ul. Nikl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Zacisze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na odc. Al. Jerozolimskich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 ul. Torfowej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kop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ickiewicz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Rolnicza przy rzece Żbików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łtarze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pust pod chodni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ływac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sn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Kolejowa przy ul. Dług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Orchidei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przy ul. Kacz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rob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tudnie osadnikowe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iotra Skar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agnis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łow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uwima/Korcza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Foch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im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j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aszyń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z osadnikiem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asze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dziarska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6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Zboż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. Wojska Polskiego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 Działkową - CP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lantowa do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. Wojska Polskiego do ul. 2-go Sierp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 ul. Plantowej do ul. Dział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rzb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Bogumił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urszt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Eustachego i ul. Mieszka 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 z odprowadzeniem do studni 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acho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Dąbrowskiego, ul. Sowińskiego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u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Ireny do posesji Nr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ul. Ołów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łud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ub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8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8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spr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tudzien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oł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etnis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ej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boż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da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ot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li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Żab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d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s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Ewy -WK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Zdziarsk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</w:tr>
      <w:tr>
        <w:trPr>
          <w:trHeight w:val="7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cz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e retencyjne + studnia zrzutow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separator ,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ługa (rów „Piastowski”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pace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 + separator szt. 1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ygiety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l. Chop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aś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. Pucha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mor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dmok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+ separator szt 1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rzecz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śn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+ separator szt. 1, studnia osadni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rf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l. Kraku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zywdy Rzewu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adeus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dzisła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en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Targ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chano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rzyżowanie ulic Niklowej i Zakąt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d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cięt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, separator, 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s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toliń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rada Kur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runwald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cho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os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śmi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osadnikowych 8 szt, studni chłonnych 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obie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Owoc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ar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. Zimińskiej – Sygietyń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g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elen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elenowska w kierunku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2-go Sierp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ró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Hortens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nia osadnikowa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kacj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l. Ogr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bignie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i Skłodowskie-Cur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zk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studni chło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róblew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Nałkowsk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Ber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hab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aniem do systemu rozsączającego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god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niel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ałczyńskieg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 odc. od ul. Kolejowej do ul. Rozbra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ern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 (w rejonie skrzyżowania z ul. Przyszłośc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ul. Błońska (od ul. Promyka do ul. Traktowej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arzyw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id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Granicz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Lili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Kościeln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otop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od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Parzniews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zepust na rowie łączącym ul. Różaną z rzeką Utra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Trakt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parator typu HC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rzejazdow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Stanisła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Ryszar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Elżbie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ą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Chabr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Agrest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witn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Żwi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kraj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Jaśmin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re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rzecz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ęb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s. R. Indrzejc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Winogron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Gałczyńs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agnoli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Potulic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ul. St. Brył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Zbiorniki retencyjne dn500 dł. 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ip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l. Błońska od ul. Traktowej d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ul. Południ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studni chło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ymar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Cmenta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Brzeziński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rzyn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Jana Długosz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Jastrzęb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Mostowa w kierunku CPN i 3 Maja z odpływem do Utraty , zbiorniki , separator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ostowa, ul. Piotrkowska i ul. Ołtarze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iry Zimińskiej-Sygietyńskiej odcinek od ul. Bolesława Prusa do Al. Wojska Po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tal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nwali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łońska od ul. Traktowej do tunelu PK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3 Maja w kierunku Utra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ol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ozbrat, KDL -40, Herberta, Brzechwy, Kaspr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Wokuls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aletn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rf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Wpust z odprowadzeniem do kana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Lisiecki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par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opolowa z Narutowi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l. Rumiank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20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l. Korczaka i KDD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pust  - stu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Tuwi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1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wiatów Polski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Zdziarska ul. Słonecznikowa „Bąki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3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Maj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4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ięk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Spacer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Rusałki i m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wal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wal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Be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Kolejowa od ul.  Warsztatowa do Długi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 od ul. Dębowej do tunel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Piastow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Grunwaldzka/z Piastowsk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l. Działkowa / Tun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ust z odprowadzeniem do kan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Ilość wpustów ulicznych i studzienek podlegających konserwacji może w trakcie trwania umowy ulec zwiększeniu, jednak nie więcej niż o 30 szt. miesięcznie w stosunku do ilości wymienionej w nin. Załączniku 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miana ta nie będzie miała wpływu na zmianę wynagrodzenia dla Wykonawc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Z A M A W I A J Ą C Y:                                                                        W Y K O N A W C A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&gt;"/>
      <w:lvlJc w:val="left"/>
      <w:pPr>
        <w:tabs>
          <w:tab w:val="num" w:pos="2700"/>
        </w:tabs>
        <w:ind w:left="2700" w:hanging="72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36:00Z</dcterms:created>
  <dc:creator>U.M PRUSZKÓW</dc:creator>
  <dc:description/>
  <cp:keywords/>
  <dc:language>en-US</dc:language>
  <cp:lastModifiedBy>Henryk Markiewicz</cp:lastModifiedBy>
  <cp:lastPrinted>2023-06-02T10:35:00Z</cp:lastPrinted>
  <dcterms:modified xsi:type="dcterms:W3CDTF">2023-06-02T08:40:00Z</dcterms:modified>
  <cp:revision>6</cp:revision>
  <dc:subject/>
  <dc:title>Załącznik „B”</dc:title>
</cp:coreProperties>
</file>