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  <w:sz w:val="22"/>
        </w:rPr>
        <w:t>0</w:t>
        <w:tab/>
        <w:tab/>
        <w:tab/>
        <w:tab/>
        <w:tab/>
        <w:tab/>
        <w:tab/>
      </w:r>
      <w:r>
        <w:rPr>
          <w:b/>
          <w:i/>
          <w:color w:val="000000"/>
          <w:sz w:val="22"/>
        </w:rPr>
        <w:tab/>
      </w:r>
      <w:r>
        <w:rPr>
          <w:b/>
          <w:i/>
          <w:color w:val="000000"/>
        </w:rPr>
        <w:t>Załącznik „B1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i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2"/>
        </w:rPr>
        <w:t>do Umowy nr WRI.272.3…..2023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2"/>
        </w:rPr>
        <w:t>z dnia …………………… 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 xml:space="preserve">Zakres rzeczowy dot. konserwacji przepompowni kanalizacji sanitarnej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color w:val="000000"/>
          <w:sz w:val="22"/>
          <w:szCs w:val="22"/>
          <w:u w:val="single"/>
        </w:rPr>
        <w:t>i deszczowej wymienionych w Załączniku B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 xml:space="preserve">Dokonywanie przeglądu stanu przepompowni oraz elementów wymienionych </w:t>
        <w:br/>
        <w:t>w załączniku „B” (</w:t>
      </w:r>
      <w:r>
        <w:rPr>
          <w:i/>
          <w:color w:val="000000"/>
          <w:sz w:val="22"/>
          <w:szCs w:val="22"/>
        </w:rPr>
        <w:t>nie mniej niż 1 raz w tygodniu</w:t>
      </w:r>
      <w:r>
        <w:rPr>
          <w:i/>
          <w:sz w:val="22"/>
          <w:szCs w:val="22"/>
        </w:rPr>
        <w:t>) oraz utrzymanie ich w ciągłej sprawności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uwanie śniegu i lodu wokół przepompowni w okresie zimowy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Oczyszczanie z zielska oraz koszenie trawy terenów dookoła przepompowni wymienionych w załączniku „B”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trzymywanie w ciągłej sprawności zamknięć w ogrodzeniach zabezpieczających przepompownie (uzupełnianie sitek, przęseł, bram furtek – jeśli występuj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Prowadzenie stałych przeglądów stanu przepompowni oraz urządzeń wymienionych w  załączniku „B”, utrzymania ich w stałej drożności oraz dokonywanie napraw  niezwłocznie po stwierdzeniu uszkodzenia w zakresie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y pływaków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y pokryw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czyszczenia kanałów tłocznych oraz studni rozprężnych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y zaworów zwrotnych i odcinających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y kolan sprzęgających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y łańcuchów do montażu i demontażu pomp</w:t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(robocizna i materiały wliczone w kwotę wynagrodzenia nin. umow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Systematyczne usuwanie zanieczyszczeń gromadzących się w pompowniach, komorach zasuw, rozprężnych i innych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trola szaf sterowniczych (wewnątrz i zewnątrz) pod kątem poprawnego działania pomp i wszystkich elementów elektrycznych, automatyki i ich zasilania oraz dokonywanie napraw wraz z wymianą niezwłocznie po stwierdzeniu uszkodzeń bezpieczników stycznikowych oraz innych elementów elektryki i automaty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Konserwacja agregatu prądotwórczego zasilania awaryjnego przepompowni sanitarnej w ul. Jarzynowej i ul. Przy Potoku w zakresie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ruchamiania w trybie awaryjnym (min. raz w tygodniu)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i/>
          <w:sz w:val="22"/>
          <w:szCs w:val="22"/>
        </w:rPr>
        <w:t>uzupełniania paliwa (na bieżąco – koszt zakupu paliwa ponosi Wykonawca)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prowadzenia koniecznych prac związanych z prawidłowym działaniem agregatu a zakresie bieżącej eksploatacji m.in. sprawdzanie oraz w razie konieczności wymiana oleju, filtrów itp. (koszty zakupu olejów i filtrów ponosi Wykonawca). W razie wystąpienia awarii agregatu związane z nieprawidłową eksploatacją agregatu koszty naprawy ponosi Wykonawca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Wywóz zanieczyszczeń i utylizacja wydobytych odpadów zgodnie z przepisami Ustawy o Ochronie Środowiska oraz Ustawy o odpadach powstałych w wyniku realizacji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 xml:space="preserve">Przekazywanie w formie elektronicznej raportu z przeglądu stanu przepompowni oraz elementów wymienianych w załączniku „B” 2 razy w miesiącu na wskazany przez zamawiającego adres e-mail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ezwłoczne przekazywanie na wskazany przez Zamawiającego adres e-mail informacji o zaistniałych uszkodzeniach w przepompowniach lub elementach wymienionych w załączniku „B” nie objętych zakresem umowy.</w:t>
      </w:r>
    </w:p>
    <w:p>
      <w:pPr>
        <w:pStyle w:val="Tekstpodstaw"/>
        <w:spacing w:lineRule="atLeas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"/>
        <w:spacing w:lineRule="atLeast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Z A M A W I A J Ą C Y:                                                                        W Y K O N A W C A 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40:00Z</dcterms:created>
  <dc:creator>U.M PRUSZKÓW</dc:creator>
  <dc:description/>
  <cp:keywords/>
  <dc:language>en-US</dc:language>
  <cp:lastModifiedBy>Żaneta Latuszek</cp:lastModifiedBy>
  <cp:lastPrinted>2023-07-03T09:30:00Z</cp:lastPrinted>
  <dcterms:modified xsi:type="dcterms:W3CDTF">2023-07-03T07:37:00Z</dcterms:modified>
  <cp:revision>4</cp:revision>
  <dc:subject/>
  <dc:title/>
</cp:coreProperties>
</file>