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                                                              </w:t>
      </w:r>
      <w:r>
        <w:rPr>
          <w:b/>
          <w:i/>
          <w:color w:val="000000"/>
        </w:rPr>
        <w:t>Załącznik „A1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</w:rPr>
        <w:t>do Umowy nr WRI.272.3…...2023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……….. 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2"/>
          <w:szCs w:val="22"/>
          <w:u w:val="single"/>
        </w:rPr>
        <w:t>Zakres rzeczowy dot. konserwacji zdrojów ulicznych, czyszczenia wpustów, studzienek kanalizacji deszczowej i kanałów kanalizacji deszczowej wymienionych w Załączniku „A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outlineLvl w:val="0"/>
        <w:rPr/>
      </w:pPr>
      <w:r>
        <w:rPr>
          <w:i/>
          <w:sz w:val="22"/>
          <w:szCs w:val="22"/>
        </w:rPr>
        <w:t>Dokonywanie przeglądu stanu zdrojów ulicznych wymienionych w załączniku „A” (nie rzadziej niż 2 razy w miesiącu) oraz utrzymanie ich w ciągłej sprawności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uwanie śniegu i lodu wokół zdrojów ulicznych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gotowanie zdrojów ulicznych do sezonu zimowego przez odpowiednie ocieplenie i zabezpieczenie przed zamarzani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Dokonywanie napraw zdrojów w zakresie: wymiany uszczelek i uszkodzeń mechanicznych oraz wymiana 1 kompletnego zdroju niezwłocznie po stwierdzeniu uszkodzenia (wliczone w kwotę wynagrodzenia nin. umow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Prowadzenie stałych przeglądów stanu separatorów(objętość od 0,5m³ do 5.0m³), wpustów ulicznych, studni chłonnych i studni rewizyjnych połączonych z wpustami, osadników kanalizacji deszczowej wg załącznika „A”, utrzymania ich w stałej droż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Dokonywanie napraw w zakresie wymiany pokryw i kratek niezwłocznie po stwierdzeniu uszkodzenia (do 30 szt. włazów i kratek ulicznych typu ciężkiego – 40t wliczone w kwotę wynagrodzenia nin. umowna na każdy rok trwania umow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Systematyczne usuwanie zanieczyszczeń gromadzących się w separatorach, osadnikach, zbiornikach retencyjnych i studniach kanalizacji deszczowej (nie mniej niż 1 raz w miesiącu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ystematyczne oczyszczanie (m.in. z liści) i udrażnianie wpustów ulicznych, studni chłonnych i studni rewizyjnych połączonych z wpustami, osadników kanalizacji deszczowej wymienionych w załączniku „A” do nin. Umowy w ilości nie mniejszej niż  50 ulic miesięcznie oraz w trybie awaryjnym zgodnym z czasem reakcji określonym w § 2ust.4 umowy oraz zgłoszonych przez inspektora nadzoru, Straż Miejską lub osobę upoważnion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Usuwanie śniegu i oblodzenia zalegającego na wpustach i studniach w sezonie zimowym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wóz zanieczyszczeń i utylizacja wydobytych odpadów zgodnie z przepisami Ustawy o Ochronie Środowiska oraz Ustawy o odpadach powstałych w wyniku realizacji umowy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Czyszczenie kanałów kanalizacji deszczowej - wskazanych przez Wykonawcę i sanitarnej - wskazanych przez Zamawiającego (miedzy innymi wycinka korzeni drzew itp. średnicy 200-1000 mm do 400 mb w miesiącu oraz w przypadku zaistniałej konieczności dodatkowo monitorowanie ich drożności poprzez tzw. kamerowani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kazywanie w formie elektronicznej raportów z wykazem oczyszczonych ulic oraz innych urządzeń z załącznika A z wykonanego zakresu prac min. 2 razy w miesiącu na wskazany przez Zamawiającego adres e-mai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Wymiana wkładów w wpustach deszczowych w ul. Bryły (do 18 szt.) wyposażonych w dodatkowe wkłady z wkładką  z substratem (wyłapywanie substancji ropopochodnych oraz metali ciężkich typu Cd, Pb, Cr, Cu, Ni, Hg, Zn i inne) – 1 raz w roku tj. do końca maja. </w:t>
      </w:r>
    </w:p>
    <w:p>
      <w:pPr>
        <w:pStyle w:val="Tekstpodstaw"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"/>
        <w:spacing w:lineRule="atLeast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46:00Z</dcterms:created>
  <dc:creator>U.M PRUSZKÓW</dc:creator>
  <dc:description/>
  <cp:keywords/>
  <dc:language>en-US</dc:language>
  <cp:lastModifiedBy>Henryk Markiewicz</cp:lastModifiedBy>
  <cp:lastPrinted>2021-09-28T15:37:00Z</cp:lastPrinted>
  <dcterms:modified xsi:type="dcterms:W3CDTF">2023-05-31T07:46:00Z</dcterms:modified>
  <cp:revision>2</cp:revision>
  <dc:subject/>
  <dc:title/>
</cp:coreProperties>
</file>