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bookmarkStart w:id="3" w:name="_Hlk114565520"/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a) Konserwacja i naprawa zdrojów ulicznych i urządzeń kanalizacji sanitarnej, kanalizacji deszczowej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bookmarkStart w:id="4" w:name="_Hlk114565520"/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 xml:space="preserve">b) Konserwacja przepompowni kanalizacji deszczowej i kanalizacji sanitarnej </w:t>
      </w:r>
      <w:bookmarkEnd w:id="4"/>
    </w:p>
    <w:p>
      <w:pPr>
        <w:pStyle w:val="Normal"/>
        <w:autoSpaceDE w:val="false"/>
        <w:textAlignment w:val="baselin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textAlignment w:val="baselin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36.2023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36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Żaneta Latuszek</cp:lastModifiedBy>
  <cp:lastPrinted>2017-02-06T08:08:00Z</cp:lastPrinted>
  <dcterms:modified xsi:type="dcterms:W3CDTF">2023-06-30T10:36:00Z</dcterms:modified>
  <cp:revision>7</cp:revision>
  <dc:subject/>
  <dc:title/>
</cp:coreProperties>
</file>