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7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4"/>
      <w:r>
        <w:rPr>
          <w:rFonts w:cs="Calibri" w:ascii="Calibri" w:hAnsi="Calibri"/>
          <w:b/>
          <w:bCs/>
          <w:sz w:val="20"/>
          <w:szCs w:val="20"/>
        </w:rPr>
        <w:t>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7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będzie dysponował i skieruje do jego realizacji: </w:t>
      </w:r>
      <w:bookmarkStart w:id="6" w:name="_Hlk174367423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6"/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1.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Zobowiązuje się do oddania zasobów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przybudówki do budynku oraz wymiana orynnowania w budynku Szpitala  Powiatowego w Kętrzynie” – postępowanie II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7"/>
      <w:bookmarkEnd w:id="8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1882997693"/>
      <w:bookmarkStart w:id="10" w:name="__Fieldmark__0_1882997693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1882997693"/>
      <w:bookmarkStart w:id="12" w:name="__Fieldmark__1_1882997693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1882997693"/>
      <w:bookmarkStart w:id="14" w:name="__Fieldmark__2_1882997693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r>
        <w:rPr>
          <w:rFonts w:cs="Calibri Light" w:ascii="Calibri Light" w:hAnsi="Calibri Light"/>
          <w:bCs/>
          <w:sz w:val="20"/>
          <w:szCs w:val="20"/>
        </w:rPr>
        <w:t>inny właściwy rejestr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6" w:name="_Hlk80775601"/>
      <w:bookmarkStart w:id="17" w:name="_Hlk80775601"/>
      <w:bookmarkEnd w:id="17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9-11T05:4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