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dla części 2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>Dostawę energii elektrycznej dla potrzeb Starostwa Powiatowego w Legionowie, jednostek organizacyjnych powiatu oraz sygnalizacji świetlnej w ciągach dróg powiatowych w okresie od 1 stycznia do 31 grudnia 2024 - Część nr 2 - Zakup energii elektrycznej do obiektów stanowiących siedziby jednostek organizacyjnych powiatu niewyposażonych w instalacje fotowoltaiczne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48"/>
        <w:gridCol w:w="1695"/>
        <w:gridCol w:w="1837"/>
        <w:gridCol w:w="1546"/>
        <w:gridCol w:w="1826"/>
      </w:tblGrid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unkt poboru </w:t>
              <w:br/>
              <w:t>/grupa taryf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etto w zł </w:t>
              <w:br/>
              <w:t>za 1kWh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zewidywana ilość w kWh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w okresie trwania umowy tj. 12 miesięcy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ota ogółem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 x D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 + VAT)</w:t>
            </w:r>
          </w:p>
        </w:tc>
      </w:tr>
      <w:tr>
        <w:trPr>
          <w:trHeight w:val="29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um Ogólnokształcące w Legionowie – hala sportow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Zespół Szkół Ponadpodstawowych w Serocku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Zespół Szkół i Placówek Specjalnych w Legionow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2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 cena oferty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eastAsia="Verdana" w:cs="Verdana"/>
          <w:b/>
          <w:b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 1.01.2025 r. do 31.12.2025 r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którego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prezentuję/reprezentujemy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zamierza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wierzyć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dwykonawcom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alizację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następujących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zęści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z w:val="20"/>
          <w:szCs w:val="20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t.j. Dz.U. z 2023 r. poz. 57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highlight w:val="yellow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3.2024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8:00Z</dcterms:created>
  <dc:creator>Edyta Kaczyńska</dc:creator>
  <dc:description/>
  <cp:keywords/>
  <dc:language>en-US</dc:language>
  <cp:lastModifiedBy>Małgorzata Bandurska</cp:lastModifiedBy>
  <cp:lastPrinted>2023-09-12T10:27:00Z</cp:lastPrinted>
  <dcterms:modified xsi:type="dcterms:W3CDTF">2024-09-11T07:31:00Z</dcterms:modified>
  <cp:revision>6</cp:revision>
  <dc:subject/>
  <dc:title>Nazwa i siedziba oferenta</dc:title>
</cp:coreProperties>
</file>