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lineRule="auto" w:line="360"/>
        <w:ind w:left="4961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1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>Dostawę energii elektrycznej dla potrzeb Starostwa Powiatowego w Legionowie, jednostek organizacyjnych powiatu oraz sygnalizacji świetlnej w ciągach dróg powiatowych w okresie od 1 stycznia do 31 grudnia 2025 -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Część nr 1 - Zakup energii elektrycznej do budynku A i B Starostwa Powiatowego w Legionowie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48"/>
        <w:gridCol w:w="1695"/>
        <w:gridCol w:w="1837"/>
        <w:gridCol w:w="1546"/>
        <w:gridCol w:w="1826"/>
      </w:tblGrid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unkt poboru </w:t>
              <w:br/>
              <w:t>/grupa taryf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etto w zł </w:t>
              <w:br/>
              <w:t>za 1kW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widywana ilość w kWh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w okresie trwania umowy tj. 12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 ogółe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 x D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 + VAT)</w:t>
            </w:r>
          </w:p>
        </w:tc>
      </w:tr>
      <w:tr>
        <w:trPr>
          <w:trHeight w:val="2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                  w Legionowie - budynek 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                  w Legionowie - budynek B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rostwo Powiatowe                   w Legionowie - budynek B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yfa C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 cena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eastAsia="Verdana" w:cs="Verdana"/>
          <w:b/>
          <w:b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 1.01.2025 r. do 31.12.2025 r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</w:t>
      </w:r>
      <w:r>
        <w:rPr/>
        <w:t>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tórego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prezentuję/reprezentujemy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zamierza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wierzyć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odwykonawcom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realizację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następujących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zęści</w:t>
      </w: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0"/>
          <w:szCs w:val="20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t.j. 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highlight w:val="yellow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3.2024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28:00Z</dcterms:created>
  <dc:creator>Edyta Kaczyńska</dc:creator>
  <dc:description/>
  <cp:keywords/>
  <dc:language>en-US</dc:language>
  <cp:lastModifiedBy>Małgorzata Bandurska</cp:lastModifiedBy>
  <cp:lastPrinted>2022-07-08T10:19:00Z</cp:lastPrinted>
  <dcterms:modified xsi:type="dcterms:W3CDTF">2024-09-11T07:25:00Z</dcterms:modified>
  <cp:revision>5</cp:revision>
  <dc:subject/>
  <dc:title>Nazwa i siedziba oferenta</dc:title>
</cp:coreProperties>
</file>