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</w:rPr>
        <w:t>Załącznik  nr 1 do SWZ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  i dokładny adres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OFERTA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na</w:t>
      </w:r>
    </w:p>
    <w:p>
      <w:pPr>
        <w:pStyle w:val="Standard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Świadczenie usług cateringowych dla przedszkola i szkoły podstawowej </w:t>
        <w:br/>
        <w:t>w Mieścisku w roku szkolnym 2021/2022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/y, że oferujemy wykonanie przedmiotu (części przedmiotu)* zamówienia objętego specyfikacją istotnych warunków zamówienia za cenę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brutto </w:t>
      </w:r>
      <w:r>
        <w:rPr>
          <w:rFonts w:cs="Calibri" w:ascii="Calibri" w:hAnsi="Calibri"/>
          <w:sz w:val="20"/>
          <w:szCs w:val="20"/>
          <w:lang w:val="pl-PL"/>
        </w:rPr>
        <w:t>w kwocie:   …...................................…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zł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>słownie..................................................................................................................................... zł) (wraz z podatkiem VAT), która została wyliczona w następujący sposób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38"/>
        <w:gridCol w:w="1559"/>
        <w:gridCol w:w="992"/>
        <w:gridCol w:w="1276"/>
        <w:gridCol w:w="1843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Rodzaj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Cena net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Stawka podatku VAT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Kwota podatku VAT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Cena brut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(zł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(2+4)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siłki dla Przedszkola „Leśne Ludk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788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siłki dla Szkoły Podstawow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azem A+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Deklaruję ,że w przypadku awarii samochodu w drodze do miejsca dostarczenia posiłków czas opóźnienia dostawy nie przekroczy 20 minut</w:t>
      </w:r>
      <w:r>
        <w:rPr>
          <w:rFonts w:cs="Calibri" w:ascii="Calibri" w:hAnsi="Calibri"/>
          <w:sz w:val="20"/>
          <w:szCs w:val="20"/>
          <w:lang w:val="pl-PL"/>
        </w:rPr>
        <w:t>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rowadzę działalność gospodarczą / nie prowadzę działalności gospodarczej* jako małe (mikro) lub średnie przedsiębiorstwo – właściwe zaznaczyć,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uważam się za związanych niniejszą ofertą do dnia </w:t>
      </w:r>
      <w:r>
        <w:rPr>
          <w:rFonts w:cs="Calibri" w:ascii="Calibri" w:hAnsi="Calibri"/>
          <w:sz w:val="20"/>
          <w:szCs w:val="20"/>
          <w:highlight w:val="yellow"/>
          <w:lang w:val="pl-PL"/>
        </w:rPr>
        <w:t>………… 2021 r.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kceptuję wzór umowy, w przypadku wyboru niniejszej oferty zobowiązuję się do zawarcia umowy na wymienionych w niej warunkach, w miejscu i terminie wyznaczonym przez Zamawiającego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rażam zgodę na dokonywanie przez zamawiającego płatności w terminie 14 dni od daty otrzymania faktury VAT, przy czym dniem zapłaty będzie uznawany dzień obciążenia rachunku zamawiającego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niepotrzebne skreślić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Magdalena Walkowiak</cp:lastModifiedBy>
  <cp:lastPrinted>2016-11-15T10:24:00Z</cp:lastPrinted>
  <dcterms:modified xsi:type="dcterms:W3CDTF">2021-06-30T12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