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tekst jedn. Dz.U. z 2023 r., poz. 1605 z późn. zm.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Dokumentacja projektowa Domu Uzdrowiskowego „Kokotek” w Mosinie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0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4-07-05T10:38:00Z</dcterms:modified>
  <cp:revision>6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