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bez negocjacji na podstawie art. 275 ust. 1 przepisów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t.j. Dz. U. z 2023 r., poz. 1605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Sukcesywne dostawy sprzętu komputerowego wraz z oprogramowaniem oraz akcesoriami komputerowymi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112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5.6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I - Komputery, monitory, drukarki, laptopy, stacja robocz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6827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3.2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II – Przełączniki, subskrypcj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1874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9.3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240" w:before="120" w:after="6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III - Akcesoria komputer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905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.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08-21T10:59:00Z</dcterms:modified>
  <cp:revision>30</cp:revision>
  <dc:subject/>
  <dc:title/>
</cp:coreProperties>
</file>