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PROJEKT ARCHITEKTONICZNO-BUDOWLANY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>Kablowa Linia oświetlenia ulicznego w Szczuce w pasie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drogi powiatowej nr 1827 i drogi gminnej nr 080506C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Gmina Brodnica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</w:t>
            </w:r>
            <w:r>
              <w:rPr>
                <w:b w:val="false"/>
                <w:sz w:val="24"/>
                <w:szCs w:val="24"/>
              </w:rPr>
              <w:t xml:space="preserve">Brodnica Gmina dz. nr: 69/1, 69/2, 217, 209/10. 341 i 124/2,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obręb 0019 Szczuka , jed. ewid. Gmina 040203-2 Brodnica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- Gmina w Szczuce w pasie drogi powiatowej nr 1827 i drogi</w:t>
            </w:r>
            <w:r>
              <w:rPr>
                <w:b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gminnej nr 080506C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 Gmina w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budowla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  <w:szCs w:val="24"/>
              </w:rPr>
            </w:pPr>
            <w:r>
              <w:rPr>
                <w:b w:val="false"/>
                <w:sz w:val="39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4:07:00Z</dcterms:created>
  <dc:creator>XXX</dc:creator>
  <dc:description/>
  <cp:keywords/>
  <dc:language>en-US</dc:language>
  <cp:lastModifiedBy>Kruszczyński</cp:lastModifiedBy>
  <cp:lastPrinted>2012-11-22T16:13:00Z</cp:lastPrinted>
  <dcterms:modified xsi:type="dcterms:W3CDTF">2022-08-06T07:58:00Z</dcterms:modified>
  <cp:revision>239</cp:revision>
  <dc:subject/>
  <dc:title>                   </dc:title>
</cp:coreProperties>
</file>