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umer sprawy: IGKM.271.7.2024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Poddębice, dnia 20 luty 2024 roku</w:t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3, poz. 1605 ze zm.) przekazuje poniżej informacje z otwarcia ofert w postępowaniu prowadzonym w trybie podstawowym bez negocjacji pn. </w:t>
      </w:r>
      <w:r>
        <w:rPr>
          <w:rStyle w:val="FontStyle14"/>
          <w:rFonts w:eastAsia="Arial" w:cs="Arial" w:ascii="Arial" w:hAnsi="Arial"/>
          <w:b/>
          <w:bCs/>
          <w:color w:val="000000"/>
          <w:spacing w:val="-2"/>
          <w:sz w:val="24"/>
          <w:szCs w:val="24"/>
        </w:rPr>
        <w:t>„PRZEBUDOWA DROGI WEWNĘTRZNEJ W MIEJSCOWOŚCI LUBISZEWICE ” w formule „zaprojektuj i wybuduj”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</w:rPr>
        <w:t>20.02.2024 roku do godziny 10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y złożone 3 oferty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y zostały odszyfrowane i otwarte zgodnie z SWZ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 xml:space="preserve">20.02.2024 roku. </w:t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5244"/>
        <w:gridCol w:w="3620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  <w:p>
            <w:pPr>
              <w:pStyle w:val="Normal"/>
              <w:suppressAutoHyphens w:val="false"/>
              <w:ind w:left="360" w:hanging="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RD MARKBUD Sp.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Targowa 7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99-200 Poddębic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 349 051,70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 xml:space="preserve">Przedsiębiorstwo Robót Drogowych S.A.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ul. Łódzka 108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99-200 Poddębic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 287 810,00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Konsorcjum Firm: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Lider konsorcjum: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EVECO Ewa Peraj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Andrzeja Struga 35/1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90-631 Łódź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artner konsorcjum: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.P.H.U EKOINŻBUD Piotr Peraj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Targowa 5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99-210 Uniejów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1 382 944,35 zł</w:t>
            </w:r>
          </w:p>
        </w:tc>
      </w:tr>
    </w:tbl>
    <w:p>
      <w:pPr>
        <w:pStyle w:val="Normal"/>
        <w:suppressAutoHyphens w:val="false"/>
        <w:ind w:left="708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ind w:left="708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ind w:left="708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Burmistrz Poddębic</w:t>
      </w:r>
    </w:p>
    <w:p>
      <w:pPr>
        <w:pStyle w:val="Normal"/>
        <w:suppressAutoHyphens w:val="false"/>
        <w:ind w:left="5664" w:firstLine="708"/>
        <w:jc w:val="center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(-) Piotr Sęczkows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>Sporządziła: E. Pośpieszyńska</w:t>
        <w:tab/>
        <w:tab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/>
  <dc:description/>
  <cp:keywords/>
  <dc:language>en-US</dc:language>
  <cp:lastModifiedBy>epospieszynska</cp:lastModifiedBy>
  <cp:lastPrinted>2024-02-20T11:15:00Z</cp:lastPrinted>
  <dcterms:modified xsi:type="dcterms:W3CDTF">2024-02-20T10:46:00Z</dcterms:modified>
  <cp:revision>67</cp:revision>
  <dc:subject/>
  <dc:title/>
</cp:coreProperties>
</file>