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1.3.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DO SW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  <w:tab/>
        <w:tab/>
        <w:tab/>
        <w:tab/>
        <w:tab/>
        <w:tab/>
        <w:t xml:space="preserve">                      (załącznik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NI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Remont pomieszczeń i wymiana elementów pokrycia dachowego w budynku numer 1 na terenie kompleksu wojskowego przy ul. Partyzantów w Gołdapi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63653793"/>
            <w:bookmarkEnd w:id="0"/>
            <w:r>
              <w:rPr>
                <w:rFonts w:cs="Arial" w:ascii="Arial" w:hAnsi="Arial"/>
                <w:sz w:val="20"/>
                <w:szCs w:val="20"/>
              </w:rPr>
              <w:t>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/asorty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94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nr 1</w:t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  budynek nr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ŻNE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będą prowadzone w budynku użytkowanym (na terenie czynnego zakładu). W związku z tym Wykonawca przy kalkulacji kosztów i czasu pracy powinien uwzględnić utrudnienia z tego tytuł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40:00Z</dcterms:created>
  <dc:creator>LENCZEWSKI</dc:creator>
  <dc:description/>
  <cp:keywords/>
  <dc:language>en-US</dc:language>
  <cp:lastModifiedBy>Milkamanowicz Aneta</cp:lastModifiedBy>
  <cp:lastPrinted>2024-08-21T12:40:00Z</cp:lastPrinted>
  <dcterms:modified xsi:type="dcterms:W3CDTF">2024-09-05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fc2edc65-bd9c-4944-a654-9c12e5fab337</vt:lpwstr>
  </property>
</Properties>
</file>