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/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 xml:space="preserve">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eastAsia="MyriadPro-Bold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 NIE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4.2021.ZP</w:t>
      </w:r>
    </w:p>
    <w:p>
      <w:pPr>
        <w:pStyle w:val="Normal"/>
        <w:spacing w:lineRule="auto" w:line="240" w:before="0" w:after="0"/>
        <w:ind w:left="4248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ROGOWO</w:t>
      </w:r>
    </w:p>
    <w:p>
      <w:pPr>
        <w:pStyle w:val="Normal"/>
        <w:spacing w:lineRule="auto" w:line="240" w:before="0" w:after="0"/>
        <w:ind w:left="4248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hd w:fill="8EAADB" w:val="clear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OSÓB UCZESTNICZĄCYCH W WYKONANIU ZAMÓWIENIA</w:t>
      </w:r>
    </w:p>
    <w:p>
      <w:pPr>
        <w:pStyle w:val="Normal"/>
        <w:shd w:fill="8EAADB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Przebudowa sieci wodociągowej i budowa nowej wraz z przyłączami, budowa kanalizacji sanitarnej z przykanalikami, budowa kanalizacji deszczowej ul. Kolejowa, Jeziorna, Leśna i Ogrodowa w Rogow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318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*</w:t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Kierownik bud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</w:tc>
        <w:tc>
          <w:tcPr>
            <w:tcW w:w="3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, stosownie do brzmienia art. 118 ust.2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Imię …………………………………….</w:t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Nazwisko ………………………………</w:t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>Data, podpis 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Calibri"/>
        <w:lang w:val="pl-PL" w:eastAsia="en-US"/>
      </w:rPr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67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2:00Z</dcterms:created>
  <dc:creator>jwachowska</dc:creator>
  <dc:description/>
  <cp:keywords/>
  <dc:language>en-US</dc:language>
  <cp:lastModifiedBy>Janina Wachowska</cp:lastModifiedBy>
  <cp:lastPrinted>2020-11-03T13:11:00Z</cp:lastPrinted>
  <dcterms:modified xsi:type="dcterms:W3CDTF">2021-06-17T12:32:00Z</dcterms:modified>
  <cp:revision>2</cp:revision>
  <dc:subject/>
  <dc:title/>
</cp:coreProperties>
</file>