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569970</wp:posOffset>
                </wp:positionH>
                <wp:positionV relativeFrom="paragraph">
                  <wp:posOffset>-170180</wp:posOffset>
                </wp:positionV>
                <wp:extent cx="2199005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Załącznik nr 4 do Zaproszen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18.8pt;mso-wrap-distance-left:9.05pt;mso-wrap-distance-right:9.05pt;mso-wrap-distance-top:3.6pt;mso-wrap-distance-bottom:3.6pt;margin-top:-13.4pt;mso-position-vertical-relative:text;margin-left:2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Załącznik nr 4 do Zapro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8"/>
          <w:szCs w:val="28"/>
        </w:rPr>
        <w:t xml:space="preserve">REGULAMIN 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ODÓW W WALCE W BLISKIM KONTAKCIE</w:t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szar stosowania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ższe przepisy dotyczą zawodów w Walce w Bliskim Kontakcie /WWBK/ organizowanych przez Siły Zbrojne RP (oraz inne służby mundurowe)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mają zastosowanie we wszystkich turniejach oraz na zawodach organizowanych jako WWBK w obu formułach.</w:t>
      </w:r>
    </w:p>
    <w:p>
      <w:pPr>
        <w:pStyle w:val="NormalnyWeb"/>
        <w:spacing w:lineRule="auto" w:line="276" w:before="0" w:after="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biór i sprzęt zawodników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muszą być ubrani w dobrej jakości spodnie: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denki do grapplingu/MMA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denki do boksu/muay tha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ótkie spodenki sportow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Zawodnicy walczą bez koszulek lub w rashguard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walczą boso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tradycyjne stroje (np. judogi, karatogi) są zabronion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noszący okulary mogą walczyć tylko w szkłach kontaktowych na własną odpowiedzialność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ie włosy muszą być związane miękką opaską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nie mogą nosić na sobie niczego, co mogłoby zranić lub narazić na niebezpieczeństwo przeciwnika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cy zawodnicy walczą w kaskach dostarczonych przez organizatora. Kaski te muszą występować w dwóch kolorach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 sparingowe rękawice do MMA tzw. miękkie. Wszyscy zawodnicy walczą w rękawicach dostarczonych przez organizatora. Organizator może wyrazić zgodę na walkę we własnych, o ile są one identyczne z dostarczonymi – decyzję podejmuje Sędzia Główny zawodów podczas weryfikacji zawodników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rękawicami zawodnicy nie mogą stosować bandaży lub taśm bokserskich. Decyzję o dopuszczeniu owinięcia taśmą opatrunkową podejmuje Sędzia Główny zawodów podczas weryfikacji zawodników w wypadku gdy zawodnik zgłosi kontuzję dłoni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cy zawodnicy walczą w ochraniaczach zębów, ochraniaczach goleni i suspensorach (ochraniaczach krocza). W ten sprzęt zobowiązani są zaopatrzyć się sami. Ochraniacze goleni muszą być typu miękkiego zintegrowane z ochraniaczem stop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używanie przez zawodników stabilizatorów i ściągaczy, jednak nie mogą one zawierać sztywnych elementów. Decyzję o zezwoleniu każdorazowo podejmuje Sędzia Główn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e ubioru i wyposażenia zawodników dokonuje Sędzia Główny, podczas weryfikacji zawodników.</w:t>
      </w:r>
    </w:p>
    <w:p>
      <w:pPr>
        <w:pStyle w:val="NormalnyWeb"/>
        <w:spacing w:lineRule="auto" w:line="276" w:before="0" w:after="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szar Walki: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zarem konkurencji może być: mata tatami, mata zapaśnicza, ring lub klatka do MMA (oktagon)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g o powierzchni kwadratowej o wymiarach od 490cm x 490cm do 610cm x 610cm, mierzony w kwadracie utworzonym przez liny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a tatami musi składać się z dwóch stref. Między tymi strefami musi być pas ostrzegawczy szerokości 1m, innego koloru, niż pozostałej powierzchni, ułożony wokół pola walki. Pole walki wynosi 6m x 6m i tworzy wspólnie z pasem ostrzegawczym obszar walki 10m x 10m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a zapaśnicza składająca się z miękkich materacy przykrytych pokrowcem, gdzie pole walki stanowi koło o średnicy 9m. Dookoła maty znajduje się 1-metrowa strefa pasywności oznaczona kolorem czerwonym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g do MMA otoczony siatką, posiadający certyfikat Komisji MMA Polskiego Związku Jiu-jitsu. Warunki przyznania certyfikatu określa osobny dokument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zar konkurencji jest zatwierdzany przez Sędziego Głównego w przeddzień zawodów. Fakt ten odnotowywany jest w protokole zawodów.</w:t>
      </w:r>
    </w:p>
    <w:p>
      <w:pPr>
        <w:pStyle w:val="NormalnyWeb"/>
        <w:spacing w:lineRule="auto" w:line="276" w:before="0" w:after="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renerzy /Sekundanci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kom może asystować dwóch trenerów / sekundantów, którzy podczas walki stoją na granicy obszaru konkurencji (Maty)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rener źle się zachowuje w stosunku do zawodników, sędziów, widowni lub kogokolwiek innego, Sędzia Maty decyduje o nie asystowaniu trenera podczas trwania walki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łe zachowanie trenera jest kontynuowane, decyzją sędziów walki trener zostaje wykluczony z całego turnieju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rener nie stosuje się do poleceń sędziów, konsekwencje jego zachowania może ponieść zawodnik, któremu grozi odjęcie punktu aż po dyskwalifikację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przerwy na pomoc medyczną sekundanci nie mają prawa kontaktować się z zawodnikiem, chyba że Sędzia Maty wyrazi na to zgodę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zawodów zobowiązany jest do dostarczenia do narożników wiaderka (pojemnika) na zużytą wodę.</w:t>
      </w:r>
    </w:p>
    <w:p>
      <w:pPr>
        <w:pStyle w:val="NormalnyWeb"/>
        <w:spacing w:lineRule="auto" w:line="276" w:before="0" w:after="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Podział zawodników na kategorie: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startują w walkach turniejowych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ategorie wagowe: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ężczyźni: </w:t>
      </w:r>
      <w:r>
        <w:rPr>
          <w:rFonts w:cs="Arial" w:ascii="Arial" w:hAnsi="Arial"/>
          <w:sz w:val="20"/>
          <w:szCs w:val="20"/>
          <w:shd w:fill="FFFFFF" w:val="clear"/>
        </w:rPr>
        <w:t>-60kg, -65kg, -70kg, -75kg, -80kg, -85kg, -90kg, -95kg, +95kg (open)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Kobiety: -59kg, -65 kg, +65kg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eryfikacja, ważenie zawodników i badania lekarskie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a, ważenie zawodników odbywa się w dniu zawodów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weryfikacji i ważenia obecni są 2 (dwaj) przedstawiciele Komisji Sędziowskiej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k ważony oficjalnie jest tylko raz i uzyskana waga zapisywana jest do protokołu zawodów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mogą skorzystać z wagi przed oficjalnym ważeniem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ma obowiązek udostępnić zawodnikom wagę do pomiaru kontrolnego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ficjalną wagę zawodnik stawia się z ważnym zaświadczeniem lekarskim o zdolności do udziału w zawodach oraz dowodem tożsamości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do ważenia jest dostarczane przez organizatora (jest to urządzenie legalizowan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arunkiem udziału w zawodach jest posiadanie: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odu tożsamości (dowodu osobistego, paszportu, legitymacji lub prawa jazdy)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ch badań lekarskich (potwierdzenie zdolności do udziału w zawodach prowadzonych w formule MMA i pochodnych)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go stroju i ochraniacz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sady walki: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alki zawodnik musi podejść do Sędziego Maty w celu zaakceptowania wyposażenia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i w formule turniejowej trwają 2 trzyminutowe rundy z jednominutową przerwą. W przypadku niejednoznacznego wyniku walki sędzia może zdecydować o dogrywce trwającej 2 minuty po minutowej przerwie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walki może być zatrzymany na sygnał Sędziego Maty, także w przypadku udzielania kar lub z powodu innych ważnych przyczyn (decyduje o tym Sędzia Maty)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k może poprosić Sędziego Maty o zatrzymanie czasu na poprawę wyposażenia. Sędzia może nie zezwolić na zatrzymanie czasu o ile uzna, że zawodnik chce odpocząć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myślne zatrzymywanie czasu zawodnik może – po uprzednim ostrzeżeniu – zostać ukarany odjęciem punktu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 witają się poprzez dotykanie się rękawicami tylko dwa razy: na początku walki i po jej zakończeniu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Trenerzy i sekundanci nie mogą wchodzić w obszar walki podczas trwania rundy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Maty może podjąć decyzję o dyskwalifikacji zawodnika w przypadku rażącego łamania regulaminu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Sędziów Punktowych przebywa na swoich miejscach do czasu ogłoszenia werdyktu. Miejsca te są wyznaczone w narożnikach obszaru walki tak, aby nie mogli się ze sobą kontaktować w czasie trwania walki. Po upłynięciu regulaminowego czasu walki, Sędziowie punktowi kolejno wskazują Sędziemu Maty zawodnika, który wygrał walkę na punkty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walczyć będąc zakrwawionym, z naklejonymi na twarzy plastrami, tamponami w nosie, albo ciętymi ranami. Sędzia Maty może skonsultować się z lekarzem zawodów odnośnie kontynuowania walki zawodnika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udzielenia pomocy zawodnikowi przez ekipę medyczną, ma ona łącznie trzy minuty, licząc od początku udzielania pomocy, na doprowadzenie zawodnika do stanu, w którym może podjąć walkę. Przekroczenie tego czasu oznacza automatyczny koniec walki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Zawodnik, który dopiero zakończył walkę, ma czas, co najmniej 20 minut do rozpoczęcia kolejnej.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e wywołanie zawodnika do walki musi nastąpić na jego polu walki co najmniej na dwie walki toczone wcześniej. Musi być ono ponawiane walkę wcześniej i bezpośrednio przed jego walk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mendy wydawane w czasie walki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WITANIE – zawodnicy dotykają się rękawicam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A (FIGHT) – rozpoczęcie oraz wznowienie walki po każdej przerwanej akcj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– walka jest przerywan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CZAS STOP (TIME STOP) – kiedy Sędzia Maty zatrzyma czas (musi zaistnieć powód zatrzymania czasu), np: upadek, kontuzja zawodnika, udzielenie pouczenia za uchybienia regulaminowe itp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1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zwolone miejsca trafień:</w:t>
      </w:r>
      <w:r>
        <w:rPr>
          <w:rFonts w:eastAsia="Symbol" w:cs="Symbol" w:ascii="Symbol" w:hAnsi="Symbol"/>
          <w:b/>
          <w:sz w:val="20"/>
          <w:szCs w:val="20"/>
        </w:rPr>
        <w:t>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wa: twarz, boki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łów: przód i boki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gi: z wyłączeniem stawów.</w:t>
      </w:r>
    </w:p>
    <w:p>
      <w:pPr>
        <w:pStyle w:val="NormalnyWeb"/>
        <w:spacing w:lineRule="auto" w:line="276" w:before="0" w:after="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dozwolone miejsca trafień: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a głowy, tył głowy.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ł tułowia, nerki, kręgosłup, kark.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Szyja.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sta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zwolone techniki: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nięcia: proste, boczne, okrężne, ukośne, zahaczające, po obrocie, z wyskoku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osy rękoma: proste, z dołu (haki), sierpowe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rowadzenia do parteru za wyjątkiem takich, po których przeciwnik ląduje na głowie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prowadzeniu walki do parteru lub, gdy zawodnik ma 3 lub więcej punktów podparcia, dozwolone są wszystkie uderzenia pięścią. Leżący zawodnik może kopać stojącego w tułów, ręce i głowę za wyjątkiem stref zakazanych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zwolona jest każda dźwignia na bark, łokieć, dźwignia prosta na staw kolanowy i skokowy oraz klucz na stopę.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szenia z wyjątkiem zatykania przeciwnikowi nosa i ust.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nięcia kolanem na tuł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4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dozwolone techniki i akcje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opnięcia na głowę, tułów oraz nogi przeciwnika dotykającego powierzchni pola walki jakąkolwiek częścią ciała poza stopam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źwignie skrętowe na nog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rzenia kolanami na głowę i nog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rzanie głową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atak na ocz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yzienie, szarpanie lub pociąganie za włos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aczanie (polega na zrobieniu „haka” z palca bądź z kilku palców i włożeniu ich do ust przeciwnika, a następnie ciągnięciu)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ataki na krocze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atak na kręgosłup, obojczyk oraz tył głow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rzenia łokciem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rzenia w gardło oraz łapanie tchawic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Szczypanie, drapanie, itp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ykanie przeciwnikowi nosa i ust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anie głowy leżącego lub klęczącego przeciwnika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kakiwanie (nogą) na leżącego przeciwnika (ang.: „stomp”)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anie piętami po nerkach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źwignie za małe stawy (np. palce)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Wyrzucanie przeciwnika poza obszar walk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ładanie palców w otwarte rany przeciwnika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trzymywanie spodenek, rękawic, ochraniaczy lub rashguardu przeciwnika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cie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wanie wulgaryzmów w trakcie walki w stosunku do przeciwnika, trenerów, sędziów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ak podczas przerw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ak na przeciwnika pod ochroną sędziego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ak po gongu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e lekceważenie instrukcji oraz samego sędziego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czywe unikanie kontaktu z przeciwnikiem w tym uciekanie poza pole walk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ulowanie kontuzj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aki techniką inną niż w §13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Celowe opóźnianie walk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adanie bez wyraźnej przyczyn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osy ręczne: przedramieniem, nasadą dłon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akowanie wyprostowanymi palcam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akowanie po komendzie „STOP” (zawodnik musi wykonać krok w tył)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zuty, po których przeciwnik ląduje na głowie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erzenia i kopnięcia na staw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rzenia dłonią otwartą bądź kantem dłon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źwignie: na kręgosłup (np. krucyfiks, pełen nelson), na mniej niż 4 stawy paliczkowe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źwignie skrętowe na kark, dozwolone jest odginanie głowy w celu założenia duszenia, nie może to jednak prowadzić do dźwign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janie przeciwnika podniesionego powyżej poziomu kolan o powierzchnię pola walki. Powyższe nie dotyczy zawodnika, który wykonuje technikę z wyskoku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kiwanie na przeciwnika gardą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Chwytanie się lin, siatki, ringu w celu obrony przed sprowadzeniem – dotyczy walki na ringu bokserskim lub MMA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we wypluwanie ochraniacza na zęb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utowanie z sędzią o jego decyzj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Zakazuje się noszenia jakichkolwiek kolczyków, wisiorków, pierścionków. Wyjątkiem jest nasmarowanie nosa, łuków brwiowych i kości policzkowych wazeliną kosmetyczną (wazelina musi być jednak nałożona w takiej ilości, aby nie można było rozsmarować jej na innej części ciała)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5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znawanie punktów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da może zakończyć się wynikiem 10 do 10, jeśli była wyrównana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da może zakończyć się wynikiem 10 do 9, jeśli zawodnik wykazuje lekką przewagę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da może zakończyć się wynikiem 10 do 8, jeśli zawodnik wykazuje dużą przewagę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da może zakończyć się wynikiem 10 do 7, jeśli zawodnik wykazuje druzgoczącą przewagę, wręcz deklasując przeciwnika.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ędziowie punktując walkę zwracają uwagę na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celnych trafień ciosów i kopnięć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jętność narzucania przeciwnikowi swojej płaszczyzny walki (utrzymanie walki w stójce bądź sprowadzenie jej do parteru)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sytuacji zagrażających zakończeniem walki przed czasem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dominacji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kszą aktywność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6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erdykty: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ycięstwo na punkty ogłasza się, jeśli walka zakończyła się w regulaminowym czasie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ycięstwo przez nokaut (K.O.) ogłasza się, jeżeli zawodnik po prawidłowym ciosie nie jest w stanie kontynuować walki. (Jeśli obydwaj zawodnicy są znokautowani lub jeśli obaj odnieśli kontuzje i nie można wskazać winnego, sędziowie obliczają dotychczasowo zdobyte punkty i wskazują zwycięzcę na punkty)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zny nokaut (ang. technical knockout: TKO) – zwykle jest ogłaszany, gdy sędzia lub inne osoby (np. lekarz ringowy, sam zawodnik lub jego trener) przerwie pojedynek z powodu niezdolności zawodnika do kontynuowania dalszej walki, mimo że ten nie został wyliczony. W takim przypadku decyzja o technicznym nokaucie podejmowana jest w wyniku przekonania, że dalsza walka może zagrozić jego zdrowiu lub życiu. 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rana przez poddanie się przeciwnika (ang. tapout) – odklepanie albo słowne. Każdy zawodnik może się poddać w dowolnym momencie walki: przez podniesienie ręki, odklepując 2 lub więcej razy w matę, ciało własne lub przeciwnika albo werbalnie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rana przez poddanie przez sekundanta lub trenera (poprzez rzucenie w sposób widoczny ręcznika na pole walki)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rana przez poddanie techniczne – Sędzia Maty ma prawo przerwać walkę, jeśli widzi, że technika kończąca jest założona prawidłowo i istnieje ryzyko odniesienia kontuzji przez zawodnika, który jest poddawany technice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walifikacja (DQ) – patrz § 18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ower – gdy wyczytany zawodnik nie stawił się w obszar walki w ciągu 2 min. od wezwania go do walki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a zakończona remisem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a uznana za nieodbytą, jeśli zaistniały przyczyny niezależne od zawodników i sędziego (np. przypadkowa kontuzja zawodnika uniemożliwiająca jego dalszą walkę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7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stępowanie po silnym ciosie: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wodnik pozostaje w stanie utraty świadomości powyżej 10 sekund, należy:</w:t>
      </w:r>
    </w:p>
    <w:p>
      <w:pPr>
        <w:pStyle w:val="NormalnyWeb"/>
        <w:numPr>
          <w:ilvl w:val="1"/>
          <w:numId w:val="11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zwać lekarza, by natychmiast zbadał go i zalecił dalsze postępowanie;</w:t>
      </w:r>
    </w:p>
    <w:p>
      <w:pPr>
        <w:pStyle w:val="NormalnyWeb"/>
        <w:numPr>
          <w:ilvl w:val="1"/>
          <w:numId w:val="11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ać ten fakt do protokołu i książeczki sportowo-lekarskiej zawodnika.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trzymanym silnym ciosie zawodnik nie może walczyć od miesiąca do trzech. Przed powrotem do rywalizacji musi ponowić badania lekarskie, w tym EEG.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k, który miał uraz głowy 2 razy w okresie trzech miesięcy, nie może walczyć przez następne 3 miesiące (konieczne są wtedy ponowne badania lekarskie, w tym EEG).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k, który miał uraz głowy 3 razy w okresie 1 roku, nie może walczyć przez okres 12 miesięcy (konieczne są wtedy badania lekarskie).</w:t>
      </w:r>
    </w:p>
    <w:p>
      <w:pPr>
        <w:pStyle w:val="NormalnyWeb"/>
        <w:tabs>
          <w:tab w:val="clear" w:pos="708"/>
          <w:tab w:val="left" w:pos="4048" w:leader="none"/>
        </w:tabs>
        <w:spacing w:lineRule="auto" w:line="276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8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pomnienia i kary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strzeganie reguł walki zawodnik może otrzymać upomnienie, ostrzeżenie, minus punkt i zostać zdyskwalifikowanym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System kar:</w:t>
      </w:r>
    </w:p>
    <w:p>
      <w:pPr>
        <w:pStyle w:val="NormalnyWeb"/>
        <w:numPr>
          <w:ilvl w:val="2"/>
          <w:numId w:val="24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e złamanie regulaminu: Uwaga;</w:t>
      </w:r>
    </w:p>
    <w:p>
      <w:pPr>
        <w:pStyle w:val="NormalnyWeb"/>
        <w:numPr>
          <w:ilvl w:val="2"/>
          <w:numId w:val="24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ie złamanie regulaminu: Ostrzeżenie;</w:t>
      </w:r>
    </w:p>
    <w:p>
      <w:pPr>
        <w:pStyle w:val="NormalnyWeb"/>
        <w:numPr>
          <w:ilvl w:val="2"/>
          <w:numId w:val="24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ecie złamanie regulaminu: Minus punkt;</w:t>
      </w:r>
    </w:p>
    <w:p>
      <w:pPr>
        <w:pStyle w:val="NormalnyWeb"/>
        <w:numPr>
          <w:ilvl w:val="2"/>
          <w:numId w:val="24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warte złamanie regulaminu: Dyskwalifikacj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żenie otrzymuje zawodnik po uprzednim zwróceniu uwagi. Można udzielić ostrzeżenia bez upomnienia w przypadku przewinień grożących zdrowiu przeciwnika, względnie wpływających na przebieg i wynik walki. Dotyczy to szczególnie: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rzeń w głowę, gdy zawodnik ma trzy lub więcej punktów podparcia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nięć, gdy zawodnik ma trzy lub więcej punkty podparcia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ego faulowania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ylania głowy w ataku, atakowania głową, odwracania się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wania ciosów w kark, nerki, poniżej pasa, w tył tułowia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czystą walkę i stosowanie niedozwolonych technik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sportowe zachowanie zawodnika lub sekundanta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hodzenie trenera na matę;</w:t>
      </w:r>
    </w:p>
    <w:p>
      <w:pPr>
        <w:pStyle w:val="NormalnyWeb"/>
        <w:numPr>
          <w:ilvl w:val="1"/>
          <w:numId w:val="23"/>
        </w:numPr>
        <w:spacing w:lineRule="auto" w:line="276" w:before="0" w:after="0"/>
        <w:ind w:left="1418" w:hanging="425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uszczenia przez zawodnika maty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żenie powinno być udzielane głośno i wyraźnie, żeby mogli je słyszeć i zrozumieć zarówno zawodnicy, jak i trenerzy (sekundanci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udzieleniem kary „Minus punkt" sędzia ma obowiązek zatrzymać czas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żenia za faule są zaznaczane oddzielnie i sumowane w ciągu całej walki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walifikacja zawodnika następuje po: wykorzystaniu limitu trzech kar (tzn. czwarta kara jest dyskwalifikacją) lub bez ostrzeżenia, gdy zawodnik popełnił następujące przewinienie: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utek niedozwolonej akcji spowodował kontuzję przeciwnika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przeciwnik po otrzymaniu nieprawidłowego lub silnego ciosu nie jest zdolny do podjęcia walki (sędzia konsultuje decyzję z lekarzem)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sfaulowany zawodnik jest gotów walczyć, jednak sędzia stwierdzi, że kontynuowanie walki może zagrażać jego zdrowiu (sędzia konsultuje decyzję z lekarzem); zawodnik, którego lekarz nie dopuścił do kontynuacji walki, nie uczestniczy w dalszych zawodach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zawodnik uderzył po komendzie „STOP”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lnie niesportowe zachowanie zawodnika lub sekundanta (np. lżenie, przepychanie, wulgarne słownictwo);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awodnik wykazuje w walce brak umiejętności technicznych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ędzia Maty uzna dyskwalifikację za konieczną, może ten fakt skonsultować z sędziami punktowymi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decyduję o sposobie ukarania zawodnika – jeśli waga przewinienia jest wyższa, może bezpośrednio ukarać zawodnika ostrzeżeniem, minus punktem lub dyskwalifikacją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9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ygnalizacja sędziowska dozwolona w czasie walki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żenie: poprzez wskazanie palca wyciągniętą ręką nad głową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 ujemny: ruch dłonią po skosie w dół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walifikacja: skrzyżowanie dłoni przed zawodniki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0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tuzje i protesty: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tuzji walka powinna być wstrzymana na czas niezbędny dla lekarza do podjęcia decyzji (do 3 min.)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słyszeniu opinii lekarza, Sędzia Maty decyduje o karach i wznowieniu walki (uwaga: należy rozpatrzyć przyczynę zaistniałej sytuacji)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lekarz nie pozwala walczyć zawodnikowi z powodu kontuzji, wówczas wygrywa przeciwnik – o ile nie przekroczył przepisów; w przeciwnym wypadku wygrywa zawodnik kontuzjowany, jednak nie uczestniczy on w dalszych zawodach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walki można składać odwołania od jej wyniku do Sędziego Głównego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składa kierownik ekipy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ronie składającej odwołanie ciąży obowiązek dostarczenia czytelnego zapisu filmowego walki, który będzie podstawą do podjęcia decyzji. Jeśli Sędzia Główny uzna zapis za zbyt mało czytelny, odwołanie nie będzie rozpatrywane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wołania od decyzji Sędziego Maty prowadzącego walkę, Sędzia Główny może ją podtrzymać lub zmienić.</w:t>
      </w:r>
    </w:p>
    <w:p>
      <w:pPr>
        <w:pStyle w:val="NormalnyWeb"/>
        <w:numPr>
          <w:ilvl w:val="1"/>
          <w:numId w:val="29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miana wpływa bezpośrednio na punktowy wynik walki (np. zastosowanie kary Minus punkt) – automatycznej zmianie ulega werdykt;</w:t>
      </w:r>
    </w:p>
    <w:p>
      <w:pPr>
        <w:pStyle w:val="NormalnyWeb"/>
        <w:numPr>
          <w:ilvl w:val="1"/>
          <w:numId w:val="29"/>
        </w:numPr>
        <w:spacing w:lineRule="auto" w:line="27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miana dotyczy dyskwalifikacji lub decyzji, której wpływu na walkę nie da się przewidzieć (przerwanie akcji) – walkę należy powtórzyć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wołania od werdyktu Sędziów Punktowych, Sędzia Główny może go podtrzymać lub nakazać ponowną ocenę walki na podstawie zapisu filmowego trzem innym sędziom.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1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ędziowie:</w:t>
      </w:r>
      <w:r>
        <w:rPr>
          <w:rFonts w:eastAsia="Symbol" w:cs="Symbol" w:ascii="Symbol" w:hAnsi="Symbol"/>
          <w:b/>
          <w:sz w:val="20"/>
          <w:szCs w:val="20"/>
          <w:u w:val="single"/>
        </w:rPr>
        <w:t>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Główny – sprawuje całościowy nadzór nad zawodami, jest zwierzchnikiem wszystkich sędziów na danych zawodach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ę prowadzi trzech Sędziów Punktowych i jeden Sędzia Maty (Sędzia Ringowy). Dodatkowo, każdy obszar walki musi posiadać swojego Sędziego Czasowego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Maty (Ringowy) – kontroluje stan maty i sprzęt zawodników. Czuwa nad ich bezpieczeństwem oraz pilnuje przestrzegania przepisów. Rozpoczyna, kończy i przerywa walkę. Udziela upomnień, ostrzeżeń oraz dyskwalifikuje zawodników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Punktowy – sygnalizuje Sędziemu Maty wszelkie nieprawidłowości i ocenia walkę po jej zakończeniu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Czasowy – odpowiada za właściwy pomiar czasu trwania walki zgodnie z komendami Sędziego Ringowego. Sygnalizuje początek i koniec rundy za pomocą gongu lub innego urządzenia dźwiękowego. Dodatkowo sygnalizuje dziesięć sekund do końca rundy trzema stuknięciami w stół sędziowski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owie wydają komendy w języku polskim lub angielskim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Główny może zmienić decyzję Sędziego Maty w przypadku, gdy pomyłka wynika z nieprawidłowego zsumowania punktów w kartach Sędziów Punktowych lub jeśli nastąpił błąd sędziows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2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ystem rozgrywek: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lki rozgrywane są systemem pucharowym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zgłoszeniu od 3 do 5 zawodników w danej kategorii wagowej będzie obowiązywał system "każdy z każdym". 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ej kategorii wagowej do zdobycia są: jedno pierwsze, jedno drugie i jedno lub dwa równorzędne trzecie miejsca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kategoria jest uznawana za rozegraną, jeżeli stawi się do niej, choć jeden zawodnik. Zawodnik ten może, za zgodą Sędziego Głównego, przenieść się do innej kategorii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k może wystartować tylko w jednej kategor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3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ekarz zawodów: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trwania zawodów lekarz jest obecny na sali w wyznaczonym przez organizatora miejsc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musi zapewnić dla lekarza dostęp do telefon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arz zawodów musi być gotowy do natychmiastowej interwencji w razie jakiegokolwiek uszkodzenia ciała zawodnik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tuzji lub innych zdarzeń zagrażających zdrowiu zawodników, sędzia prowadzący walkę konsultuje się z lekarzem, którego decyzja jest ostateczn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arz podejmuje decyzję w czasie dwóch minut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arz musi mieć wystarczające wyposażenie i doświadczenie w udzielaniu pomocy zawodnikom sportów wal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4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ping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środków dopingujących pod każdą postacią jest zabronione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dnicy, trenerzy, sędziowie, obsługa zawodów zażywający środki dopingujące będą zdyskwalifikowani lub usunięci z zawodów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uczestnik zawodów jest zobowiązany do poddania się testom antydopingowym na wezwanie Sędziego Głównego przez cały czas trwania zawodów, począwszy od momentu weryfikacji zawodnik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5</w:t>
      </w:r>
    </w:p>
    <w:p>
      <w:pPr>
        <w:pStyle w:val="NormalnyWeb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ne postanowienia: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organizacyjnych nie ujętych w regulaminie, decyzję w trakcie zawodów podejmuje Sędzia Główny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ędzia Główny po zakończeniu zawodów sporządza komunikat końcowy zawodów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276" w:before="0" w:after="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 trakcie trwania zawodów rozstrzyga Sędzia Główny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67"/>
        </w:tabs>
        <w:ind w:left="1687" w:hanging="60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2CenturyGothicZnak">
    <w:name w:val="Nagłówek 2 + Century Gothic Znak"/>
    <w:qFormat/>
    <w:rPr>
      <w:rFonts w:ascii="Century Gothic" w:hAnsi="Century Gothic" w:cs="Century Gothic"/>
      <w:b/>
      <w:bCs/>
      <w:i/>
      <w:kern w:val="2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DefaultaciskiCenturyGothic">
    <w:name w:val="Default + (Łaciński) Century Gothic"/>
    <w:basedOn w:val="Normal"/>
    <w:qFormat/>
    <w:pPr>
      <w:numPr>
        <w:ilvl w:val="0"/>
        <w:numId w:val="8"/>
      </w:numPr>
      <w:spacing w:lineRule="auto" w:line="276" w:before="120" w:after="240"/>
      <w:ind w:left="714" w:hanging="357"/>
      <w:contextualSpacing/>
      <w:jc w:val="both"/>
    </w:pPr>
    <w:rPr>
      <w:rFonts w:ascii="Century Gothic" w:hAnsi="Century Gothic" w:eastAsia="Calibri" w:cs="Century Gothic"/>
      <w:sz w:val="22"/>
      <w:szCs w:val="22"/>
    </w:rPr>
  </w:style>
  <w:style w:type="paragraph" w:styleId="Nagwek2CenturyGothic">
    <w:name w:val="Nagłówek 2 + Century Gothic"/>
    <w:basedOn w:val="Heading1"/>
    <w:qFormat/>
    <w:pPr>
      <w:numPr>
        <w:ilvl w:val="0"/>
        <w:numId w:val="0"/>
      </w:numPr>
      <w:spacing w:lineRule="auto" w:line="276"/>
      <w:outlineLvl w:val="9"/>
    </w:pPr>
    <w:rPr>
      <w:rFonts w:ascii="Century Gothic" w:hAnsi="Century Gothic" w:eastAsia="Times New Roman" w:cs="Times New Roman"/>
      <w:i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14:00Z</dcterms:created>
  <dc:creator>WOJTEK</dc:creator>
  <dc:description/>
  <cp:keywords/>
  <dc:language>en-US</dc:language>
  <cp:lastModifiedBy>Kucharska Urszula</cp:lastModifiedBy>
  <cp:lastPrinted>2017-10-25T14:50:00Z</cp:lastPrinted>
  <dcterms:modified xsi:type="dcterms:W3CDTF">2024-11-05T09:50:00Z</dcterms:modified>
  <cp:revision>8</cp:revision>
  <dc:subject/>
  <dc:title>15 Brygada Zmechanizow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mM6CddzjXsBn9yLUBofF9XKfAyMeCFA</vt:lpwstr>
  </property>
  <property fmtid="{D5CDD505-2E9C-101B-9397-08002B2CF9AE}" pid="8" name="docIndexRef">
    <vt:lpwstr>62b833cb-c836-42da-8e30-4624614d1e99</vt:lpwstr>
  </property>
  <property fmtid="{D5CDD505-2E9C-101B-9397-08002B2CF9AE}" pid="9" name="s5636:Creator type=IP">
    <vt:lpwstr>10.100.115.203</vt:lpwstr>
  </property>
  <property fmtid="{D5CDD505-2E9C-101B-9397-08002B2CF9AE}" pid="10" name="s5636:Creator type=author">
    <vt:lpwstr>WOJTEK</vt:lpwstr>
  </property>
  <property fmtid="{D5CDD505-2E9C-101B-9397-08002B2CF9AE}" pid="11" name="s5636:Creator type=organization">
    <vt:lpwstr>MILNET-Z</vt:lpwstr>
  </property>
</Properties>
</file>