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1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59491120"/>
      <w:r>
        <w:rPr>
          <w:rFonts w:cs="Calibri" w:ascii="Calibri" w:hAnsi="Calibri"/>
          <w:b/>
          <w:bCs/>
          <w:sz w:val="20"/>
          <w:szCs w:val="20"/>
          <w:lang w:eastAsia="zh-CN"/>
        </w:rPr>
        <w:t>Remont i modernizacja budynków placówek oświatowych powiatu kętrzyńskiego</w:t>
      </w:r>
      <w:bookmarkEnd w:id="0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7.2024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33CC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(Należy wykazać, że Wykonawca: nie wcześniej niż w okresie ostatnich 5 lat, przed upływem terminu składania ofert o udzielenie zamówienia, a jeżeli okres prowadzenia działalności jest krótszy - w tym okresie wykaże się doświadczeniem: I) w wykonaniu pokryć dachowych z zastosowaniem płynnych membran poliuretanowych, udokumentowane wykazaniem wykonania przynajmniej 3  pokryć o powierzchni co najmniej  400 m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  <w:vertAlign w:val="superscript"/>
        </w:rPr>
        <w:t xml:space="preserve">2 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każde, II) w wykonaniu wewnętrznych sieci teleinformatycznych światłowodowych i kablowych, udokumentowane wykazaniem wykonania przynajmniej 3 sieci w budynkach użyteczności publicznej, szkół, instytucji, III) w wykonaniu sportowych podłóg drewnianych, udokumentowane wykazaniem wykonania przynajmniej 3 podłóg sportowych zgodnych z certyfikowanym systemem producenta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2693"/>
        <w:gridCol w:w="2551"/>
        <w:gridCol w:w="2657"/>
      </w:tblGrid>
      <w:tr>
        <w:trPr>
          <w:trHeight w:val="1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dmiotu, na rzecz którego wykonano rob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iejsce wykonania </w:t>
              <w:br/>
              <w:t>i rodzaj robót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as realizac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inne odpowiednie dokument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podmiotowych środków dowodowych, jeżeli Wykonawca wskaże te środki oraz potwierdzi ich prawidłowość i aktualność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2-03-23T08:06:00Z</cp:lastPrinted>
  <dcterms:modified xsi:type="dcterms:W3CDTF">2024-06-04T09:12:00Z</dcterms:modified>
  <cp:revision>1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