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INFORMACJA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val="cs-CZ"/>
        </w:rPr>
      </w:pPr>
      <w:r>
        <w:rPr>
          <w:b/>
          <w:bCs/>
          <w:sz w:val="26"/>
          <w:szCs w:val="26"/>
          <w:u w:val="single"/>
        </w:rPr>
        <w:t>O OBSZARZE ODZIAŁYWANIA INWESTYCJI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both"/>
        <w:rPr/>
      </w:pPr>
      <w:r>
        <w:rPr>
          <w:b/>
          <w:color w:val="000000"/>
          <w:sz w:val="28"/>
          <w:szCs w:val="28"/>
          <w:u w:val="single"/>
          <w:lang w:eastAsia="pl-PL"/>
        </w:rPr>
        <w:t>„</w:t>
      </w:r>
      <w:r>
        <w:rPr>
          <w:b/>
          <w:color w:val="000000"/>
          <w:sz w:val="28"/>
          <w:szCs w:val="28"/>
          <w:u w:val="single"/>
          <w:lang w:eastAsia="pl-PL"/>
        </w:rPr>
        <w:t>REMONT ELEWACJI I DACHU WRAZ Z JEGO DOCIEPLENIEM,WYMIANĄ OKIEN POŁACIOWYCH I MONTAŻEM ŚNIEGOŁAPÓW W KOMPLEKSIE BUDYNKÓW I LICEUM OGÓLNOKSZTAŁCĄCEGO Z ODDZIAŁAMI DWUJĘZYCZNYMI W RAMACH ZADANIA PN " I LICEUM OGÓLNOKSZTAŁCĄCE Z ODDZIAŁAMI DWUJĘZYCZNYMI, UL. P. SKARGI 2 - MODERNIZACJA BUDYNKU"</w:t>
      </w:r>
    </w:p>
    <w:p>
      <w:pPr>
        <w:pStyle w:val="Normal"/>
        <w:ind w:hanging="284"/>
        <w:rPr>
          <w:b/>
          <w:b/>
          <w:color w:val="000000"/>
          <w:sz w:val="28"/>
          <w:szCs w:val="28"/>
          <w:u w:val="single"/>
          <w:lang w:eastAsia="pl-PL"/>
        </w:rPr>
      </w:pPr>
      <w:r>
        <w:rPr>
          <w:b/>
          <w:color w:val="000000"/>
          <w:sz w:val="28"/>
          <w:szCs w:val="28"/>
          <w:u w:val="single"/>
          <w:lang w:eastAsia="pl-PL"/>
        </w:rPr>
      </w:r>
    </w:p>
    <w:p>
      <w:pPr>
        <w:pStyle w:val="Heading4"/>
        <w:spacing w:before="0" w:after="0"/>
        <w:jc w:val="center"/>
        <w:rPr>
          <w:b w:val="false"/>
          <w:b w:val="false"/>
          <w:bCs/>
          <w:color w:val="000000"/>
          <w:sz w:val="20"/>
          <w:szCs w:val="20"/>
          <w:u w:val="single"/>
        </w:rPr>
      </w:pPr>
      <w:r>
        <w:rPr>
          <w:b w:val="false"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he-IL" w:bidi="he-IL"/>
        </w:rPr>
        <w:tab/>
        <w:t>Po uwzględnieniu wszystkich przepisów (przepisy rozporządzenia w sprawie warunków technicznych jakim powinny odpowiadać budynki i ich usytuowanie, przepisy z zakresu planowania przestrzennego), które wprowadzają jakiekolwiek ograniczenia w zagospodarowaniu, w tym w zabudowie nieruchomości znajdujących się w otoczeniu terenu przedmiotowej inwestycji oraz ze względu na zakres projektowanych robót budowlanych do obszaru oddziaływania wyznaczono następujące działki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  <w:lang w:val="cs-CZ" w:bidi="en-US"/>
        </w:rPr>
        <w:t xml:space="preserve">2503 </w:t>
      </w:r>
      <w:r>
        <w:rPr>
          <w:sz w:val="24"/>
          <w:szCs w:val="24"/>
        </w:rPr>
        <w:t>- przedmiotowa inwestycja zlokalizowana jest wyłącznie na działce</w:t>
        <w:br/>
        <w:t xml:space="preserve">nr </w:t>
      </w:r>
      <w:r>
        <w:rPr>
          <w:sz w:val="24"/>
          <w:szCs w:val="24"/>
          <w:lang w:val="cs-CZ" w:bidi="en-US"/>
        </w:rPr>
        <w:t>ewid. 2503 w Krośnie – obręb Śródmieście, ul. Piotra Skargi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ka objęta przedmiotową inwestycją nie jest obciążona żadną służebnością na rzecz innych działek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ziałka nr ewid. 2503 posiada dojście i dojazd z ulicy Piotra Skargi oraz ul. Staszic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mgr inż. arch. Marek Laskoś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bidi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284" w:right="0" w:hanging="0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851" w:leader="none"/>
      </w:tabs>
      <w:spacing w:lineRule="auto" w:line="360"/>
      <w:ind w:left="426" w:right="0" w:hanging="0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142" w:right="0" w:hanging="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3:28:00Z</dcterms:created>
  <dc:creator>Marek Laskoś</dc:creator>
  <dc:description>Projekt  Zagospodarowania  działek nr ewid. Projekt  Zagospodarowania  działek nr ewid. </dc:description>
  <cp:keywords>nr działek ewid projekt zagospodarowania</cp:keywords>
  <dc:language>en-US</dc:language>
  <cp:lastModifiedBy>Anna Dąbrowska-Laskoś</cp:lastModifiedBy>
  <cp:lastPrinted>2015-11-30T15:17:00Z</cp:lastPrinted>
  <dcterms:modified xsi:type="dcterms:W3CDTF">2019-12-13T11:01:00Z</dcterms:modified>
  <cp:revision>4</cp:revision>
  <dc:subject>Kościół Rzymsko-Katolicki</dc:subject>
  <dc:title>O P I S   T E C H N I C Z N Y</dc:title>
</cp:coreProperties>
</file>