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Arial Narrow" w:hAnsi="Arial Narrow" w:cs="Arial Narrow"/>
          <w:b/>
          <w:b/>
          <w:color w:val="FF0000"/>
          <w:sz w:val="120"/>
          <w:szCs w:val="120"/>
        </w:rPr>
      </w:pPr>
      <w:r>
        <w:rPr>
          <w:rFonts w:cs="Arial Narrow" w:ascii="Arial Narrow" w:hAnsi="Arial Narrow"/>
          <w:b/>
          <w:color w:val="FF0000"/>
          <w:sz w:val="120"/>
          <w:szCs w:val="120"/>
        </w:rPr>
        <w:t>1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FF0000"/>
          <w:sz w:val="20"/>
          <w:szCs w:val="20"/>
        </w:rPr>
      </w:pPr>
      <w:r>
        <w:rPr>
          <w:rFonts w:eastAsia="Arial Unicode MS"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Jednostka projektowa:</w:t>
      </w:r>
    </w:p>
    <w:p>
      <w:pPr>
        <w:pStyle w:val="Normal"/>
        <w:jc w:val="center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WIESŁAW PIOTROWSKI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28"/>
          <w:szCs w:val="28"/>
        </w:rPr>
        <w:t>„</w:t>
      </w:r>
      <w:r>
        <w:rPr>
          <w:rFonts w:eastAsia="Arial Unicode MS" w:cs="Arial" w:ascii="Arial" w:hAnsi="Arial"/>
          <w:sz w:val="28"/>
          <w:szCs w:val="28"/>
        </w:rPr>
        <w:t>PROJEKTOWANIE, NADZORY BUDOWLANE”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l. Targowa 7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4-300 Nowy Tomyśl</w:t>
      </w:r>
    </w:p>
    <w:p>
      <w:pPr>
        <w:pStyle w:val="Normal"/>
        <w:jc w:val="center"/>
        <w:rPr>
          <w:rFonts w:ascii="Arial" w:hAnsi="Arial" w:eastAsia="Arial Unicode MS" w:cs="Arial"/>
          <w:sz w:val="72"/>
          <w:szCs w:val="72"/>
        </w:rPr>
      </w:pPr>
      <w:r>
        <w:rPr>
          <w:rFonts w:eastAsia="Arial Unicode MS" w:cs="Arial" w:ascii="Arial" w:hAnsi="Arial"/>
          <w:sz w:val="72"/>
          <w:szCs w:val="7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6600"/>
          <w:sz w:val="144"/>
          <w:szCs w:val="144"/>
        </w:rPr>
      </w:pPr>
      <w:r>
        <w:rPr>
          <w:rFonts w:eastAsia="Arial Unicode MS" w:cs="Arial" w:ascii="Arial" w:hAnsi="Arial"/>
          <w:sz w:val="72"/>
          <w:szCs w:val="72"/>
        </w:rPr>
        <w:t>PROJEKT</w:t>
      </w:r>
    </w:p>
    <w:p>
      <w:pPr>
        <w:pStyle w:val="Normal"/>
        <w:jc w:val="center"/>
        <w:rPr>
          <w:rFonts w:ascii="Arial" w:hAnsi="Arial" w:eastAsia="Arial Unicode MS" w:cs="Arial"/>
          <w:sz w:val="72"/>
          <w:szCs w:val="72"/>
        </w:rPr>
      </w:pPr>
      <w:r>
        <w:rPr>
          <w:rFonts w:eastAsia="Arial Unicode MS" w:cs="Arial" w:ascii="Arial" w:hAnsi="Arial"/>
          <w:sz w:val="72"/>
          <w:szCs w:val="72"/>
        </w:rPr>
        <w:t>BUDOWLANY</w:t>
      </w:r>
    </w:p>
    <w:p>
      <w:pPr>
        <w:pStyle w:val="Normal"/>
        <w:rPr>
          <w:rFonts w:ascii="Arial Narrow" w:hAnsi="Arial Narrow" w:eastAsia="Arial Unicode MS" w:cs="Arial Narrow"/>
          <w:sz w:val="28"/>
          <w:szCs w:val="28"/>
        </w:rPr>
      </w:pPr>
      <w:r>
        <w:rPr>
          <w:rFonts w:eastAsia="Arial Unicode MS"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analizacja sanitarna Kubaczyn - Drużyń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tap 1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 xml:space="preserve">Lokalizacja obiektu: Kubaczyn dz.nr ew. 34,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</w:t>
      </w:r>
      <w:r>
        <w:rPr>
          <w:rFonts w:cs="Arial" w:ascii="Arial" w:hAnsi="Arial"/>
          <w:b/>
          <w:sz w:val="32"/>
          <w:szCs w:val="32"/>
        </w:rPr>
        <w:t>Drużyń dz.nr ew. 83, 85/1,87/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>Inwestor: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i/>
          <w:sz w:val="32"/>
          <w:szCs w:val="32"/>
        </w:rPr>
        <w:t>ZAKŁAD GOSPODARKI KOMUNALNEJ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                             </w:t>
      </w:r>
      <w:r>
        <w:rPr>
          <w:rFonts w:cs="Arial" w:ascii="Arial" w:hAnsi="Arial"/>
          <w:b/>
          <w:i/>
          <w:sz w:val="32"/>
          <w:szCs w:val="32"/>
        </w:rPr>
        <w:t>ul.Poznańska 44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                             </w:t>
      </w:r>
      <w:r>
        <w:rPr>
          <w:rFonts w:cs="Arial" w:ascii="Arial" w:hAnsi="Arial"/>
          <w:b/>
          <w:i/>
          <w:sz w:val="32"/>
          <w:szCs w:val="32"/>
        </w:rPr>
        <w:t>62-066 Granowo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                       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6"/>
          <w:szCs w:val="36"/>
        </w:rPr>
      </w:pPr>
      <w:r>
        <w:rPr>
          <w:rFonts w:cs="Arial Narrow" w:ascii="Arial Narrow" w:hAnsi="Arial Narrow"/>
          <w:b/>
          <w:i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                                                          </w:t>
      </w:r>
      <w:r>
        <w:rPr>
          <w:rFonts w:eastAsia="Arial Narrow" w:cs="Arial Narrow" w:ascii="Arial Narrow" w:hAnsi="Arial Narrow"/>
          <w:i/>
          <w:sz w:val="28"/>
          <w:szCs w:val="28"/>
        </w:rPr>
        <w:t xml:space="preserve">             </w:t>
      </w:r>
      <w:r>
        <w:rPr>
          <w:rFonts w:cs="Arial Narrow" w:ascii="Arial Narrow" w:hAnsi="Arial Narrow"/>
          <w:i/>
          <w:sz w:val="28"/>
          <w:szCs w:val="28"/>
        </w:rPr>
        <w:t xml:space="preserve">Opracował :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                                                           </w:t>
      </w:r>
      <w:r>
        <w:rPr>
          <w:rFonts w:eastAsia="Arial Narrow" w:cs="Arial Narrow" w:ascii="Arial Narrow" w:hAnsi="Arial Narrow"/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mgr inż.Wiesław Piotrowski</w:t>
      </w:r>
    </w:p>
    <w:p>
      <w:pPr>
        <w:pStyle w:val="Normal"/>
        <w:rPr>
          <w:rFonts w:ascii="Arial Narrow" w:hAnsi="Arial Narrow" w:eastAsia="Arial Narrow" w:cs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i/>
          <w:sz w:val="28"/>
          <w:szCs w:val="28"/>
        </w:rPr>
        <w:t>upr.nr 498/88/PW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STYCZEŃ, 2015 r.</w:t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AWARTOŚĆ  OPRACOWANI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rPr/>
      </w:pPr>
      <w:r>
        <w:rPr/>
        <w:t>OPIS  TECHNICZ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 Podstawa oprac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 Przedmiot i zakres oprac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 Charakterystyka przedsięwzi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 Istniejący stan zagospodarowania ter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 Projektowane rozwiąz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 Odwodnienie wykop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Uzbrojenie podziemne teren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Informacja do planu BIO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Uwagi końcow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CZĘŚĆ GRAF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Mapka poglądowa w skali 1:25000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Mapy sytuacyjno-wysokościowe w skali 1:500 z lokalizacją inwestycji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Profile podłużne kolektoró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Schemat przepompowni ście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AŁĄCZNIKI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Warunki techniczne wydane przez Zakład Gospodarki Komunalnej w Granowi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nia 10.09.201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 Decyzja Z.B.6733.2P/2014 o ustaleniu lokalizacji inwestycji celu publicznego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ydana przez  Wójta Gminy Granowo dnia 1.09.2014 r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Wypisy z rejestru gruntów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. Protokół GK-ZUDP.6630.375.2014 z posiedzenia narady koordynacyjnej 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Grodzisku Wielkopolskim z dnia 25.11.2014 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5. Uzgodnienie PZD-443.118.2014r. trasy rurociągów z Powiatowym Zarządem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róg w Grodzisku Wlkp. z dnia 3.12.2014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6. Postanowienie PZD-443.118.2012r. Powiatowego Zarządu Dróg w Grodzi-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ku Wlkp. z dnia 4.12.2014r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7. Uzgodnienie z ENEA Rejon Dystrybucji Opalenica z dnia 19.02.2015 r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. Decyzja o stwierdzeniu przygotowania zawodowego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9. Potwierdzenie o przynależności projektanta do PIIB.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0. Oświadczenie projektan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Arial" w:ascii="Arial" w:hAnsi="Arial"/>
          <w:sz w:val="36"/>
        </w:rPr>
        <w:t>OPIS  TECHNICZNY</w:t>
      </w:r>
    </w:p>
    <w:p>
      <w:pPr>
        <w:pStyle w:val="Normal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1.Podstawa opracowani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- Zlecenie inwestora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Warunki Techniczne wydane przez Zakład Gospodarki Komunalnej w Granowie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dnia 10.09.2014 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- Mapy zasadnicze terenu w skali 1:500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Wizja terenowa i uzgodnienia z inwestorem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- Uzgodnienie z właścicielami i użytkownikami gruntów, na których projektowana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jest kanalizacja sanitarna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zgodnienia dotyczące uzbrojenia podziemnego i naziemnego terenu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Decyzja o ustaleniu lokalizacji inwestycji celu publicznego Z.B.6733.2P.2014 wyda-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na dnia 1.09. 2014 r. przez Wójta Gminy Granowo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stawa z dnia 7.07.1994 r. Prawo Budowlane ( z późn. zm.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Rozporządzenie Ministra Infrastruktury z dnia 23.06.2003 r. „W sprawie informacji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dotyczącej bezpieczeństwa i ochrony zdrowia oraz planu bezpieczeństwa i ochro-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ny zdrowia”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olskie normy branżowe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i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00"/>
          <w:sz w:val="28"/>
          <w:szCs w:val="28"/>
        </w:rPr>
        <w:t>2.Przedmiot i zakres opracowania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rojekt obejmuje budowę odcinków kolektora kanalizacji sanitarnej z rur PCW ø 200 i 160 mm w Kubaczynie i Dużyniu, gm. Granowo oraz rurociągu tłocznego PCW ø 110 Drużyń-Kubaczyn z przepompownią ścieków. Ścieki sanitarne odprowadzane będą do oczyszczalni ścieków w Granowie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W skład opracowania wchodzą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 opis projektowanych rozwiązań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 uzgodnienia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 część zestawieniowa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część graficzna  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Inwestorem przedsięwzięcia jest Zakład Gospodarki Komunalnej w Granowie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3.Charakterystyka przedsięwzięcia</w:t>
      </w:r>
      <w:r>
        <w:rPr/>
        <w:t>.</w:t>
      </w:r>
    </w:p>
    <w:tbl>
      <w:tblPr>
        <w:tblW w:w="792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40"/>
        <w:gridCol w:w="1440"/>
        <w:gridCol w:w="1620"/>
      </w:tblGrid>
      <w:tr>
        <w:trPr>
          <w:trHeight w:val="389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p.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</w:t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ry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</w:rPr>
              <w:t>jednostek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Kolektory kanalizacyjne PCW ø 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9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ektory kanalizacyjne PCW ø 16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/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/53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wierty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nia rewizyjna PCW ø 10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udnia rewizyjna PCW ø 100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z zasuwą ø 200 m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tudnia rozprężna PCW ø 1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nie rewizyjne PCW ø 6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Rurociąg tłoczny PCW ø 1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udnia PCW ø 10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zaworem czyszczakowy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pompownia ścieków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l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4.Istniejące zagospodarowanie teren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Działka nr 34 w Kubaczynie i działka nr 83 w Drużyniu znajdują się w pasie drogi powiatowej nr 2751P, pozostałe działki użytkowane są jako grunty or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5.Projektowane rozwiąza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>5.1. Lokalizacja rurociągów i przepompown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Projektowane odcinki kolektora kanalizacji sanitarnej PCW ø 200 na terenie wsi Kubaczyn i Drużyń oraz rurociąg tłoczny przewidziano ułożyć w poboczu drogi powiatowej nr 2751P, natomiast część projektowanych kolektorów PCW ø 160 należy ułożyć pod drogą powiatową 2751P w rurach osłonowych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ompownie ścieków zaprojektowana została na działkach nr 85/1 i 87/1 w Drużyniu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Hydranty do płukania rurociągu tłocznego i przepompowni ścieków przewidziano zamontować na istniejącym rurociągu wodociągowym PCW ø 110 na terenia drogi powiatowej w Kubaczynie i Drużyni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5.2. Roboty ziemne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W drodze powiatowej należy wykonać wykop umocniony o ścianach pionowych z pełną wymianą gruntu rodzimego na dowieziony grunt sypki. Pozostałe wykopy należy wykonać ze skarpami o nachyleniu 1:0,6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Wykopy w miejscach kolizji a uzbrojeniem podziemnym należy wykonać ręcznie a pozostałe odcinki wykopów sprzętem mechaniczny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Rurociągi należy obsypać i zasypać ręcznie gruntem sypkim do 30 cm ponad rurociąg a pozostałą część wykopu mechanicznie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o zasypaniu rurociągów grunt w wykopach należy zagęścić zgodnie z wymogami zarządcy drogi a nawierzchnię przywrócić do stanu pierwotnego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Nadmiar gruntu z wykopów należy wywieźć poza teren budowy w miejsce wskazane przez inwestor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5.3. Roboty montażowe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5.3.1. Kolektory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Kolektory należy wykonać z rur kanalizacyjnych PCW ø 200 oraz 160 mm na podsypce z gruntu sypkiego grubości 10 c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rzejścia kolektorami PCW ø160 pod nawierzchnią asfaltową drogi powiatowej należy wykonać przewiertem w rurze stalowej lub PCW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Odcinek kolektora na terenie działki nr ew. 34 w Kubaczynie łączy studnię rozprężną rurociągu tłocznego z istniejącą studnią na kolektorze kanalizacji sanitarnej w Kubaczynie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Na kolektorze w Drużyniu zaprojektowano 2 studnie rewizyjne PCW ø 1000 mm w tym jedną jako studnię rewizyjną i jedną z zasuwą odcinającą ø 200 mm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Z uwagi na to, że projektowane studnie znajdują się w pasie drogowym należy przykryć je włazami żeliwnymi typu ciężkiego.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 xml:space="preserve">5.3.2. Przykanaliki.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rzykanaliki wykonać z rur kanalizacyjnych PCW ø 160 mm na podsypce z gruntu sypkiego grubości 10 cm. Na granicy posesji zamontować zaślepki PCW.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i/>
        </w:rPr>
        <w:t>5.3.3. Przepompownia ścieków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obrano przepompownię produkcji HYDROSYSTEM Sp. z o.o. o średnicy komory 1500 mm wykonanej z betonu B-45. Przepompownię usytuowano na terenie działki nr ew. 85/1 i 87/1 w Drużyniu, gm Granowo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ocelowo przepompownia odbierać będzie ścieki sanitarne z całej miejscowości Drużyń i części Kubaczyna w ilości ok. 46 m³/d i dla tej ilości należy przewidzieć pojemność komory retencyjnej przepompowni. Natomiast aktualnie do przepompowni odprowadzane będą ścieki z części Drużynia i Kubaczyna w ilości ok. 26 m³/d i dla takiej ilości należy zastosować pompy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Teren przy przepompowni należy utwardzić kostką betonową i zabezpieczyć ogrodzeniem z paneli drucianych na słupkach stalowych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yposażenie przepompowni powinno być zgodne z punktem 2.2 specyfikacji technicznej ST.04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Na terenie przepompowni należy zamontować hydrant p.poż. ø 80 mm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Z uwagi na znaczną długość rurociągów tłocznych w ramach inwestycji przewidziano na przepompowniach w Niemierzycach, Separowie i Drużyniu zamontowanie urządzeń napowietrzających zgodnie z punktem 2.2 specyfikacji technicznej ST.4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</w:pBd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i/>
        </w:rPr>
        <w:t>5.3.4. Rurociąg tłoczny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Rurociąg tłoczny należy ułożyć z rur ciśnieniowych PCW ø 110 na podsypce z gruntu sypkiego grubości 10 cm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Na trasie rurociągu w najwyższym punkcie zaprojektowano dwa zawór czyszczakowo - odpowietrzające zamontowany w studni PCW ø 1000 mm przykrytej włazem żeliwnymi typu ciężkiego. Na rurociągu wodociągowym Kubaczyn-Drużyń przy zaworze czyszczakowo – odpowietrzającym przewidziano montaż hydrantu p.poż. ø 80 mm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Na połączeniu rurociągu tłocznego z kolektorem grawitacyjnym w Kubaczynie zaprojektowano studnię rozprężną PCW ø 1200 przykrytą włazem żeliwnym typu ciężkiego. Przed wlotem do studni należy zamontować zasuwę żeliwną ø 100 mm z obudową i skrzynką żeliwną.</w:t>
      </w:r>
    </w:p>
    <w:p>
      <w:pPr>
        <w:pStyle w:val="TextBody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6.Odwodnienie wykopów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</w:t>
      </w:r>
      <w:r>
        <w:rPr>
          <w:rFonts w:cs="Arial" w:ascii="Arial" w:hAnsi="Arial"/>
        </w:rPr>
        <w:t>W miejscach gdzie na trasie projektowanego rurociągu wystąpi podwyższony poziom wody gruntowej wykopy odwodnić powierzchniowo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Odwodnienie wykopu pod przepompownię ścieków przewidziano odwodnić za pomocą igłofiltrów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zczegółowe rozliczenie odwodnienia wykopów nastąpi na podstawie wpisów czasu pracy pomp do dziennika pompowania zatwierdzonych przez inspektora nadzoru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i/>
          <w:sz w:val="28"/>
          <w:szCs w:val="28"/>
        </w:rPr>
        <w:t>7.Uzbrojenie podziemne terenu.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Zgodnie z mapą sytuacyjno-wysokościową dostarczoną przez inwestora oraz uzgodnieniami branżowymi na trasie projektowanego rurociągu znajduje się następujące uzbrojenie podziemne: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gazociągi,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kable energetyczne i telekomunikacyjne,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rurociągi wodociągowe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ie wyklucza się jednak istnienia w terenie innych niewykazanych na dostarczonych mapach urządzeń podziemnych, które nie zostały zgłoszone do inwentaryzacji geodezyjnej lub, o których brak jest informacji w instytucjach branżowy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W celu zabezpieczenia urządzeń podziemnych wszelkie roboty ziemne w ich sąsiedztwie wykonywać ręcznie a przed rozpoczęciem robót wykonać odkrywk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Roboty w miejscach kolizji wykonywać pod nadzorem zainteresowanych jednostek zgodnie z uwagami zawartymi w uzgodnieniach branżowych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8.Informacja dotycząca bezpieczeństwa i ochrony zdrowi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00"/>
        </w:rPr>
        <w:t>8.1.Zakres robót objętych projekte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rzedmiotem opracowania jest informacja dotycząca bezpieczeństwa i ochrony zdrowia dla robót ziemnych i montażowych przy budowie „Kanalizacja sanitarna Kubaczyn – Drużyń etap 1”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Inwestycja zlokalizowana jest na terenie wsi Kubaczyn i Drużyń. gm. Granowo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Szczegółowy zakres robót oraz lokalizację inwestycji podano w punktach 3 i 5.1. opisu techniczneg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>8.2.Wykaz istniejących na trasie rurociągu obiektów budowlanych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Na trasie projektowanego rurociągu znajdują się następujące obiekty budowla-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: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droga o nawierzchni utwardzonej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przyłącza gazow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przyłącza wodociągowe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kable energetyczne i telekomunikacyjn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rurociąg wodociągow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8.3.Elementy zagospodarowania terenu, które mogą stwarzać zagrożenie bez-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     </w:t>
      </w:r>
      <w:r>
        <w:rPr>
          <w:rFonts w:cs="Arial" w:ascii="Arial" w:hAnsi="Arial"/>
          <w:b/>
          <w:i/>
          <w:color w:val="000000"/>
        </w:rPr>
        <w:t>pieczeństwa i zdrowia ludzi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przyłącza gazowe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kable energetyczne i telekomunikacyjn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rurociąg wodociągowy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drzewosta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8.4.Przewidywane zagrożenia występujące podczas realizacji robót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rzy wykonywaniu robót ziemnych i montażowych związanych z realizacją inwestycji przewidziane jest wystąpienie następujących zagrożeń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wykonywanie wykopów o bezpiecznym nachyleniu skarp głębokości ponad 3 m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roboty wykonywane przy pomocy żurawi samochodowych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roboty wykonywane w komorze przepompowni ścieków oraz w studniach kanaliza-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cyjnych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roboty związane z wykonaniem przejść pod istniejącym uzbrojeniem podziemnym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roboty przy montażu ciężkich elementów prefabrykowanych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roboty ziemne związane z przemieszczaniem i zgęszczaniem gruntu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prowadzenie robót w czynnym ruchu drogowy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8.5.Sposób prowadzenia instruktażu pracowników przed przystąpieniem do re-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00"/>
        </w:rPr>
        <w:t xml:space="preserve">      </w:t>
      </w:r>
      <w:r>
        <w:rPr>
          <w:rFonts w:cs="Arial" w:ascii="Arial" w:hAnsi="Arial"/>
          <w:b/>
          <w:i/>
          <w:color w:val="000000"/>
        </w:rPr>
        <w:t>alizacji robót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Każdy pracodawca ma obowiązek ustalić wykaz prac szczególnie niebezpiecznych występujących na budowie oraz sposób postępowania przy ich wykonywani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pośredni nadzór nad bezpieczeństwem i higieną pracy przy wykonywaniu robót sprawuje kierownik budowy, który ma obowiązek opracowania planu BiOZ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zed przystąpieniem do wykonywania robot wykonawca jest zobowiązany opracować instrukcję bezpiecznego ich wykonywania i zaznajomić z nią pracowników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racownicy wykonujący roboty na budowie powinni posiadać odpowiednie uprawnienia do pracy przy urządzeniach elektrycznych, pojazdach mechanicznych, maszynach budowlanych, itp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acownicy zatrudnieni na budowie powinni być wyposażeni we właściwy dla wykonywanej pracy sprzęt ochrony osobistej oraz w odzież roboczą. Pracownicy zobowiązani są do stosowania ich zgodnie z przeznaczenie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racodawca powinien dla pracowników organizować szkolenia BHP zgodnie z Rozporządzeniem Ministra Pracy i Polityki Socjalnej z dnia 28.05.1996r. w sprawie zasad szkoleń w dziedzinie BHP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Wszystkie dokumenty potwierdzające przeprowadzenie szkoleń, protokóły z dokonanych kontroli, wykaz wydanych zaleceń z zakresu BHP, itp. powinny znajdować się w dokumentacji budowy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Na terenie budowy powinien znajdować się opracowany przez kierownika budowy plan BiOZ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8.6.Środki techniczne i organizacyjne zapobiegające niebezpieczeństwom wy-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      </w:t>
      </w:r>
      <w:r>
        <w:rPr>
          <w:rFonts w:cs="Arial" w:ascii="Arial" w:hAnsi="Arial"/>
          <w:b/>
          <w:i/>
          <w:color w:val="000000"/>
        </w:rPr>
        <w:t>nikającym z wykonywania robót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Roboty należy wykonywać zgodnie z obowiązującymi normami branżowymi, przepisami p.poż. oraz bezpieczeństwa i higieny pracy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Organizacja terenu budowy powinna zapewnić sprawną i skuteczną komunikację, a materiały budowlane powinny być składowane w taki sposób, aby nie narazić przebywających tam osób na niebezpieczeństwo.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widocznym miejscu należy wywiesić numery telefonów alarmowych, z podaniem osób, które należy powiadomić o zaistniałym wypadku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Materiały łatwopalne powinny być składowane w sposób zgodny z odpowiednimi przepisami i zabezpieczone przed dostępem osób trzecich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Wykonawca robót ponosi pełną odpowiedzialność za ochronę istniejących na terenie budowy instalacji naziemnych i podziemnych oraz zobowiązany jest do ich właściwego oznakowania i zabezpieczenia w czasie trwania budowy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Wykonawca robót zobowiązany jest do prowadzenia robót w sposób powodujący minimalne niedogodności dla mieszkańców a w szczególności zapewnienie bezpiecznego dojścia i dojazdu do posesji oraz bezpiecznego poruszania się w pobliżu prowadzonych robót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odczas robót prowadzonych na budowie wykonawca zobowiązany jest do przestrzegania przepisów dotyczących BHP. W szczególności ma obowiązek zadbać by pracownicy nie wykonywali pracy w warunkach niebezpiecznych, szkodliwych dla zdrowia oraz niespełniających odpowiednich wymagań sanitarnych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ykonawca robót jest zobowiązany do zapewnienia i utrzymania wszelkich urządzeń zabezpieczających, socjalnych oraz sprzętu i odpowiedniej odzieży ochronnej dla osób zatrudnionych i przebywających na budowie oraz zapewnienie bezpieczeństwa publicznego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 trakcie robót wykonywanych w pasie drogowym pracownicy powinni nosić odzież odblaskową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Wszelkie maszyny budowlane i inny sprzęt powinien być utrzymywany w pełnej sprawności i obsługiwany być może tylko przez pracowników posiadających odpowiednie kwalifikacje i uprawnienia. Pracownicy ci muszą ściśle przestrzegać zasad obsługi urządzeń podanych w instrukcjach obsługi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Roboty ziemne w pobliżu istniejącego uzbrojenia podziemnego należy bezwzględnie wykonywać ręcznie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rzy wykonywaniu wykopów w miejscach dostępnych dla osób postronnych należy je odpowiednio zabezpieczyć balustradami zabezpieczającymi a na czas zmroku i w nocy odpowiednio oświetlić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9.Uwagi końcow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- Przed przystąpieniem do robót po uzyskaniu pozwolenia na budowę należy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zawiadomić zainteresowane instytucje , których urządzenia znajdują się w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bezpośredniej bliskości lub krzyżują się z projektowanymi rurociągami o termi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rozpoczęcia robót, a roboty wykonywać zgodnie z warunkami zawartymi w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uzgodnienia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W miejscach kolizji z istniejącym uzbrojeniem podziemny wykonać próbne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przekopy w celu</w:t>
      </w:r>
      <w:r>
        <w:rPr>
          <w:rFonts w:cs="Arial" w:ascii="Arial" w:hAnsi="Arial"/>
        </w:rPr>
        <w:t xml:space="preserve"> lokalizacji uzbrojenia i ewentualnej zmiany trasy.                                                                                  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- Na czas prowadzenia robót ustawić odpowiednie znaki ostrzegawcze oraz 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pewnić właściwe zabezpieczenie i oświetlenie wykopów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/>
        <w:t>- Po ułożeniu rurociągu wykonawca zleci wykonanie inwentaryzacji geodezyj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Roboty wykonać zgodnie z „Warunkami technicznymi wykonania i odbioru robót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udowlano-montażowych” t. II , Szczegółową Specyfikacją Techniczną oraz Wa-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unkami technicznymi podłączenia do sieci wodociągowej i uzgodnieniami bran-</w:t>
      </w:r>
    </w:p>
    <w:p>
      <w:pPr>
        <w:pStyle w:val="Normal"/>
        <w:rPr/>
      </w:pPr>
      <w:r>
        <w:rPr/>
        <w:t xml:space="preserve">  </w:t>
      </w:r>
      <w:r>
        <w:rPr>
          <w:rFonts w:cs="Arial" w:ascii="Arial" w:hAnsi="Arial"/>
        </w:rPr>
        <w:t>żowymi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Rozpoczęcie robót uzgodnić z Zakładem Gospodarki Komunalnej w Granowie.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color w:val="000000"/>
        </w:rPr>
        <w:t>Opracował :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56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color w:val="993300"/>
        <w:sz w:val="20"/>
        <w:szCs w:val="20"/>
      </w:rPr>
    </w:pPr>
    <w:r>
      <w:rPr>
        <w:rFonts w:cs="Arial Narrow" w:ascii="Arial Narrow" w:hAnsi="Arial Narrow"/>
        <w:color w:val="993300"/>
        <w:sz w:val="20"/>
        <w:szCs w:val="20"/>
      </w:rPr>
      <w:t>Kanalizacja sanitarna Kubaczyn – Drużyń (etap 1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 Narrow" w:hAnsi="Arial Narrow" w:cs="Arial Narrow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31:00Z</dcterms:created>
  <dc:creator>Wiesław</dc:creator>
  <dc:description/>
  <cp:keywords/>
  <dc:language>en-US</dc:language>
  <cp:lastModifiedBy>Wiesław</cp:lastModifiedBy>
  <cp:lastPrinted>2015-02-22T17:28:00Z</cp:lastPrinted>
  <dcterms:modified xsi:type="dcterms:W3CDTF">2015-02-22T16:29:00Z</dcterms:modified>
  <cp:revision>16</cp:revision>
  <dc:subject/>
  <dc:title>6</dc:title>
</cp:coreProperties>
</file>