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 Narrow" w:hAnsi="Arial Narrow" w:cs="Arial Narrow"/>
          <w:b/>
          <w:b/>
          <w:color w:val="FF0000"/>
          <w:sz w:val="120"/>
          <w:szCs w:val="120"/>
        </w:rPr>
      </w:pPr>
      <w:r>
        <w:rPr>
          <w:rFonts w:cs="Arial Narrow" w:ascii="Arial Narrow" w:hAnsi="Arial Narrow"/>
          <w:b/>
          <w:color w:val="FF0000"/>
          <w:sz w:val="120"/>
          <w:szCs w:val="120"/>
        </w:rPr>
        <w:t>4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0"/>
          <w:szCs w:val="20"/>
        </w:rPr>
      </w:pPr>
      <w:r>
        <w:rPr>
          <w:rFonts w:eastAsia="Arial Unicode MS"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Jednostka projektowa:</w:t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WIESŁAW PIOTROWSKI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8"/>
          <w:szCs w:val="28"/>
        </w:rPr>
        <w:t>„</w:t>
      </w:r>
      <w:r>
        <w:rPr>
          <w:rFonts w:eastAsia="Arial Unicode MS" w:cs="Arial" w:ascii="Arial" w:hAnsi="Arial"/>
          <w:sz w:val="28"/>
          <w:szCs w:val="28"/>
        </w:rPr>
        <w:t>PROJEKTOWANIE, NADZORY BUDOWLANE”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l. Targowa 7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4-300 Nowy Tomyśl</w:t>
      </w:r>
    </w:p>
    <w:p>
      <w:pPr>
        <w:pStyle w:val="Normal"/>
        <w:jc w:val="center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72"/>
          <w:szCs w:val="72"/>
        </w:rPr>
        <w:t>ZMIANY</w:t>
      </w:r>
    </w:p>
    <w:p>
      <w:pPr>
        <w:pStyle w:val="Normal"/>
        <w:jc w:val="center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  <w:t>D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6600"/>
          <w:sz w:val="144"/>
          <w:szCs w:val="144"/>
        </w:rPr>
      </w:pPr>
      <w:r>
        <w:rPr>
          <w:rFonts w:eastAsia="Arial Unicode MS" w:cs="Arial" w:ascii="Arial" w:hAnsi="Arial"/>
          <w:sz w:val="72"/>
          <w:szCs w:val="72"/>
        </w:rPr>
        <w:t>PROJEKTU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  <w:t>BUDOWLANEGO</w:t>
      </w:r>
    </w:p>
    <w:p>
      <w:pPr>
        <w:pStyle w:val="Normal"/>
        <w:rPr>
          <w:rFonts w:ascii="Arial Narrow" w:hAnsi="Arial Narrow" w:eastAsia="Arial Unicode MS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nalizacja sanitarna Kubaczyn - Drużyń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ap 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Lokalizacja obiektu: Kubaczyn dz.nr ew. 34,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sz w:val="32"/>
          <w:szCs w:val="32"/>
        </w:rPr>
        <w:t>Drużyń dz.nr ew. 83, 85/1,87/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Inwestor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>GMINA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ul.Sportowa 2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62-066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</w:t>
      </w:r>
      <w:r>
        <w:rPr>
          <w:rFonts w:cs="Arial Narrow" w:ascii="Arial Narrow" w:hAnsi="Arial Narrow"/>
          <w:i/>
          <w:sz w:val="28"/>
          <w:szCs w:val="28"/>
        </w:rPr>
        <w:t xml:space="preserve">Opracował :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mgr inż.Wiesław Piotrowski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</w:rPr>
        <w:t>upr.nr 498/88/PW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16"/>
          <w:szCs w:val="16"/>
        </w:rPr>
        <w:t>LISTOPAD, 2016 r.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WARTOŚĆ  OPRACOWA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OPIS 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Podstawa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Przedmiot i zakres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Charakterystyka przedsięwzi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Projektowane rozwią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Odwodnienie wykop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Uzbrojenie podziemne tere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Uwagi końcow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ZĘ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Mapka poglądowa w skali 1:250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Mapy sytuacyjno-wysokościowe w skali 1:500 ze zmianam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Schemat tłoczni ściek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Schematy studni z uzbroj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AŁĄCZNIK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Decyzja o stwierdzeniu przygotowania zawodoweg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Potwierdzenie o przynależności projektanta do PIIB.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Oświadczenie projekt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IS  TECHNICZNY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.Podstawa opracowani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jekt budowlany „Kanalizacja sanitarna Kubaczyn-Drużyń etap 1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2.Przedmiot i zakres oprac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Opracowanie obejmuje proponowane przez inwestora zmiany w projekc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polegają na zamianie przepompowni ścieków na tłocznię ścieków oraz montażu na rurociągu tłocznym z rur PCW ø 110 studni z czyszczakiem i węzłem rozdziału sprężonego powietrza oraz studni z zaworem napowietrzająco-odpowietrzającym zamiast studni z czyszczaki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3.Charakterystyka przedsięwzięcia</w:t>
      </w:r>
      <w:r>
        <w:rPr/>
        <w:t>.</w:t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1440"/>
        <w:gridCol w:w="1620"/>
      </w:tblGrid>
      <w:tr>
        <w:trPr>
          <w:trHeight w:val="38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ek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ktory kanalizacyjne PCW ø 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lektory kanalizacyjne PCW ø 1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/5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ier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rewizyjna PCW ø 1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nia rewizyjna PCW ø 100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 zasuwą ø 200 m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rozprężna PCW ø 1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e rewizyjne PCW ø 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urociąg tłoczny PCW ø 1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łocznia ścieków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ociąg sprężonego powietrz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 ø 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z czyszczakiem i węzłem rozdziału sprężonego powietrz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z zaworem napowietrzająco-odpowietrzający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4.Projektowane rozwiąz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4.1. Lokalizacja rurociągów i tłoczn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Lokalizacja rurociągu grawitacyjnego i tłocznego oraz tłoczni ścieków pozostaje bez zmian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4.2. Roboty ziemn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Zakres i sposób wykonania robót ziemnych bez zmi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4.3. Roboty montażowe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4.3.1. Kolektory i przykanalik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lektory i przykanaliki należy wykonać zgodnie z pierwotnym projektem.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4.3.2. Tłocznia ścieków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łocznia zostanie zamontowana w komorze betonowej ø wewn. 2500mm i wysokości ok. 4,92 m. Ściana komory o grubości min. 15 cm powinna zostać wykonana z betonu min. kl. C35/45 o wodoszczelności min. W8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rametry tłoczni ścieków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ojemność zbiornika tłoczni – 107 dm³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- dopływ maksymalny godzinowy – do 4,5 m³/h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- wydajność chwilowa w punkcie pracy – 18,7 m³/h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- wysokość podnoszenia H=27,5 m 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O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nominalna moc silnika pompy ST65 z wirnikiem otwartym wielokanałowym 3,0 kW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posażenie technologiczne tłoczni: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biornik tłoczni (odlew aluminiowy) z wbudowanym rozdzielaczem i 2 separatorami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pokryty powłokami antykorozyjnymi – 1 szt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pompy wirowe ST65 z wirnikami otwartymi wielokanałowymi – 2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suwa DN 200 na wlocie wraz z kołnierzem specjalnym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suwy DN 100 na rurociągu tłocznym – 2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lapy zwrotne DN 100 – 2 szt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trójnik specjalny DN 100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ształtki kołnierzowe DN 100 ze stali AISI16L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entylacja grawitacyjna nawiewna PCW ø 160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entylacja mechaniczna nawiewna z wentylatorem kanałowym – 1 kpl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wentylacja zbiornika tłoczni z PCW ø 75, z kominkiem ze stali AISI304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pompa odwadniająca z poziomym łącznikiem poziomu wraz z osprzętem (zawór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wrotny kulowy do ścieków i zawór odcinający) i rurociągiem tłocznym PE ø 32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pokrywa włazu komunikacyjnego 900x900 mm ze stali AISI304 z kominkiem wy-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iewnym ø 150, z zamkiem, siłownikiem pneumatycznym i blokadą zamknięcia – 1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rabina złazowa dł. 4,0m ze stali AISI304, stopnie antypoślizgowe, kabłonki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pływomierz elektromagnetyczny DN 100 z zasuwą nożową DN 100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rężarka śrubowa wraz z osprzętem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estaw dozowania biopreparatu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uszacz powietrza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jścia szczelne łańcuchowe – 5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jście szczelne przepustu kablowego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dzielnia sterownicza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posażenie rozdzielni sterowniczej: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ciwporażeniowe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pięciowe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d zanikiem i asymetrią faz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niki obwodów pomocniczych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anel XBT-N400+MT-101,</w:t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Układ rozruchowy łagodny (soft-start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Czujnik obecności wody w komorze tłoczni (CPW2zC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łącznik oświetlenia i napięcia wewnątrz komor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łącznik trybu pracy pomp dla każdej pompy (ręczny/zero/automat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estaw baterii podtrzymujący funkcję obwodów niskiego napięcia, w tym urządzeń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larmowych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łączniki krańcowe (właz komory, drzwi zewnętrzne szafy sterującej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ygnalizatory alarmowe świetlny i dźwiękow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mperomierze na każdą z pomp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oltomierz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Liczniki czasu prac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rzałka z termostatem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niazdo do podłączenia agregatu prądotwórczego wraz z ręcznym przełącznikiem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agregat-0-sieć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udowa zewnętrzna z tworzywa sztucznego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udowa wewnętrzna stalowa malowana proszkowo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 terenie tłoczni należy zamontować hydrant p.poż. ø 80 mm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4.3.3. Rurociąg tłoczny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urociąg tłoczny należy ułożyć z rur ciśnieniowych PCW ø 110 na podsypce z gruntu sypkiego grubości 10 cm zachowując głębokość ułożenia minimum 1,5 m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Ścieki z rurociągu tłocznego odprowadzane będą poprzez studnię rozprężną i odcinek rurociągu grawitacyjnego PCW ø 200 do istniejącej na terenie działki nr 34 w Kubaczynie studni rozprężnej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Z uwagi na długość rurociągu tłocznego i mały dopływ ścieków długi czas przetrzymania ścieków w rurociągu tłocznym spowoduje biochemiczny rozkład substancji w nich zawartych w warunkach beztlenowych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Doprowadzi to do powstawania gazów szczególnie uciążliwych dla otoczenia takich jak siarkowodór oraz obniży parametry oczyszczania ścieków na oczyszczalni ścieków w Granowie.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W związku z tym pożądane jest zintegrowanie systemu tłoczenia ścieków z systemem ich napowietrzania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Przewidziano napowietrzanie ścieków w dwóch punktach, jeden w komorze tłoczni i drugi na trasie rurociągu tłocznego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Na trasie rurociągu tłocznego należy zamontować studnię betonową ø 1440 z czyszczakiem rewizyjnym DN 100 i węzłem rozdziału sprężonego powietrza doprowadzanego ze sprężarki w komorze tłoczni rurociągiem PE ø 32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Napowietrzanie ścieków w rurociągu tłocznym wymaga zastosowania zaworu odpowietrzającego o odpowiednich parametrach w związku przewidziano zamontowanie zaworu napowietrzająco – odpowietrzającego typu BEV 20-F-50 w studni betonowej ø 1440.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5.Odwodni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</w:rPr>
        <w:t>Odwodnienie wykopów opisano w projekcie pierwotnym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6.Uzbrojenie podziemne terenu.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Uzbrojenie podziemne terenu opisano w projekcie pierwotnym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7.Uwagi końc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Przed przystąpieniem do robót po uzyskaniu pozwolenia na budowę należ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wiadomić zainteresowane instytucje , których urządzenia znajdują się 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ośredniej bliskości lub krzyżują się z projektowanymi rurociągami o termi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ozpoczęcia robót, a roboty wykonywać zgodnie z warunkami zawartymi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zgodnieni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miejscach kolizji z istniejącym uzbrojeniem podziemny wykonać prób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kopy w celu</w:t>
      </w:r>
      <w:r>
        <w:rPr>
          <w:rFonts w:cs="Arial" w:ascii="Arial" w:hAnsi="Arial"/>
        </w:rPr>
        <w:t xml:space="preserve"> lokalizacji uzbrojenia i ewentualnej zmiany trasy.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Na czas prowadzenia robót ustawić odpowiednie znaki ostrzegawcze oraz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ć właściwe zabezpieczenie i oświetl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t>- Po ułożeniu rurociągu wykonawca zleci wykonanie inwentaryzacji geodez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ać zgodnie z „Warunkami technicznymi wykonania i odbioru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o-montażowych” t. II , Szczegółową Specyfikacją Techniczną oraz Wa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nkami technicznymi podłączenia do sieci wodociągowej i uzgodnieniami bran-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</w:rPr>
        <w:t>żowymi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Rozpoczęcie robót uzgodnić z Zakładem Gospodarki Komunalnej w Granowie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color w:val="000000"/>
        </w:rPr>
        <w:t>Opracował 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color w:val="993300"/>
        <w:sz w:val="20"/>
        <w:szCs w:val="20"/>
      </w:rPr>
      <w:t>Kanalizacja sanitarna Kubaczyn – Drużyń etap 1 (zmiany do projektu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14:00Z</dcterms:created>
  <dc:creator>Wiesław</dc:creator>
  <dc:description/>
  <cp:keywords/>
  <dc:language>en-US</dc:language>
  <cp:lastModifiedBy>Wiesław</cp:lastModifiedBy>
  <cp:lastPrinted>2016-11-13T11:47:00Z</cp:lastPrinted>
  <dcterms:modified xsi:type="dcterms:W3CDTF">2016-11-14T10:21:00Z</dcterms:modified>
  <cp:revision>8</cp:revision>
  <dc:subject/>
  <dc:title>1</dc:title>
</cp:coreProperties>
</file>