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05. LISTA ELEMENTÓW ZAMOCOWAŃ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378"/>
        <w:gridCol w:w="1807"/>
      </w:tblGrid>
      <w:tr>
        <w:trPr>
          <w:trHeight w:val="4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o realiza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18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Data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52"/>
        <w:gridCol w:w="1028"/>
        <w:gridCol w:w="709"/>
        <w:gridCol w:w="1134"/>
        <w:gridCol w:w="1577"/>
        <w:gridCol w:w="1965"/>
        <w:gridCol w:w="814"/>
        <w:gridCol w:w="25"/>
      </w:tblGrid>
      <w:tr>
        <w:trPr>
          <w:tblHeader w:val="true"/>
          <w:trHeight w:val="418" w:hRule="atLeast"/>
          <w:cantSplit w:val="true"/>
        </w:trPr>
        <w:tc>
          <w:tcPr>
            <w:tcW w:w="1047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LISTA ELEMENTÓW ZAMOCOWAŃ</w:t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Poz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Opis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Iloś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Jed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Materiał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Nr normy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Oznaczenie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Uwagi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lang w:eastAsia="pl-PL"/>
              </w:rPr>
              <w:t>Rew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ELEMENTY NA KONSTRUKCJĘ WSPORCZĄ ODGAZOWYWACZA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lacha 10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0x12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lacha 10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x15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PE 300 L=70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lka pod nogi odgazowywacza</w:t>
            </w:r>
          </w:p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g rys.</w:t>
            </w:r>
          </w:p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63-079.PW.03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100 L=45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100 L=299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100 L=173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100 L=10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ruba M16x6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. 10.9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kładka płaska 17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kładka klinowa 17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N 4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krętka M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. 10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/M-82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b/>
                <w:bCs/>
              </w:rPr>
              <w:t>EL</w:t>
            </w:r>
            <w:r>
              <w:rPr>
                <w:rFonts w:eastAsia="Times New Roman"/>
                <w:b/>
                <w:bCs/>
                <w:lang w:eastAsia="pl-PL"/>
              </w:rPr>
              <w:t>EMENTY NA ZAMOCOWANIA POMP</w:t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8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17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18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19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2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32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6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ownik C80 L=75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3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-EN 10279:2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twa rozporowa M12x1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ruba M12x50mm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g. potrze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8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krętka M12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kładka 13mm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St3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/M-82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EL</w:t>
            </w:r>
            <w:r>
              <w:rPr>
                <w:rFonts w:eastAsia="Times New Roman"/>
                <w:b/>
                <w:bCs/>
                <w:lang w:eastAsia="pl-PL"/>
              </w:rPr>
              <w:t>EMENTY NA PODPARCIA RUROCIĄGÓW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76,1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60,3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48,3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42,4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33,7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26,9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ejma  dla rury d=21,3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M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ofil MF2,0 3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07414120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cz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ub równoważ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opa ST-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11250414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cz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ub równoważ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twa rozporowa M10x100m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ruba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g. potrze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8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krętka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5.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N/M-821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kładka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St3 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/M-82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gwintowany M1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ęt gwintowany M8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/>
                <w:lang w:eastAsia="pl-PL"/>
              </w:rPr>
              <w:t>Fe/Z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UWAG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426"/>
              <w:rPr/>
            </w:pPr>
            <w:r>
              <w:rPr>
                <w:rFonts w:eastAsia="Times New Roman"/>
                <w:bCs/>
                <w:lang w:eastAsia="pl-PL"/>
              </w:rPr>
              <w:t>Podane ilości  materiałów są orientacyj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426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kładne ilości ustalić przy montaż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426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puszcza się możliwość zastosowania rozwiązań równoważnych pod warunkiem zachowania parametrów technicznych i jakościowych przyjętych w niniejszej dokumentacji projektowej.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570" w:top="237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00</wp:posOffset>
              </wp:positionV>
              <wp:extent cx="609981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4961"/>
                            <w:gridCol w:w="993"/>
                            <w:gridCol w:w="992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6815" w:dyaOrig="997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      <v:imagedata r:id="rId2" o:title=""/>
                                      <w10:wrap type="tight"/>
                                    </v:shape>
                                    <o:OLEObject Type="Embed" ProgID="" ShapeID="ole_rId1" DrawAspect="Content" ObjectID="_159140753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 ZABUDOWY ODGAZOWYWACZA PRÓŻNIOWEGO W OBIEGU TECHNOLOGICZNYM ZC-1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  <w:t>Nr arch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063-079.PW.05.0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CZĘŚĆ TECHNOLOGICZNA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o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Rew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tron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z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78.95pt;mso-wrap-distance-left:7.05pt;mso-wrap-distance-right:7.05pt;mso-wrap-distance-top:0pt;mso-wrap-distance-bottom:0pt;margin-top:-10pt;mso-position-vertical-relative:text;margin-left:-13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4961"/>
                      <w:gridCol w:w="993"/>
                      <w:gridCol w:w="992"/>
                    </w:tblGrid>
                    <w:tr>
                      <w:trPr/>
                      <w:tc>
                        <w:tcPr>
                          <w:tcW w:w="2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6815" w:dyaOrig="997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<v:imagedata r:id="rId4" o:title=""/>
                                <w10:wrap type="tight"/>
                              </v:shape>
                              <o:OLEObject Type="Embed" ProgID="" ShapeID="ole_rId3" DrawAspect="Content" ObjectID="_83873201" r:id="rId3"/>
                            </w:object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 ZABUDOWY ODGAZOWYWACZA PRÓŻNIOWEGO W OBIEGU TECHNOLOGICZNYM ZC-1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Nr arch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063-079.PW.05.0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CZĘŚĆ TECHNOLOGICZNA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om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w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523" w:hRule="atLeast"/>
                      </w:trPr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on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1"/>
      <w:numFmt w:val="decimalZero"/>
      <w:lvlText w:val="%1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350"/>
      <w:numFmt w:val="decimalZero"/>
      <w:lvlText w:val="%1"/>
      <w:lvlJc w:val="righ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320"/>
      <w:numFmt w:val="decimalZero"/>
      <w:lvlText w:val="%1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32:00Z</dcterms:created>
  <dc:creator>Adam Jankowski</dc:creator>
  <dc:description/>
  <cp:keywords/>
  <dc:language>en-US</dc:language>
  <cp:lastModifiedBy>Adam Jankowski</cp:lastModifiedBy>
  <cp:lastPrinted>2022-12-30T15:05:00Z</cp:lastPrinted>
  <dcterms:modified xsi:type="dcterms:W3CDTF">2024-02-08T08:51:00Z</dcterms:modified>
  <cp:revision>17</cp:revision>
  <dc:subject/>
  <dc:title/>
</cp:coreProperties>
</file>