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40"/>
          <w:szCs w:val="40"/>
          <w:lang w:eastAsia="pl-PL"/>
        </w:rPr>
        <w:t>03. LISTA ARMATURY I APARATURY AKPiA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13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0006"/>
        <w:gridCol w:w="2352"/>
      </w:tblGrid>
      <w:tr>
        <w:trPr>
          <w:trHeight w:val="41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Wprowadzono zmiany w liście aparatury AKPi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02.2024</w:t>
            </w:r>
          </w:p>
        </w:tc>
      </w:tr>
      <w:tr>
        <w:trPr>
          <w:trHeight w:val="41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mieniono pomiar w zbiorniku UWCT oraz wodomierze na układzie regulacji. Dodano zawory odpowietrzające i odwadniające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02.2024</w:t>
            </w:r>
          </w:p>
        </w:tc>
      </w:tr>
      <w:tr>
        <w:trPr>
          <w:trHeight w:val="418" w:hRule="atLeast"/>
        </w:trPr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Rew.</w:t>
            </w:r>
          </w:p>
        </w:tc>
        <w:tc>
          <w:tcPr>
            <w:tcW w:w="10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Dat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1276"/>
        <w:gridCol w:w="4394"/>
        <w:gridCol w:w="709"/>
        <w:gridCol w:w="709"/>
        <w:gridCol w:w="1559"/>
        <w:gridCol w:w="1276"/>
        <w:gridCol w:w="1275"/>
        <w:gridCol w:w="2261"/>
        <w:gridCol w:w="623"/>
        <w:gridCol w:w="10"/>
      </w:tblGrid>
      <w:tr>
        <w:trPr>
          <w:tblHeader w:val="true"/>
          <w:trHeight w:val="567" w:hRule="atLeast"/>
          <w:cantSplit w:val="true"/>
        </w:trPr>
        <w:tc>
          <w:tcPr>
            <w:tcW w:w="1459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8"/>
                <w:szCs w:val="28"/>
                <w:lang w:eastAsia="pl-PL"/>
              </w:rPr>
              <w:t>LISTA ARMATURY I APARATURY AKPiA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  <w:t>Oznaczeni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  <w:t>Armatura – typ, dane techniczn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  <w:t>D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  <w:t>P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  <w:t>[MPa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  <w:t>Czynni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  <w:t>Materia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  <w:t>Producent / Dostawca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  <w:t>Rew.</w:t>
            </w:r>
          </w:p>
        </w:tc>
      </w:tr>
      <w:tr>
        <w:trPr>
          <w:trHeight w:val="567" w:hRule="atLeast"/>
          <w:cantSplit w:val="true"/>
        </w:trPr>
        <w:tc>
          <w:tcPr>
            <w:tcW w:w="14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ORY</w:t>
            </w:r>
          </w:p>
        </w:tc>
      </w:tr>
      <w:tr>
        <w:trPr>
          <w:trHeight w:val="68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EV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elektromagnetyczny wody chłodzącej  typ 2N32SS (NC)  GW  5/4” (DN32) z cewką 24V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HP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Element układu próżniowego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EV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elektromagnetyczny wody zasilającej typ 2N40SS (NC)  GW  3/2” (DN40) z cewką 24V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HP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EV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elektromagnetyczny nerki typ 2N40SS (NC)  GW  3/2” (DN40) z cewką 24V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siec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HP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EV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elektromagnetyczny wody grzewczej typ 2N40SS (NC)  GW  3/2” (DN40) z cewką 24V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HP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70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EVx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elektromagnetyczny kontroli przepływu próbki; Typ EV310A G 1/8 (NC) 24 V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siąd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nfo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tablicy układu probiercz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CV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regulacyjny uzupełniania odgazowywacz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RV122 P2431-25/150-40/W + siłownik ANT 3-11.11 24VAC/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żeli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D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CV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regulacyjny w nitce nerki ciepłowniczej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RV122 P2431-25/150-40/W + siłownik ANT 3-11.11 24VAC/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siec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żeli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D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CVT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regulacyjny podgrzew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RV122 P2431-25/150-40/W + siłownik ANT 3-11.11 24VAC/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żeli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D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CVT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mieszający wodę grzewczą trójdrogowy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RV113 M 6431 25/150-5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+ siłownik ANT 40.11R 24VAC/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żeli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D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CV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regulacyjno – odcinający z napędem ręcznym do regulacji chłodzenia oparów Hydrocontrol  VTR GW 1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ą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VENTR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próżniow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CV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regulacyjno – odcinający z napędem ręcznym do regulacji chłodzenia pompy próżniowej Hydrocontrol  VTR GW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, powiet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ą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VENTR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próżniow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CV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regulacyjno – odcinający z napędem ręcznym do regulacji obcego powietrza pompy próżniowej Hydrocontrol  VTR GW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, powiet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ą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VENTR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próżniow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CV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awór regulacyjno – odcinający z napędem ręcznym do regulacji cyrkulacji wewnętrznej typ Hydrocontrol  VTR GW 1”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,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ą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VENTR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CV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dławiąco-zwrotny z napędem ręcznym do regulacji przepływu próbki typ Typ GMV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AMOZZ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tablicy układu probiercz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CV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regulacyjno – odcinający z napędem ręcznym do regulacji chłodzenia próbki typ Hydrocontrol  VTR ¾” G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chłodz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ą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VENTR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tablicy układu probiercz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2G; GW 2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2G; GW 1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2G; GW 1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2G; GW 1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2G; GW 1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jedno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0; GW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odcinający, kulowy, z końcówkami do spawania, typ 352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 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odcinający, kulowy, z końcówkami do spawania, typ 352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 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odcinający manometr, kulowy, gwintowany GW ½” typ 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oda grzewcza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 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odcinający, kulowy, z końcówkami do spawania, typ 352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 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odcinający, kulowy, z końcówkami do spawania, typ 352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 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ciepłowniczy kołnierzowy z rączką typ D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P235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o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ciepłowniczy kołnierzowy z rączką typ D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P235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o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ciepłowniczy kołnierzowy z rączką typ D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P235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o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ciepłowniczy kołnierzowy z rączką typ D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P235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o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ciepłowniczy kołnierzowy z rączką typ D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P235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o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ciepłowniczy kołnierzowy z rączką typ D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siec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P235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o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rzepustnica odcinająca, międzykołnierzowa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yp Z-011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siec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GG/EPDM/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bro Armatur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rzepustnica odcinająca, międzykołnierzowa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yp Z-011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siec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GG/EPDM/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bro Armatur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rzepustnica odcinająca, międzykołnierzowa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yp Z-011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siec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GG/EPDM/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bro Armatur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jedno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0; GW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siec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jedno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0; GW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siec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dwu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1A; GW/GZ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siec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dwu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1A; GW/GZ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siec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2G; GW 1 1/4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2G; GW 1 1/4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2G; GW 1 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2G; GW 1 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jedno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0; GW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wody chłodzącej, kulowy, gwintowany, typ 351, GW 1 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próżniow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zdejmowania próżni, gwintowany, typ 351,  GW 1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wiet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próżniow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odcinający kulowy, gwintowany, typ 351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W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próżniow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, trzyczęściowy, gwintowany GW 1 ¼”; typ 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zrzu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próżniow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, trzyczęściowy, gwintowany GW 1 ¼”; typ 352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zrzu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, trzyczęściowy, gwintowany GW 1 ¼”; typ 352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zrzu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spustowy, kulowy, trzyczęściowy, gwintowany GW 1 ¼”; typ 352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jedno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0; GW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jedno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0; GW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2G; GW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hemika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2G; GW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hemika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 GW 2”; typ 352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 GW 2”; typ 352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 GW 2”; typ 352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 GW 2”; typ 352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jedno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0; GW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dwuczęsciowy, gwintowany GW ¾”; typ 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tablicy układu probiercz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dwu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1; GW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tablicy układu probiercz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ciepłowniczy kołnierzowy z rączką typ D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P235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o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ciepłowniczy kołnierzowy z rączką typ D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P235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o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40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dwuczęściowy, gwintow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351; GW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siec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tablicy układu probiercz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40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 GW ¾”; typ 352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40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kulowy trzyczęściowy, gwintowany GW 2”; typ 352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40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zwrotny opar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wiet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próżniow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40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zwrotny kątowy, gwintowany typ 35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W 1 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użyta woda chłodz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zwrotny kątowy, gwintowany typ 35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W 1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zwrotny kątowy, gwintowany typ 35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W 1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zwrotny sprężynowy z końcówkami do spawania, typ 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e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 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zwrotny sprężynowy z końcówkami do spawania, typ 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e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 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zwrotny grzybkowy kołnierzowy fig-287 DN65 PN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 (sieci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żeli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tk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wtryskowy pompy dozującej GZ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hemika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undf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zestawu dozując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wtryskowy pompy dozującej GZ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hemika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undf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zestawu dozując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zwrotny kątowy, gwintowany typ 355 GW 1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zwrotny kątowy, gwintowany typ 355 GW 1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zwrotny kątowy, gwintowany typ 355 GW 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zwrotny kątowy, gwintowany typ 355 GW 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RV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zwrotny grzybkowy kołnierzowy fig-287 DN65 PN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żeli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tk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A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VAD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próżniow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x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ór odcinający manometr, kulowy, gwintowany GW ½” typ 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próżniow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FS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iltr siatkowy kątowy gwintowany typ 356 GW 1 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FS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iltr siatkowy kątowy gwintowany typ 356 GW 1 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FS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iltr siatkowy kątowy gwintowany typ 356 GW 1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FS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iltr siatkowy kątowy gwintowany typ 356 GW 1 1/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FS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iltr siatkowy kątowy gwintowany typ 356 GW 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V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V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ory odwadniające i odcinające, kulowe dwuczęściowe, gwintowane typ 351; GW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óż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ko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kładną lokalizację określić na montażu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>LIA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Analogowy pomiar poziomu w kolumnie odgazowywacza typ Levelflex FMP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FMP50-AAACAAAAA1GDJ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gwint ISO228 G3/4, 316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wyjście: 4-20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woda demi,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E&amp;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Dostawa z odgazowywaczem; Sonda długości L=1100m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59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>LIA 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Pomiar poziomu w zbiorniku ZW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Hydrostatyczna sonda głębokości SG-2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Zakres pomiarowy: 0-4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AISI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Aplisens 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>LIA 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_Hlk158805085"/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Analogowy pomiar poziomu w zbiorniku UWCT typ Levelflex FMP50</w:t>
            </w:r>
            <w:bookmarkEnd w:id="0"/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FMP50-AAACAAAAA1GDJ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gwint ISO228 G3/4, 316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wyjście: 4-20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woda demi,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E&amp;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Sonda długości L=720m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I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ujnik poziomu alarmowego w kolumnie odgazowywacz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RVI-016P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,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Honsber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z odgazowywaczem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49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I 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ygnalizator poziomu w zbiorniku dozowania siarczynów Z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iarczyn sod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undf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budowany na lancy ssącej pomp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I 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ygnalizator poziomu w zbiorniku dozowania fosforanów Z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osforan trójsod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undf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budowany na lancy ssącej pomp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47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IA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Analogowy pomiar podciśnienia w kolumnie odgazowywacz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MBS 3000 / 060G59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pomiarowy  -1,0…0 b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¼”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przejściówka ¼” – ½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wiet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nfo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z odgazowywaczem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IA 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Analogowy pomiar ciśnienia za pompą cyrkulacyjn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MBS 1900 / 064G65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pomiarowy  -1,0…3,0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¼”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przejściówka ¼” – ½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nfo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IA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stniejący pomiar ciśnienia w kolektorze powrotnym wody sieci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stn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ygnał od Klienta wprowadzić do szafy instalacji odgazowa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IR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esostat kontroli ciśnienia wody chłodzącej układ próżni typ KP-35 / 060-450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nfo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wytwarzania próżn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IA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Analogowy pomiar temperatury w kolumnie odgazowywacza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MBT 3560 / 084Z403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pomiarowy  0-10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ść zabudowy 1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¼”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+ kieszeń 084Z7259 GZ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,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nfo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z odgazowywacze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IA 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Analogowy pomiar temperatury za wymiennikiem ciepła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MBT 3560 / 084Z40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pomiarowy  0-10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ść zabudowy 1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¼”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+ kieszeń 084Z7259 GZ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nfo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 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IA 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Analogowy pomiar temperatury wody grzewczej dla WH (za zaworem mieszającym)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yp MBT 3560 / 084Z403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pomiarowy 0-16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ść zabudowy 100 mm  przyłącze procesowe GZ ¼”+ kieszeń 084Z7259 GZ 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nfo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49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IA 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miar temperatury zintegrowany z sondą tle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ettler Tole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75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FIQS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odomierz do wody zimnej DN40 (KWM3230 02L64DB4A8PL) + przetwornik Multical 603 (603-Q-8-WD-H-00-7-11-40)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mstrup A/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 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FIQS 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odomierz do wody ciepłej DN40 (KWM3230 02L64DB4A7PL) + przetwornik Multical 603 (603-Q-8-WD-H-00-7-11-40)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woda siec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mstrup A/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 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FT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ujnik przepływu na wlocie wody chłodzącej pompy próżniowej typ: PM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Termip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wytwarzania próżn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482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QT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miar pH wody odgazowanej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H sonda – nr kat. 5200369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etwornik analityczny M200. 2-CH ½DIN – nr kat. 5212155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bel – 5990219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housing pomiarowy (3 szt.) - 5808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ettler Tole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tablicy układu probiercz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QT 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miar O2 wody odgazowanej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2 sonda – nr kat. 5220640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etwornik analityczny M200. 2-CH ½DIN – wspólny z sondą pH (QT 01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bel – 5990219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housing pomiarowy – wyspecyfikowany pozycję wyż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ettler Tole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tablicy układu probiercz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I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anometr ø100mm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0…6 ba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mp. medium: do 6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½” lub M20x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 zmiękcz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I 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anometr ø100mm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0…10 ba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mp. medium: do 6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½” lub M20x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 zmiękcz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I 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anometr ø100mm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0…6 ba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mp. medium: do 10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½” lub M20x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 zmiękcz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I 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anometr ø100mm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0…6 ba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mp. medium: do 10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½” lub M20x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 zmiękcz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I 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anometr ø100mm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0…10 ba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mp. medium: do 16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½” lub M20x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 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I 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anometr ø100mm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0…6 ba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mp. medium: do 3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½” lub M20x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d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wytwarzania próżn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542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I 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anometr ø100mm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0…4 ba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mp. medium: do 10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½” lub M20x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542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I 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anometr ø100mm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0…10 bar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mp. medium: do 10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½” lub M20x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odgaz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nierdz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I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rmometr bimetaliczny wersja przemysłowa; model A52 (przyłącze tyl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Ø80mm; zakres 0….16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. zanurzeniowa 63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½” lub M20x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grze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Cr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 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I 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rmometr bimetaliczny wersja przemysłowa; model A52 (przyłącze tyl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Ø80mm; zakres 0….10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. zanurzeniowa 63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½” lub M20x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po 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Cr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wa na ramie; Element systemu regulacj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I 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rmometr bimetaliczny wersja przemysłowa; model A52 (przyłącze tyl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Ø80mm; zakres 0….60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C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. zanurzeniowa 63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yłącze procesowe GZ ½” lub M20x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da po 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l Cr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stawa na ram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układu wytwarzania próżn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431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UWAGA: </w:t>
      </w:r>
      <w:r>
        <w:rPr>
          <w:rFonts w:eastAsia="Times New Roman" w:cs="Calibri"/>
          <w:i/>
          <w:sz w:val="20"/>
          <w:szCs w:val="20"/>
          <w:lang w:eastAsia="pl-PL"/>
        </w:rPr>
        <w:t>Dopuszcza się możliwość zastosowania rozwiązań równoważnych pod warunkiem zachowania parametrów technicznych i jakościowych przyjętych w niniejszej dokumentacji projektowej.</w:t>
      </w:r>
    </w:p>
    <w:p>
      <w:pPr>
        <w:pStyle w:val="Normal"/>
        <w:spacing w:before="0" w:after="0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sectPr>
      <w:headerReference w:type="default" r:id="rId2"/>
      <w:type w:val="nextPage"/>
      <w:pgSz w:orient="landscape" w:w="16838" w:h="11906"/>
      <w:pgMar w:left="1418" w:right="1418" w:gutter="0" w:header="1276" w:top="31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127000</wp:posOffset>
              </wp:positionV>
              <wp:extent cx="8980170" cy="1002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017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4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227"/>
                            <w:gridCol w:w="8641"/>
                            <w:gridCol w:w="1134"/>
                            <w:gridCol w:w="1140"/>
                          </w:tblGrid>
                          <w:tr>
                            <w:trPr/>
                            <w:tc>
                              <w:tcPr>
                                <w:tcW w:w="322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16815" w:dyaOrig="997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position:absolute;margin-left:12.6pt;margin-top:24.4pt;width:114.5pt;height:30.7pt;mso-wrap-distance-left:9.05pt;mso-wrap-distance-right:9.05pt;mso-position-horizontal-relative:text;mso-position-vertical-relative:text" filled="f" o:ole="">
                                      <v:imagedata r:id="rId2" o:title=""/>
                                      <w10:wrap type="tight"/>
                                    </v:shape>
                                    <o:OLEObject Type="Embed" ProgID="" ShapeID="ole_rId1" DrawAspect="Content" ObjectID="_1637812997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86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JEKT WYKONAWCZY ZABUDOWY ODGAZOWYWACZ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ÓŻNIOWEGO W OBIEGU TECHNOLOGICZNYM ZC-1</w:t>
                                </w:r>
                              </w:p>
                            </w:tc>
                            <w:tc>
                              <w:tcPr>
                                <w:tcW w:w="227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  <w:t>Nr arch.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063-079.PW.01.03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2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CZĘŚĆ TECHNOLOGICZN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Tom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--</w:t>
                                </w:r>
                              </w:p>
                            </w:tc>
                            <w:tc>
                              <w:tcPr>
                                <w:tcW w:w="1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Rew.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523" w:hRule="atLeast"/>
                            </w:trPr>
                            <w:tc>
                              <w:tcPr>
                                <w:tcW w:w="32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JEKT WYKONAWCZY</w:t>
                                </w:r>
                              </w:p>
                            </w:tc>
                            <w:tc>
                              <w:tcPr>
                                <w:tcW w:w="227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Strona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7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z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7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7.1pt;height:78.95pt;mso-wrap-distance-left:7.05pt;mso-wrap-distance-right:7.05pt;mso-wrap-distance-top:0pt;mso-wrap-distance-bottom:0pt;margin-top:-10pt;mso-position-vertical-relative:text;margin-left:-3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14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227"/>
                      <w:gridCol w:w="8641"/>
                      <w:gridCol w:w="1134"/>
                      <w:gridCol w:w="1140"/>
                    </w:tblGrid>
                    <w:tr>
                      <w:trPr/>
                      <w:tc>
                        <w:tcPr>
                          <w:tcW w:w="322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16815" w:dyaOrig="997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position:absolute;margin-left:12.6pt;margin-top:24.4pt;width:114.5pt;height:30.7pt;mso-wrap-distance-left:9.05pt;mso-wrap-distance-right:9.05pt;mso-position-horizontal-relative:text;mso-position-vertical-relative:text" filled="f" o:ole="">
                                <v:imagedata r:id="rId4" o:title=""/>
                                <w10:wrap type="tight"/>
                              </v:shape>
                              <o:OLEObject Type="Embed" ProgID="" ShapeID="ole_rId3" DrawAspect="Content" ObjectID="_1621077099" r:id="rId3"/>
                            </w:object>
                          </w:r>
                        </w:p>
                      </w:tc>
                      <w:tc>
                        <w:tcPr>
                          <w:tcW w:w="86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JEKT WYKONAWCZY ZABUDOWY ODGAZOWYWACZ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ÓŻNIOWEGO W OBIEGU TECHNOLOGICZNYM ZC-1</w:t>
                          </w:r>
                        </w:p>
                      </w:tc>
                      <w:tc>
                        <w:tcPr>
                          <w:tcW w:w="227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Nr arch.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063-079.PW.01.03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22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6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CZĘŚĆ TECHNOLOGICZN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Tom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--</w:t>
                          </w:r>
                        </w:p>
                      </w:tc>
                      <w:tc>
                        <w:tcPr>
                          <w:tcW w:w="1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ew.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523" w:hRule="atLeast"/>
                      </w:trPr>
                      <w:tc>
                        <w:tcPr>
                          <w:tcW w:w="322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6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JEKT WYKONAWCZY</w:t>
                          </w:r>
                        </w:p>
                      </w:tc>
                      <w:tc>
                        <w:tcPr>
                          <w:tcW w:w="227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trona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7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z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7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right"/>
      <w:pPr>
        <w:tabs>
          <w:tab w:val="num" w:pos="0"/>
        </w:tabs>
        <w:ind w:left="823" w:hanging="53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05:00Z</dcterms:created>
  <dc:creator>Adam Jankowski</dc:creator>
  <dc:description/>
  <cp:keywords/>
  <dc:language>en-US</dc:language>
  <cp:lastModifiedBy>Adam Jankowski</cp:lastModifiedBy>
  <cp:lastPrinted>2017-06-23T13:04:00Z</cp:lastPrinted>
  <dcterms:modified xsi:type="dcterms:W3CDTF">2024-03-01T16:25:00Z</dcterms:modified>
  <cp:revision>67</cp:revision>
  <dc:subject/>
  <dc:title/>
</cp:coreProperties>
</file>