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40"/>
          <w:szCs w:val="40"/>
          <w:lang w:eastAsia="pl-PL"/>
        </w:rPr>
        <w:t>04. LISTA ELEMENTÓW RUROCIĄGÓW</w:t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6468"/>
        <w:gridCol w:w="1559"/>
      </w:tblGrid>
      <w:tr>
        <w:trPr>
          <w:trHeight w:val="41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Do real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01.2024</w:t>
            </w:r>
          </w:p>
        </w:tc>
      </w:tr>
      <w:tr>
        <w:trPr>
          <w:trHeight w:val="418" w:hRule="atLeast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pl-PL"/>
              </w:rPr>
              <w:t>Rew.</w:t>
            </w:r>
          </w:p>
        </w:tc>
        <w:tc>
          <w:tcPr>
            <w:tcW w:w="6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pl-PL"/>
              </w:rPr>
              <w:t>Data</w:t>
            </w:r>
          </w:p>
        </w:tc>
      </w:tr>
    </w:tbl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94"/>
        <w:gridCol w:w="921"/>
        <w:gridCol w:w="709"/>
        <w:gridCol w:w="1134"/>
        <w:gridCol w:w="1418"/>
        <w:gridCol w:w="1134"/>
        <w:gridCol w:w="814"/>
      </w:tblGrid>
      <w:tr>
        <w:trPr>
          <w:tblHeader w:val="true"/>
          <w:trHeight w:val="418" w:hRule="atLeast"/>
          <w:cantSplit w:val="true"/>
        </w:trPr>
        <w:tc>
          <w:tcPr>
            <w:tcW w:w="949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pl-PL"/>
              </w:rPr>
              <w:t>LISTA ELEMENTÓW RUROCIĄGÓW</w:t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  <w:t>Poz.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  <w:t>Opis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  <w:t>Iloś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  <w:t>Jed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  <w:t>Materia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  <w:t>Nr normy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  <w:t>Oznaczeni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  <w:t>Uwagi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lang w:eastAsia="pl-PL"/>
              </w:rPr>
              <w:t>Rew.</w:t>
            </w:r>
          </w:p>
        </w:tc>
      </w:tr>
      <w:tr>
        <w:trPr>
          <w:trHeight w:val="418" w:hRule="atLeast"/>
          <w:cantSplit w:val="true"/>
        </w:trPr>
        <w:tc>
          <w:tcPr>
            <w:tcW w:w="949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  <w:t>ELEMENTY ZE STALI AISI 304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Rura 88,9x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N-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10216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Rura 76,1x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N-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10216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Rura 60,3x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N-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10216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Rura 48,3x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N-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10216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Rura 42,4x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N-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10216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Rura 33,7x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N-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10216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Rura 26,9x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N-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10216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Rura 21,3x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N-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10216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zerw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Kolano 90°  88,9x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DIN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Kolano 90°  76,1x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DIN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Kolano 90°  60,3x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DIN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olano 90°  48,3x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DIN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olano 90°  42,4x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DIN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olano 90°  33,7x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IN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highlight w:val="yellow"/>
                <w:lang w:eastAsia="pl-PL"/>
              </w:rPr>
            </w:pPr>
            <w:r>
              <w:rPr>
                <w:rFonts w:eastAsia="Times New Roman" w:cs="Arial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Kolano 90°  26,9x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DIN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olano 90°  21,3x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DIN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cs="Arial"/>
              </w:rPr>
              <w:t>Rezerw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cs="Arial"/>
              </w:rPr>
              <w:t>Kolano 45°  26,9x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cs="Arial"/>
              </w:rPr>
              <w:t>DIN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cs="Arial"/>
              </w:rPr>
              <w:t>Kolano 45°  42,4x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cs="Arial"/>
              </w:rPr>
              <w:t>DIN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cs="Arial"/>
              </w:rPr>
              <w:t>Rezerw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rójnik równoprzelotowy d76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IN2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highlight w:val="yellow"/>
                <w:lang w:eastAsia="pl-PL"/>
              </w:rPr>
            </w:pPr>
            <w:r>
              <w:rPr>
                <w:rFonts w:eastAsia="Times New Roman" w:cs="Arial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rójnik równoprzelotowy d6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IN2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highlight w:val="yellow"/>
                <w:lang w:eastAsia="pl-PL"/>
              </w:rPr>
            </w:pPr>
            <w:r>
              <w:rPr>
                <w:rFonts w:eastAsia="Times New Roman" w:cs="Arial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rójnik równoprzelotowy d48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cs="Arial"/>
              </w:rPr>
              <w:t>DIN2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rójnik równoprzelotowy d42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cs="Arial"/>
              </w:rPr>
              <w:t>DIN2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rójnik równoprzelotowy d26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cs="Arial"/>
              </w:rPr>
              <w:t>DIN2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ezerw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Zwężka symetryczna</w:t>
              <w:br/>
              <w:t>114,3 / 88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cs="Arial"/>
              </w:rPr>
              <w:t>DIN2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Zwężka symetryczna</w:t>
              <w:br/>
              <w:t>88,9 / 6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cs="Arial"/>
              </w:rPr>
              <w:t>DIN2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Zwężka symetryczna</w:t>
              <w:br/>
              <w:t>76,1 / 6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cs="Arial"/>
              </w:rPr>
              <w:t>DIN2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Zwężka symetryczna</w:t>
              <w:br/>
              <w:t>76,1 / 48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cs="Arial"/>
              </w:rPr>
              <w:t>DIN2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Zwężka symetryczna</w:t>
              <w:br/>
              <w:t>60,3 / 48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IN2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highlight w:val="yellow"/>
                <w:lang w:eastAsia="pl-PL"/>
              </w:rPr>
            </w:pPr>
            <w:r>
              <w:rPr>
                <w:rFonts w:eastAsia="Times New Roman" w:cs="Arial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Zwężka symetryczna</w:t>
              <w:br/>
              <w:t>60,3 / 42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IN2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highlight w:val="yellow"/>
                <w:lang w:eastAsia="pl-PL"/>
              </w:rPr>
            </w:pPr>
            <w:r>
              <w:rPr>
                <w:rFonts w:eastAsia="Times New Roman" w:cs="Arial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Zwężka symetryczna</w:t>
              <w:br/>
              <w:t>48,3 / 42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cs="Arial"/>
              </w:rPr>
              <w:t>DIN2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Zwężka symetryczna</w:t>
              <w:br/>
              <w:t>42,4 / 3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cs="Arial"/>
              </w:rPr>
              <w:t>DIN2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Zwężka symetryczna</w:t>
              <w:br/>
              <w:t>42,4 / 26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cs="Arial"/>
              </w:rPr>
              <w:t>DIN2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ezerw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Kołnierz płaski do przyspa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typ 01-B-DN100-PN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PN-EN</w:t>
              <w:br/>
              <w:t>1092-1: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Kołnierz płaski do przyspa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typ 01-B-DN80-PN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PN-EN</w:t>
              <w:br/>
              <w:t>1092-1: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Kołnierz płaski do przyspawan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yp 01-B-DN65-PN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PN-EN</w:t>
              <w:br/>
              <w:t>1092-1: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Kołnierz płaski do przyspa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typ 01-B-DN50-PN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PN-EN</w:t>
              <w:br/>
              <w:t>1092-1: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Kołnierz płaski do przyspa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typ 01-B-DN40-PN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PN-EN</w:t>
              <w:br/>
              <w:t>1092-1: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łnierz płaski do przyspa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typ 01-B-DN32-PN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PN-EN</w:t>
              <w:br/>
              <w:t>1092-1: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Kołnierz płaski do przyspa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typ 01-B-DN25-PN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PN-EN</w:t>
              <w:br/>
              <w:t>1092-1: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Rezerw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Śrubunek Gw/Gz 1 </w:t>
            </w:r>
            <w:r>
              <w:rPr>
                <w:rFonts w:cs="Calibri"/>
              </w:rPr>
              <w:t>½</w:t>
            </w:r>
            <w:r>
              <w:rPr>
                <w:rFonts w:cs="Arial"/>
              </w:rPr>
              <w:t>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IN 2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Śrubunek Gz/Gw 1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IN 2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Śrubunek Gw/Gz 1 </w:t>
            </w:r>
            <w:r>
              <w:rPr>
                <w:rFonts w:cs="Calibri"/>
              </w:rPr>
              <w:t>¼</w:t>
            </w:r>
            <w:r>
              <w:rPr>
                <w:rFonts w:cs="Arial"/>
              </w:rPr>
              <w:t xml:space="preserve"> 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IN 2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ńcówka na wąż 16 mm GZ 3/4"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IN 2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Rezerw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pl-PL"/>
              </w:rPr>
            </w:pPr>
            <w:r>
              <w:rPr>
                <w:rFonts w:eastAsia="Times New Roman"/>
                <w:highlight w:val="yellow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lang w:eastAsia="pl-PL"/>
              </w:rPr>
              <w:t>ELEMENTY ZE STALI WĘGLOWEJ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ura 139,7x4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P235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N-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021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cs="Arial"/>
              </w:rPr>
              <w:t>Rura 76,1x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pl-PL"/>
              </w:rPr>
              <w:t>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P235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N-EN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cs="Arial"/>
              </w:rPr>
              <w:t>1021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ura 60,3x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P235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PN-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1021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ura 48,3x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P235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N-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1021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ura 42,4x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P235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N-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1021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ura 21,3x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P235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N-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021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olano 90°  139,7x4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P235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IN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Kolano 90°  76,1x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P235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IN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Kolano 90°  60,3x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P235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IN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Kolano 90°  42,4x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P235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IN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olano 90°  21,3x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P235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IN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Times New Roman"/>
              </w:rPr>
              <w:t>Rezerw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cs="Arial"/>
              </w:rPr>
              <w:t>Kolano 45°  139,7x4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P235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IN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olano 45°  21,3x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P235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IN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Trójnik równoprzelotow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76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235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IN2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Trójnik równoprzelotow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6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235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IN2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zerw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Zwężka symetryczna</w:t>
              <w:br/>
              <w:t>76,1 / 6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235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IN2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Times New Roman"/>
              </w:rPr>
              <w:t>Rezerw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ufa do wspawania  ½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235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eastAsia="Times New Roman"/>
                <w:lang w:eastAsia="pl-PL"/>
              </w:rPr>
              <w:t>DIN 2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Kołnierz płaski do przyspawan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yp 01-B-DN125-PN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t3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N-EN</w:t>
              <w:br/>
              <w:t>1092-1: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Kołnierz płaski do przyspawan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yp 01-B-DN65-PN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t3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N-EN</w:t>
              <w:br/>
              <w:t>1092-1: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pl-PL"/>
              </w:rPr>
            </w:pPr>
            <w:r>
              <w:rPr>
                <w:rFonts w:eastAsia="Times New Roman"/>
                <w:b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Kołnierz płaski do przyspa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typ 01-B-DN50-PN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t3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PN-EN</w:t>
              <w:br/>
              <w:t>1092-1: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Kołnierz płaski do przyspa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typ 01-B-DN40-PN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St3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PN-EN</w:t>
              <w:br/>
              <w:t>1092-1: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Kołnierz płaski do przyspa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typ 01-B-DN32-PN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t3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PN-EN</w:t>
              <w:br/>
              <w:t>1092-1: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łnierz zaślepia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DN125-PN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t3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PN-EN</w:t>
              <w:br/>
              <w:t>1092-1: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Rezerw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ELEMENTY INNE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szczelka DN1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P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PN-EN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1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szczelka DN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P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N-EN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1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szczelka DN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P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N-EN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1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Uszczelka DN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P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N-EN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1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Uszczelka DN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P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N-EN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1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szczelka DN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P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N-EN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1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szczelka DN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P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N-EN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1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szczelka DN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P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PN-EN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1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zerw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Uszczelka IBC DN65 PN10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rubość 2 m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LONIT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N-EN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1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Uszczelka IBC DN50 PN10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rubość 2 m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LONIT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N-EN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1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ąż 16/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V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Rezerw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Śruba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g. potrze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Fe/Z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Nakrętka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Fe/Z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Podkładka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Fe/Z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</w:tbl>
    <w:p>
      <w:pPr>
        <w:pStyle w:val="Normal"/>
        <w:spacing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Uwagi: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Dopuszcza się zastosowanie rur stalowych ze szwem.</w:t>
      </w:r>
    </w:p>
    <w:sectPr>
      <w:headerReference w:type="default" r:id="rId2"/>
      <w:type w:val="nextPage"/>
      <w:pgSz w:w="11906" w:h="16838"/>
      <w:pgMar w:left="1417" w:right="1417" w:gutter="0" w:header="570" w:top="237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127000</wp:posOffset>
              </wp:positionV>
              <wp:extent cx="6099810" cy="1002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1002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4961"/>
                            <w:gridCol w:w="993"/>
                            <w:gridCol w:w="992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16815" w:dyaOrig="997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position:absolute;margin-left:2.05pt;margin-top:27.05pt;width:114.5pt;height:30.7pt;mso-wrap-distance-left:9.05pt;mso-wrap-distance-right:9.05pt;mso-position-horizontal-relative:text;mso-position-vertical-relative:text" filled="f" o:ole="">
                                      <v:imagedata r:id="rId2" o:title=""/>
                                      <w10:wrap type="tight"/>
                                    </v:shape>
                                    <o:OLEObject Type="Embed" ProgID="" ShapeID="ole_rId1" DrawAspect="Content" ObjectID="_280136835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49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PROJEKT WYKONAWCZY ZABUDOWY ODGAZOWYWACZA PRÓŻNIOWEGO W OBIEGU TECHNOLOGICZNYM ZC-1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  <w:t>Nr arch.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>063-079.PW.04.01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9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CZĘŚĆ TECHNOLOGICZNA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Tom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--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Rew.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0</w:t>
                                </w:r>
                              </w:p>
                            </w:tc>
                          </w:tr>
                          <w:tr>
                            <w:trPr>
                              <w:trHeight w:val="523" w:hRule="atLeast"/>
                            </w:trPr>
                            <w:tc>
                              <w:tcPr>
                                <w:tcW w:w="2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49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PROJEKT WYKONAWCZY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Strona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z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78.95pt;mso-wrap-distance-left:7.05pt;mso-wrap-distance-right:7.05pt;mso-wrap-distance-top:0pt;mso-wrap-distance-bottom:0pt;margin-top:-10pt;mso-position-vertical-relative:text;margin-left:-13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60"/>
                      <w:gridCol w:w="4961"/>
                      <w:gridCol w:w="993"/>
                      <w:gridCol w:w="992"/>
                    </w:tblGrid>
                    <w:tr>
                      <w:trPr/>
                      <w:tc>
                        <w:tcPr>
                          <w:tcW w:w="26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16815" w:dyaOrig="997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position:absolute;margin-left:2.05pt;margin-top:27.05pt;width:114.5pt;height:30.7pt;mso-wrap-distance-left:9.05pt;mso-wrap-distance-right:9.05pt;mso-position-horizontal-relative:text;mso-position-vertical-relative:text" filled="f" o:ole="">
                                <v:imagedata r:id="rId4" o:title=""/>
                                <w10:wrap type="tight"/>
                              </v:shape>
                              <o:OLEObject Type="Embed" ProgID="" ShapeID="ole_rId3" DrawAspect="Content" ObjectID="_765286117" r:id="rId3"/>
                            </w:object>
                          </w:r>
                        </w:p>
                      </w:tc>
                      <w:tc>
                        <w:tcPr>
                          <w:tcW w:w="49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PROJEKT WYKONAWCZY ZABUDOWY ODGAZOWYWACZA PRÓŻNIOWEGO W OBIEGU TECHNOLOGICZNYM ZC-1</w:t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Nr arch.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>063-079.PW.04.01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9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CZĘŚĆ TECHNOLOGICZNA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Tom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--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ew.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0</w:t>
                          </w:r>
                        </w:p>
                      </w:tc>
                    </w:tr>
                    <w:tr>
                      <w:trPr>
                        <w:trHeight w:val="523" w:hRule="atLeast"/>
                      </w:trPr>
                      <w:tc>
                        <w:tcPr>
                          <w:tcW w:w="2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49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PROJEKT WYKONAWCZY</w:t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Strona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6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z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6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2">
    <w:lvl w:ilvl="0">
      <w:start w:val="201"/>
      <w:numFmt w:val="decimalZero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Zero"/>
      <w:lvlText w:val="0%1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1"/>
      <w:numFmt w:val="decimalZero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5:03:00Z</dcterms:created>
  <dc:creator>Adam Jankowski</dc:creator>
  <dc:description/>
  <cp:keywords/>
  <dc:language>en-US</dc:language>
  <cp:lastModifiedBy>Adrian Mozer</cp:lastModifiedBy>
  <cp:lastPrinted>2022-12-30T15:04:00Z</cp:lastPrinted>
  <dcterms:modified xsi:type="dcterms:W3CDTF">2024-02-05T09:19:00Z</dcterms:modified>
  <cp:revision>11</cp:revision>
  <dc:subject/>
  <dc:title/>
</cp:coreProperties>
</file>