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51"/>
        <w:gridCol w:w="1142"/>
        <w:gridCol w:w="1068"/>
      </w:tblGrid>
      <w:tr>
        <w:trPr>
          <w:trHeight w:val="26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6815" w:dyaOrig="9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.75pt;margin-top:24.65pt;width:119.9pt;height:32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22438743" r:id="rId2"/>
              </w:objec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AT PROJEKT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312 Łódź, Pl. Zwycięstwa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 42 649 01 55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arch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63-079.PW.01.00</w:t>
            </w:r>
          </w:p>
        </w:tc>
      </w:tr>
      <w:tr>
        <w:trPr>
          <w:trHeight w:val="3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.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>Stron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/>
              <w:t xml:space="preserve">z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NUMPAGES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986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8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6540"/>
            </w:tblGrid>
            <w:tr>
              <w:trPr>
                <w:trHeight w:val="684" w:hRule="atLeast"/>
              </w:trPr>
              <w:tc>
                <w:tcPr>
                  <w:tcW w:w="2302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Inwestor:</w:t>
                  </w:r>
                </w:p>
              </w:tc>
              <w:tc>
                <w:tcPr>
                  <w:tcW w:w="65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RZEDSIĘBIORSTWO ENERGETYK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IEPLNEJ - GLIWICE Sp. z o.o.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30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Przedsięwzięcie / Temat:</w:t>
                  </w:r>
                </w:p>
              </w:tc>
              <w:tc>
                <w:tcPr>
                  <w:tcW w:w="6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ROJEKT WYKONAWCZY ZABUDOWY ODGAZOWYWACZA PRÓŻNIOWEGO W OBIEGU TECHNOLOGICZNYM ZC-1</w:t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230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Stadium:</w:t>
                  </w:r>
                </w:p>
              </w:tc>
              <w:tc>
                <w:tcPr>
                  <w:tcW w:w="6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ROJEKT WYKONAWCZY</w:t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230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5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CZĘŚĆ TECHNOLOGICZN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84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35"/>
              <w:gridCol w:w="3441"/>
              <w:gridCol w:w="2768"/>
            </w:tblGrid>
            <w:tr>
              <w:trPr>
                <w:trHeight w:val="454" w:hRule="atLeast"/>
              </w:trPr>
              <w:tc>
                <w:tcPr>
                  <w:tcW w:w="263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Opracował:</w:t>
                  </w:r>
                </w:p>
              </w:tc>
              <w:tc>
                <w:tcPr>
                  <w:tcW w:w="344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otr Piorunek</w:t>
                  </w:r>
                </w:p>
              </w:tc>
              <w:tc>
                <w:tcPr>
                  <w:tcW w:w="276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63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Projektował:</w:t>
                  </w:r>
                </w:p>
              </w:tc>
              <w:tc>
                <w:tcPr>
                  <w:tcW w:w="3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otr Piorunek</w:t>
                  </w:r>
                </w:p>
              </w:tc>
              <w:tc>
                <w:tcPr>
                  <w:tcW w:w="2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63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Sprawdził:</w:t>
                  </w:r>
                </w:p>
              </w:tc>
              <w:tc>
                <w:tcPr>
                  <w:tcW w:w="344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dam Jankowski</w:t>
                  </w:r>
                </w:p>
              </w:tc>
              <w:tc>
                <w:tcPr>
                  <w:tcW w:w="276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ant i Sprawdzający oświadczają, że niniejszy projekt oraz wszystkie jego składowe są wykonane zgodnie z obowiązującymi przepisami prawa, obowiązującymi przepisami technicznymi oraz normami, a także zgodnie z zasadami wiedzy technicznej. Projektant i Sprawdzający oświadczają, że niniejszy projekt został wykonany zgodnie z umową oraz jest kompletny dla celu, któremu ma służy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ania zawarte w niniejszym projekcie przeznaczone są wyłącznie dla potrzeb projektowanej instalacji i nie mogą być udostępniane w żadnej formie stronom lub osobom trzecim bez pisemnej zgody autorów projektu.</w:t>
            </w:r>
          </w:p>
        </w:tc>
      </w:tr>
      <w:tr>
        <w:trPr>
          <w:trHeight w:val="70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 2024 r.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" w:leader="none"/>
          <w:tab w:val="left" w:pos="900" w:leader="none"/>
        </w:tabs>
        <w:spacing w:before="0" w:after="0"/>
        <w:outlineLvl w:val="2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4961"/>
        <w:gridCol w:w="3476"/>
      </w:tblGrid>
      <w:tr>
        <w:trPr>
          <w:trHeight w:val="567" w:hRule="atLeast"/>
          <w:cantSplit w:val="true"/>
        </w:trPr>
        <w:tc>
          <w:tcPr>
            <w:tcW w:w="9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pl-PL"/>
              </w:rPr>
              <w:t>KARTA ZMIAN</w:t>
            </w:r>
          </w:p>
        </w:tc>
      </w:tr>
      <w:tr>
        <w:trPr>
          <w:trHeight w:val="567" w:hRule="atLeast"/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Rew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Opis wprowadzonej zmiany</w:t>
            </w:r>
          </w:p>
        </w:tc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i/>
                <w:sz w:val="24"/>
                <w:szCs w:val="24"/>
                <w:lang w:eastAsia="pl-PL"/>
              </w:rPr>
              <w:t xml:space="preserve">Imię i nazwisko wprowadzającego zmianę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i/>
                <w:sz w:val="24"/>
                <w:szCs w:val="24"/>
                <w:lang w:eastAsia="pl-PL"/>
              </w:rPr>
              <w:t>data i podpis</w:t>
            </w:r>
          </w:p>
        </w:tc>
      </w:tr>
      <w:tr>
        <w:trPr>
          <w:trHeight w:val="696" w:hRule="atLeast"/>
          <w:cantSplit w:val="true"/>
        </w:trPr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Do realizacji</w:t>
            </w:r>
          </w:p>
        </w:tc>
        <w:tc>
          <w:tcPr>
            <w:tcW w:w="347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P. Piorunek</w:t>
            </w:r>
          </w:p>
        </w:tc>
      </w:tr>
      <w:tr>
        <w:trPr>
          <w:trHeight w:val="699" w:hRule="atLeast"/>
          <w:cantSplit w:val="true"/>
        </w:trPr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ta, podpis</w:t>
            </w:r>
          </w:p>
        </w:tc>
      </w:tr>
      <w:tr>
        <w:trPr>
          <w:trHeight w:val="696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Zmieniono pomiar w zbiorniku UWCT i wodomierze na układzie regulacji. Dodano zapis o możliwości zastosowania blachy stalowej przy izolacji termicznej. Dodano odwodnienia i spusty z rurociągów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 xml:space="preserve">P. Piorunek </w:t>
            </w:r>
          </w:p>
        </w:tc>
      </w:tr>
      <w:tr>
        <w:trPr>
          <w:trHeight w:val="69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ta, podpis</w:t>
            </w:r>
          </w:p>
        </w:tc>
      </w:tr>
      <w:tr>
        <w:trPr>
          <w:trHeight w:val="696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Zmiany w liście aparatury AKPi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A. Jankowski</w:t>
            </w:r>
          </w:p>
        </w:tc>
      </w:tr>
      <w:tr>
        <w:trPr>
          <w:trHeight w:val="69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ta, podpis</w:t>
            </w:r>
          </w:p>
        </w:tc>
      </w:tr>
      <w:tr>
        <w:trPr>
          <w:trHeight w:val="696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ta, podpis</w:t>
            </w:r>
          </w:p>
        </w:tc>
      </w:tr>
      <w:tr>
        <w:trPr>
          <w:trHeight w:val="696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ta, podpis</w:t>
            </w:r>
          </w:p>
        </w:tc>
      </w:tr>
      <w:tr>
        <w:trPr>
          <w:trHeight w:val="696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ta, podpis</w:t>
            </w:r>
          </w:p>
        </w:tc>
      </w:tr>
      <w:tr>
        <w:trPr>
          <w:trHeight w:val="696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ta, podpis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4536"/>
        <w:gridCol w:w="1984"/>
        <w:gridCol w:w="993"/>
        <w:gridCol w:w="1351"/>
      </w:tblGrid>
      <w:tr>
        <w:trPr>
          <w:tblHeader w:val="true"/>
          <w:trHeight w:val="567" w:hRule="atLeast"/>
          <w:cantSplit w:val="true"/>
        </w:trPr>
        <w:tc>
          <w:tcPr>
            <w:tcW w:w="9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pl-PL"/>
              </w:rPr>
              <w:t>SPIS ZAWARTOŚCI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i/>
                <w:sz w:val="24"/>
                <w:szCs w:val="24"/>
                <w:lang w:eastAsia="pl-PL"/>
              </w:rPr>
              <w:t>Nr arch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Rew.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pl-PL"/>
              </w:rPr>
              <w:t>Data wyd.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Opis techniczn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2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Specyfikacja urządzeń technolog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ista armatury i aparatury AKP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2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ista elementów rurociąg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ista elementów zamocow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Rysun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P&amp;ID - Schemat instalacji odgaz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2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Przebieg rurociągów na poziomie ±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Rzut na poziom +8,10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Rzut na poziom ±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Przekroje A-A, B-B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(zabudowa pomp CWP 1-2 w pompow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Przekroje C-C, D-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System regul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Układ próżni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2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Konstrukcja mocowania odgazowywa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Konstrukcje posadowienia pom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Tablica pomiar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Istniejący układ odgazowania - schemat prac demontaży i modyfikacji  instal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63-079.PW.01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01.2024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p>
      <w:pPr>
        <w:pStyle w:val="Normal"/>
        <w:tabs>
          <w:tab w:val="clear" w:pos="708"/>
          <w:tab w:val="left" w:pos="1695" w:leader="none"/>
        </w:tabs>
        <w:spacing w:before="0" w:after="200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570" w:top="165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00</wp:posOffset>
              </wp:positionV>
              <wp:extent cx="6099810" cy="1002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4961"/>
                            <w:gridCol w:w="993"/>
                            <w:gridCol w:w="992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16815" w:dyaOrig="997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position:absolute;margin-left:2.05pt;margin-top:27.05pt;width:114.5pt;height:30.7pt;mso-wrap-distance-left:9.05pt;mso-wrap-distance-right:9.05pt;mso-position-horizontal-relative:text;mso-position-vertical-relative:text" filled="f" o:ole="">
                                      <v:imagedata r:id="rId2" o:title=""/>
                                      <w10:wrap type="tight"/>
                                    </v:shape>
                                    <o:OLEObject Type="Embed" ProgID="" ShapeID="ole_rId1" DrawAspect="Content" ObjectID="_1380132607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JEKT WYKONAWCZY ZABUDOWY ODGAZOWYWACZA PRÓŻNIOWEGO W OBIEGU TECHNOLOGICZNYM ZC-1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  <w:t>Nr arch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063-079.PW.01.00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CZĘŚĆ TECHNOLOGICZNA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Tom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-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Rew.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523" w:hRule="atLeast"/>
                            </w:trPr>
                            <w:tc>
                              <w:tcPr>
                                <w:tcW w:w="2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JEKT WYKONAWCZY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tron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z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78.95pt;mso-wrap-distance-left:7.05pt;mso-wrap-distance-right:7.05pt;mso-wrap-distance-top:0pt;mso-wrap-distance-bottom:0pt;margin-top:-10pt;mso-position-vertical-relative:text;margin-left:-13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60"/>
                      <w:gridCol w:w="4961"/>
                      <w:gridCol w:w="993"/>
                      <w:gridCol w:w="992"/>
                    </w:tblGrid>
                    <w:tr>
                      <w:trPr/>
                      <w:tc>
                        <w:tcPr>
                          <w:tcW w:w="2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16815" w:dyaOrig="997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position:absolute;margin-left:2.05pt;margin-top:27.05pt;width:114.5pt;height:30.7pt;mso-wrap-distance-left:9.05pt;mso-wrap-distance-right:9.05pt;mso-position-horizontal-relative:text;mso-position-vertical-relative:text" filled="f" o:ole="">
                                <v:imagedata r:id="rId4" o:title=""/>
                                <w10:wrap type="tight"/>
                              </v:shape>
                              <o:OLEObject Type="Embed" ProgID="" ShapeID="ole_rId3" DrawAspect="Content" ObjectID="_592005859" r:id="rId3"/>
                            </w:object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JEKT WYKONAWCZY ZABUDOWY ODGAZOWYWACZA PRÓŻNIOWEGO W OBIEGU TECHNOLOGICZNYM ZC-1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Nr arch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063-079.PW.01.00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CZĘŚĆ TECHNOLOGICZNA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Tom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ew.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523" w:hRule="atLeast"/>
                      </w:trPr>
                      <w:tc>
                        <w:tcPr>
                          <w:tcW w:w="2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JEKT WYKONAWCZY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trona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z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oleObject" Target="embeddings/oleObject3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51:00Z</dcterms:created>
  <dc:creator>Adam Jankowski</dc:creator>
  <dc:description/>
  <cp:keywords/>
  <dc:language>en-US</dc:language>
  <cp:lastModifiedBy>Adam Jankowski</cp:lastModifiedBy>
  <cp:lastPrinted>2014-09-17T18:31:00Z</cp:lastPrinted>
  <dcterms:modified xsi:type="dcterms:W3CDTF">2024-03-01T15:49:00Z</dcterms:modified>
  <cp:revision>91</cp:revision>
  <dc:subject/>
  <dc:title/>
</cp:coreProperties>
</file>