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5 do SWZ</w:t>
            </w:r>
          </w:p>
        </w:tc>
      </w:tr>
      <w:tr>
        <w:trPr>
          <w:trHeight w:val="7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ZOBOWIĄZANIE DO ODDANIA DO DYSPOZYCJI NIEZBĘDNYCH ZASOBÓW NA OKRES KORZYSTANIA Z NICH PRZY WYKONYWANIU ZAMÓWIENIA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że wyżej wymieniony podmiot, stosownie do art. 118 ust. 1 ustawy z dnia 11 września 2019 r. Prawo zamówień publicznych (Dz.U.  z 2019 r. poz. 2019 ze zm.) odda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 dyspozycji niezbędne zasoby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……………………………..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zakres udostępnianych zasobów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okres korzystania z nich przy wykonywaniu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zadania </w:t>
      </w:r>
      <w:r>
        <w:rPr>
          <w:rFonts w:cs="Arial" w:ascii="Arial" w:hAnsi="Arial"/>
          <w:sz w:val="20"/>
          <w:szCs w:val="20"/>
        </w:rPr>
        <w:t>na „</w:t>
      </w:r>
      <w:r>
        <w:rPr>
          <w:rFonts w:cs="Arial" w:ascii="Arial" w:hAnsi="Arial"/>
          <w:b/>
          <w:sz w:val="20"/>
          <w:szCs w:val="20"/>
        </w:rPr>
        <w:t>Termomodernizacja kompleksu Zespołu Opieki Zdrowotnej w Bolesławcu w zakresie: docieplenie stropodachu budynku A oraz termomodernizacją wewnętrznych instalacji podlegających remontowi, przebudowie oraz budowie w skład których wchodzi instalacja ciepłej wody użytkowej, cyrkulacji cwu wraz z remontem instalacji     i źródeł centralnego ogrzewania”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Sposób wykorzystania w/w zasobów przez wykonawcę przy wykonywaniu zamówienia publicznego to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……………………………………………………………...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kres i okres naszego udziału przy wykonywaniu zamówienia publicznego: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66/ PN/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20:36:00Z</dcterms:created>
  <dc:creator>Białecka Violetta</dc:creator>
  <dc:description/>
  <cp:keywords/>
  <dc:language>en-US</dc:language>
  <cp:lastModifiedBy>Agnieszka Sułkowska</cp:lastModifiedBy>
  <dcterms:modified xsi:type="dcterms:W3CDTF">2023-12-06T20:01:00Z</dcterms:modified>
  <cp:revision>5</cp:revision>
  <dc:subject/>
  <dc:title/>
</cp:coreProperties>
</file>