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pracowanie koncepcji projektowej dla zadania pn. „Rozbudowa Alei Kardynała Stefana Wyszyńskiego od Ronda Toruńskiego do Ronda Fordońskiego”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spacing w:before="0" w:after="60"/>
        <w:ind w:left="709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ą)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120" w:after="6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0" w:name="_Hlk535567949"/>
      <w:bookmarkEnd w:id="0"/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60"/>
        <w:ind w:left="851" w:hanging="284"/>
        <w:jc w:val="left"/>
        <w:rPr/>
      </w:pPr>
      <w:bookmarkStart w:id="1" w:name="_Hlk535567949"/>
      <w:bookmarkEnd w:id="1"/>
      <w:r>
        <w:rPr>
          <w:rFonts w:cs="Calibri" w:ascii="Calibri" w:hAnsi="Calibri"/>
          <w:sz w:val="22"/>
          <w:szCs w:val="22"/>
        </w:rPr>
        <w:t>cena brutto za wykonanie zamówienia wynikającego z opcji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 PL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b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IV.10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2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spacing w:before="120" w:after="0"/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zgodnym ze wzorem Umowy;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8"/>
        </w:numPr>
        <w:spacing w:before="120" w:after="240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eklarujemy, że do realizacji zamówienia do pełnienia funkcji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Koordynatora projektu - Projektanta w specjalności inżynieryjnej drogowej </w:t>
      </w:r>
      <w:r>
        <w:rPr>
          <w:rFonts w:cs="Calibri" w:ascii="Calibri" w:hAnsi="Calibri"/>
          <w:b w:val="false"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 xml:space="preserve">posiadającą doświadczenie zawodowe </w:t>
        <w:br/>
        <w:t xml:space="preserve">w ilości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__________zadań 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zdobyte na zadaniach, 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(pkt XIV.2.2)2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wymienionych i opisanych szczegółowo w  tabeli poniżej: </w:t>
      </w:r>
    </w:p>
    <w:tbl>
      <w:tblPr>
        <w:tblW w:w="9046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74"/>
        <w:gridCol w:w="1381"/>
        <w:gridCol w:w="1271"/>
        <w:gridCol w:w="450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mawiający dla którego projekt był prowadzony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Nazwa zadania – prowadzonego projektu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Data wykonania (zakończenia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projektu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- Szczegółowy opis spełniający wymagania określone w kryterium oceny ofert w </w:t>
            </w:r>
            <w:bookmarkStart w:id="3" w:name="_Hlk120106039"/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pkt XIV.2.2)2/ SWZ</w:t>
            </w:r>
            <w:bookmarkEnd w:id="3"/>
          </w:p>
        </w:tc>
      </w:tr>
      <w:tr>
        <w:trPr/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Imię i nazwisko osoby skierowanej do pełnienia funkcji Koordynatora projektu - </w:t>
              <w:br/>
              <w:t>Projektanta w specjalności inżynieryjnej drogowej: ………………………………………………………………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9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pacing w:before="120" w:after="0"/>
              <w:ind w:left="175" w:hanging="175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Uzyskanie decyzji ZRID /pozwolenie na budowę: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wpisać)</w:t>
            </w:r>
          </w:p>
          <w:p>
            <w:pPr>
              <w:pStyle w:val="Heading"/>
              <w:numPr>
                <w:ilvl w:val="0"/>
                <w:numId w:val="9"/>
              </w:numPr>
              <w:spacing w:before="120" w:after="0"/>
              <w:ind w:left="175" w:hanging="175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Budowa, przebudowa  lub rozbudowa drogi i mostu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: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podać między innymi nr drogi i nazwę mostu)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ind w:left="720" w:hanging="0"/>
        <w:jc w:val="both"/>
        <w:rPr>
          <w:rFonts w:ascii="Calibri" w:hAnsi="Calibri" w:cs="Calibri"/>
          <w:sz w:val="18"/>
          <w:szCs w:val="18"/>
        </w:rPr>
      </w:pPr>
      <w:bookmarkStart w:id="4" w:name="_Hlk164758525"/>
      <w:bookmarkEnd w:id="4"/>
      <w:r>
        <w:rPr>
          <w:rFonts w:cs="Calibri" w:ascii="Calibri" w:hAnsi="Calibri"/>
          <w:sz w:val="18"/>
          <w:szCs w:val="18"/>
        </w:rPr>
        <w:t>W przypadku wykonania danego zadania w systemie „zaprojektuj i wybuduj”, Wykonawca podaje datę wykonania (odbioru) projektu przez Zamawiającego, dla którego był prowadzony.</w:t>
      </w:r>
    </w:p>
    <w:p>
      <w:pPr>
        <w:pStyle w:val="Heading"/>
        <w:ind w:left="72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5" w:name="_Hlk164758525"/>
      <w:bookmarkStart w:id="6" w:name="_Hlk164758525"/>
      <w:bookmarkEnd w:id="6"/>
    </w:p>
    <w:p>
      <w:pPr>
        <w:pStyle w:val="Heading"/>
        <w:numPr>
          <w:ilvl w:val="0"/>
          <w:numId w:val="8"/>
        </w:numPr>
        <w:spacing w:before="0" w:after="240"/>
        <w:ind w:left="714" w:hanging="357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deklarujemy, że do realizacji zamówienia do pełnienia funkcji  Projektanta w specjalności mostowej skierujemy osobę posiadającą doświadczenie zawodowe w ilości __________zadań (</w:t>
      </w:r>
      <w:r>
        <w:rPr>
          <w:rFonts w:cs="Calibri" w:ascii="Calibri" w:hAnsi="Calibri"/>
          <w:b w:val="false"/>
          <w:bCs/>
          <w:sz w:val="22"/>
          <w:szCs w:val="22"/>
          <w:lang w:val="en-US"/>
        </w:rPr>
        <w:t>zdobyte na zadaniach, spełniających wymagania określone w kryterium oceny ofert (pkt XIV.2.2)</w:t>
      </w:r>
      <w:r>
        <w:rPr>
          <w:rFonts w:cs="Calibri" w:ascii="Calibri" w:hAnsi="Calibri"/>
          <w:b w:val="false"/>
          <w:bCs/>
          <w:sz w:val="22"/>
          <w:szCs w:val="22"/>
        </w:rPr>
        <w:t>3</w:t>
      </w:r>
      <w:r>
        <w:rPr>
          <w:rFonts w:cs="Calibri" w:ascii="Calibri" w:hAnsi="Calibri"/>
          <w:b w:val="false"/>
          <w:bCs/>
          <w:sz w:val="22"/>
          <w:szCs w:val="22"/>
          <w:lang w:val="en-US"/>
        </w:rPr>
        <w:t>/ SWZ)</w:t>
      </w:r>
      <w:r>
        <w:rPr/>
        <w:t xml:space="preserve">, wymienionych i opisanych szczegółowo w  tabeli poniżej: </w:t>
      </w:r>
    </w:p>
    <w:tbl>
      <w:tblPr>
        <w:tblW w:w="9046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70"/>
        <w:gridCol w:w="1380"/>
        <w:gridCol w:w="1271"/>
        <w:gridCol w:w="4472"/>
      </w:tblGrid>
      <w:tr>
        <w:trPr>
          <w:trHeight w:val="28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.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Zamawiający dla którego projekt był prowadzo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 – prowadzonego projekt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Data wykonania (zakończenia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- Szczegółowy opis spełniający wymagania określone w kryterium oceny ofert 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pkt XIV.2.2)3/ SWZ</w:t>
            </w:r>
          </w:p>
        </w:tc>
      </w:tr>
      <w:tr>
        <w:trPr/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Imię i nazwisko osoby skierowanej do pełnienia funkcji </w:t>
              <w:br/>
              <w:t>Projektanta w specjalności inżynieryjnej mostowej: ………………………………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spacing w:before="120" w:after="0"/>
              <w:ind w:left="175" w:hanging="175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</w:rPr>
              <w:t>Zaprojektowanie / sprawdzanie: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wpisać)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7"/>
              </w:numPr>
              <w:spacing w:before="120" w:after="0"/>
              <w:ind w:left="175" w:hanging="175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</w:rPr>
              <w:t>Rodzaj  obiektu objętego projektem: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wpisać)</w:t>
            </w:r>
          </w:p>
          <w:p>
            <w:pPr>
              <w:pStyle w:val="Heading"/>
              <w:ind w:left="720" w:hanging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wykonania danego zadania w systemie „zaprojektuj i wybuduj”, Wykonawca podaje datę wykonania (odbioru) projektu przez Zamawiającego, dla którego był prowadzon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12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before="60" w:after="0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21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7" w:name="_Hlk97537343"/>
    <w:bookmarkStart w:id="8" w:name="_Hlk97537342"/>
    <w:bookmarkStart w:id="9" w:name="_Hlk97537341"/>
    <w:bookmarkStart w:id="10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21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i w:val="false"/>
      <w:iCs w:val="false"/>
      <w:sz w:val="18"/>
      <w:szCs w:val="18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i w:val="false"/>
      <w:iCs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4-07-11T11:43:00Z</dcterms:modified>
  <cp:revision>105</cp:revision>
  <dc:subject>budowa ulTuńczykowej i Skalarowej</dc:subject>
  <dc:title>089 SIWZ</dc:title>
</cp:coreProperties>
</file>