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 nr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z dnia ……….…………………….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pomiędzy Gminą Miasto Elbląg z siedzibą w Elblągu, ul. Łączności 1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 -305-14-46 reprezentowaną przez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tolda Wróblewskiego – Prezydenta Miasta Elbląg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waną dalej  </w:t>
      </w:r>
      <w:r>
        <w:rPr>
          <w:rFonts w:cs="Tahoma" w:ascii="Tahoma" w:hAnsi="Tahoma"/>
          <w:b/>
          <w:sz w:val="22"/>
          <w:szCs w:val="22"/>
        </w:rPr>
        <w:t>ZAMAWIAJĄCYM</w:t>
      </w:r>
      <w:r>
        <w:rPr>
          <w:rFonts w:cs="Tahoma" w:ascii="Tahoma" w:hAnsi="Tahoma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WYKONAWCĄ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1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napToGrid w:val="false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 xml:space="preserve">Przedmiotem umowy jest </w:t>
      </w: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>wykonanie i dostawa materiałów promocyjnych               z nadrukiem, wg</w:t>
      </w:r>
      <w:r>
        <w:rPr>
          <w:rFonts w:cs="Tahoma" w:ascii="Tahoma" w:hAnsi="Tahoma"/>
          <w:b/>
          <w:sz w:val="22"/>
          <w:szCs w:val="22"/>
          <w:lang w:eastAsia="pl-PL"/>
        </w:rPr>
        <w:t xml:space="preserve"> wytycznych wskazanych przez Zamawiającego w dalszej części umowy.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napToGrid w:val="false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2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amawiający zastrzega sobie możliwość wglądu w wizualizację produktu przed jego wyprodukowaniem oraz do wprowadzania zmian w fazie projektu.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rPr>
          <w:rFonts w:ascii="Tahoma" w:hAnsi="Tahoma" w:eastAsia="Calibri" w:cs="Tahoma"/>
          <w:sz w:val="22"/>
          <w:szCs w:val="22"/>
          <w:lang w:eastAsia="pl-PL"/>
        </w:rPr>
      </w:pPr>
      <w:r>
        <w:rPr>
          <w:rFonts w:eastAsia="Calibri"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napToGrid w:val="false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lang w:eastAsia="pl-PL"/>
        </w:rPr>
        <w:t>Zakres zamówienia obejmuje: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1 Skarpetki z nadrukiem, wg poniższych parametrów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skład: min. 70 % bawełny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model: klasyczne, wykończone ściągaczem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znakowanie: pełen kolor na całej powierzchni, </w:t>
      </w:r>
      <w:r>
        <w:rPr>
          <w:rFonts w:eastAsia="Calibri" w:cs="Tahoma" w:ascii="Tahoma" w:hAnsi="Tahoma"/>
          <w:sz w:val="22"/>
          <w:szCs w:val="22"/>
          <w:lang w:eastAsia="en-US"/>
        </w:rPr>
        <w:t>na podstawie wytycznych wskazanych przez Zamawiającego (przygotowanie projektu leży po stronie Wykonawcy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bCs/>
          <w:sz w:val="22"/>
          <w:szCs w:val="22"/>
        </w:rPr>
        <w:t xml:space="preserve">- ilość:  100 par w rozmiarze </w:t>
      </w:r>
      <w:r>
        <w:rPr>
          <w:rFonts w:cs="Tahoma" w:ascii="Tahoma" w:hAnsi="Tahoma"/>
          <w:sz w:val="22"/>
          <w:szCs w:val="22"/>
        </w:rPr>
        <w:t>36-38 (damskie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100 par w rozmiarze 43-46 (męskie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obwoluta papierowa na każdej parze - z nadrukiem – 1 kolor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  <w:bookmarkStart w:id="0" w:name="_Hlk161145403"/>
      <w:bookmarkStart w:id="1" w:name="_Hlk161145403"/>
      <w:bookmarkEnd w:id="1"/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/>
          <w:b/>
          <w:bCs/>
          <w:sz w:val="22"/>
          <w:szCs w:val="22"/>
        </w:rPr>
      </w:pPr>
      <w:bookmarkStart w:id="2" w:name="_Hlk161145403"/>
      <w:bookmarkEnd w:id="2"/>
      <w:r>
        <w:rPr>
          <w:rFonts w:cs="Tahoma" w:ascii="Tahoma" w:hAnsi="Tahoma"/>
          <w:b/>
          <w:bCs/>
          <w:sz w:val="22"/>
          <w:szCs w:val="22"/>
        </w:rPr>
        <w:t>2. Chusteczki do okularów, telefonów wg poniższych parametrów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- materiał: mikrofibra (80% poliester, 20% poliamid) o gramaturze ok. 220g/m2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druk jednostronny, pełen kolor, metoda sublimacji (druga strona biała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rozmiar: 140-150 x 180-200 mm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akowane jednostkowo w torebki celofanow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ilość: 300 sztuk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b/>
          <w:bCs/>
          <w:sz w:val="22"/>
          <w:szCs w:val="22"/>
        </w:rPr>
        <w:t>3. Tatuaż zmywalny, wg poniższych parametrów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ełnokolorowy z kolorem białym (CMYK + kolor biały), wg indywidualnego projektu przygotowanego przez Wykonawcę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format: 40 x 50 mm +/- 10mm w zależności od projektu zaakceptowanego przez Zamawiającego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- druk odporny na wodę, utrzymuje się do 5 dni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zytywne testy FDA (ang. Food and Drug Administration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lej w tatuażach oparty na składnikach naturalnych, nie powinien powodować uczuleń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ięty na sztuki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ilość: 1000 szt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4. Baloniki z nadrukiem, wg poniższych parametrów:  </w:t>
      </w:r>
      <w:r>
        <w:rPr>
          <w:rFonts w:cs="Tahoma" w:ascii="Tahoma" w:hAnsi="Tahoma"/>
          <w:sz w:val="22"/>
          <w:szCs w:val="22"/>
        </w:rPr>
        <w:t xml:space="preserve"> 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- balon 11" 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kolor: granatowy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sz w:val="22"/>
          <w:szCs w:val="22"/>
        </w:rPr>
        <w:t xml:space="preserve">- nadruk 1 kolor - biały (przygotowanie projektu leży po stronie Wykonawcy – w oparciu o znak graficzny </w:t>
      </w:r>
      <w:r>
        <w:rPr>
          <w:rFonts w:cs="Tahoma" w:ascii="Tahoma" w:hAnsi="Tahoma"/>
          <w:i/>
          <w:iCs/>
          <w:sz w:val="22"/>
          <w:szCs w:val="22"/>
        </w:rPr>
        <w:t>Elbląg w formie</w:t>
      </w:r>
      <w:r>
        <w:rPr>
          <w:rFonts w:cs="Tahoma" w:ascii="Tahoma" w:hAnsi="Tahoma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atyczki + zatyczki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bookmarkStart w:id="3" w:name="_Hlk159410213"/>
      <w:bookmarkEnd w:id="3"/>
      <w:r>
        <w:rPr>
          <w:rFonts w:cs="Tahoma" w:ascii="Tahoma" w:hAnsi="Tahoma"/>
          <w:sz w:val="22"/>
          <w:szCs w:val="22"/>
        </w:rPr>
        <w:t>- 2.000 szt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4" w:name="_Hlk159410213"/>
      <w:bookmarkStart w:id="5" w:name="_Hlk159410213"/>
      <w:bookmarkEnd w:id="5"/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5. 2-częściowe nadmuchiwane pałki do kibicowania Cheer, wg poniższych parametrów:  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- </w:t>
      </w:r>
      <w:bookmarkStart w:id="6" w:name="_Hlk159410459"/>
      <w:r>
        <w:rPr>
          <w:rFonts w:cs="Tahoma" w:ascii="Tahoma" w:hAnsi="Tahoma"/>
          <w:sz w:val="22"/>
          <w:szCs w:val="22"/>
        </w:rPr>
        <w:t>produkt wielokrotnego użytku</w:t>
      </w:r>
      <w:bookmarkEnd w:id="6"/>
      <w:r>
        <w:rPr>
          <w:rFonts w:cs="Tahoma" w:ascii="Tahoma" w:hAnsi="Tahoma"/>
          <w:sz w:val="22"/>
          <w:szCs w:val="22"/>
        </w:rPr>
        <w:t>, posiadają wentyl, który umożliwiałby wielokrotne nadmuchiwanie za pomocą słomki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- długość pałeczki wynosi 60 cm, a średnica oscyluje w granicach 10 cm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materiał: LDP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olor: granatow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/>
      </w:pPr>
      <w:r>
        <w:rPr>
          <w:rFonts w:cs="Tahoma" w:ascii="Tahoma" w:hAnsi="Tahoma"/>
          <w:sz w:val="22"/>
          <w:szCs w:val="22"/>
        </w:rPr>
        <w:t xml:space="preserve">- nadruk 1 kolor - biały (przygotowanie projektu leży po stronie Wykonawcy – w oparciu o znak graficzny </w:t>
      </w:r>
      <w:r>
        <w:rPr>
          <w:rFonts w:cs="Tahoma" w:ascii="Tahoma" w:hAnsi="Tahoma"/>
          <w:i/>
          <w:iCs/>
          <w:sz w:val="22"/>
          <w:szCs w:val="22"/>
        </w:rPr>
        <w:t>Elbląg w formie</w:t>
      </w:r>
      <w:r>
        <w:rPr>
          <w:rFonts w:cs="Tahoma" w:ascii="Tahoma" w:hAnsi="Tahoma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sz w:val="22"/>
          <w:szCs w:val="22"/>
        </w:rPr>
      </w:pPr>
      <w:bookmarkStart w:id="7" w:name="_Hlk159410860"/>
      <w:r>
        <w:rPr>
          <w:rFonts w:cs="Tahoma" w:ascii="Tahoma" w:hAnsi="Tahoma"/>
          <w:sz w:val="22"/>
          <w:szCs w:val="22"/>
        </w:rPr>
        <w:t>-  2.000 szt.</w:t>
      </w:r>
      <w:bookmarkEnd w:id="7"/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6. JOJO reklamowe plastikowe wypukłe, wg poniższych parametrów: </w:t>
      </w:r>
    </w:p>
    <w:p>
      <w:pPr>
        <w:pStyle w:val="Akapitzlist"/>
        <w:tabs>
          <w:tab w:val="clear" w:pos="708"/>
          <w:tab w:val="left" w:pos="3544" w:leader="none"/>
        </w:tabs>
        <w:spacing w:lineRule="auto" w:line="276"/>
        <w:ind w:left="720" w:right="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średnica: 50-60 mm, wypukłe, </w:t>
      </w:r>
    </w:p>
    <w:p>
      <w:pPr>
        <w:pStyle w:val="Akapitzlist"/>
        <w:tabs>
          <w:tab w:val="clear" w:pos="708"/>
          <w:tab w:val="left" w:pos="3544" w:leader="none"/>
        </w:tabs>
        <w:spacing w:lineRule="auto" w:line="276"/>
        <w:ind w:left="720" w:right="0" w:hanging="720"/>
        <w:rPr/>
      </w:pPr>
      <w:r>
        <w:rPr>
          <w:rFonts w:cs="Tahoma" w:ascii="Tahoma" w:hAnsi="Tahoma"/>
          <w:sz w:val="22"/>
          <w:szCs w:val="22"/>
        </w:rPr>
        <w:t xml:space="preserve">- kolor: pomarańczowy, </w:t>
      </w:r>
    </w:p>
    <w:p>
      <w:pPr>
        <w:pStyle w:val="Akapitzlist"/>
        <w:tabs>
          <w:tab w:val="clear" w:pos="708"/>
          <w:tab w:val="left" w:pos="3544" w:leader="none"/>
        </w:tabs>
        <w:spacing w:lineRule="auto" w:line="276"/>
        <w:ind w:left="720" w:right="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materiał: tworzywo sztuczne wysokiej jakości, </w:t>
      </w:r>
    </w:p>
    <w:p>
      <w:pPr>
        <w:pStyle w:val="Akapitzlist"/>
        <w:tabs>
          <w:tab w:val="clear" w:pos="708"/>
          <w:tab w:val="left" w:pos="3544" w:leader="none"/>
        </w:tabs>
        <w:spacing w:lineRule="auto" w:line="276"/>
        <w:ind w:left="720" w:right="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druk – jeden kolor – obustronny (przygotowanie projektu leży po stronie Wykonawcy)</w:t>
      </w:r>
    </w:p>
    <w:p>
      <w:pPr>
        <w:pStyle w:val="Akapitzlist"/>
        <w:tabs>
          <w:tab w:val="clear" w:pos="708"/>
          <w:tab w:val="left" w:pos="3544" w:leader="none"/>
        </w:tabs>
        <w:spacing w:lineRule="auto" w:line="276"/>
        <w:ind w:left="720" w:right="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akowane jednostkowo,</w:t>
      </w:r>
    </w:p>
    <w:p>
      <w:pPr>
        <w:pStyle w:val="Akapitzlist"/>
        <w:tabs>
          <w:tab w:val="clear" w:pos="708"/>
          <w:tab w:val="left" w:pos="3544" w:leader="none"/>
        </w:tabs>
        <w:spacing w:lineRule="auto" w:line="276"/>
        <w:ind w:left="720" w:right="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ilość: 1000 szt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contextualSpacing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rFonts w:ascii="Tahoma" w:hAnsi="Tahoma" w:cs="Tahoma"/>
          <w:strike/>
          <w:color w:val="00B0F0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</w:rPr>
        <w:t>1. Wszystkie materiały muszą być dostarczone na koszt i ryzyko Wykonawcy do siedziby Zamawiającego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rFonts w:ascii="Tahoma" w:hAnsi="Tahoma" w:cs="Tahoma"/>
          <w:strike/>
          <w:color w:val="00B0F0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</w:rPr>
        <w:t>2. Wykonawca gwarantuje, ze dostarczone materiały będą wysokiej jakości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trike/>
          <w:color w:val="00B0F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strike/>
          <w:color w:val="00B0F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4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wykonania przedmiotu zamówienia, określonego w §2 ustala się do 30 dni kalendarzowych od daty podpisania umowy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5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oświadcza, iż posiada niezbędne uprawnienia, kwalifikacje, wiedzę                           i doświadczenie do wykonania przedmiotu niniejszej umowy i zobowiązuje się go wykonać z należytą starannością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2.  W razie powierzenia wykonania przedmiotu Zamówienia osobom trzecim, Wykonawca 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odpowiada za ich działania i zaniedbania jak za swoje własne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6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 wykonaną pracę Wykonawca otrzyma wynagrodzenie w wysokości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</w:t>
      </w:r>
      <w:r>
        <w:rPr>
          <w:rFonts w:cs="Tahoma" w:ascii="Tahoma" w:hAnsi="Tahoma"/>
          <w:bCs/>
          <w:sz w:val="22"/>
          <w:szCs w:val="22"/>
        </w:rPr>
        <w:t xml:space="preserve">. zł netto + 23% VAT (…………………… zł) = ……………………… zł brutto </w:t>
      </w:r>
      <w:r>
        <w:rPr>
          <w:rFonts w:cs="Tahoma" w:ascii="Tahoma" w:hAnsi="Tahoma"/>
          <w:sz w:val="22"/>
          <w:szCs w:val="22"/>
        </w:rPr>
        <w:t>(słownie: ………………………………………………………………….), płatne na podstawie prawidłowo wystawionej faktury VAT po przekazaniu Zamawiającemu wykonanej pracy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Kwota określona w ust. 1 zawiera wszelkie koszty związane z realizacją zamówienia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Poza wynagrodzeniem, o którym mowa w ust. 1 Wykonawcy nie przysługuje prawo dochodzenia od Zamawiającego jakichkolwiek innych kwot, w szczególności z tytułu poniesionych nieprzewidzianych kosztów związanych z realizacją umowy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4.Wynagrodzenie za wykonanie Umowy płatne będzie przelewem na podstawie prawidłowo wystawionej faktury w terminie 30 dni od daty jej doręczenia Zamawiającemu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7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ponosi pełną odpowiedzialność za terminowość i jakość wykonania przedmiotu umowy 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2. Zamawiający może zgłaszać uwagi i zastrzeżenia do sposobu realizacji zamówienia,                   o którym mowa w </w:t>
      </w:r>
      <w:r>
        <w:rPr>
          <w:rFonts w:cs="Tahoma" w:ascii="Tahoma" w:hAnsi="Tahoma"/>
          <w:bCs/>
          <w:sz w:val="22"/>
          <w:szCs w:val="22"/>
        </w:rPr>
        <w:t xml:space="preserve"> § 2</w:t>
      </w:r>
      <w:r>
        <w:rPr>
          <w:rFonts w:cs="Tahoma" w:ascii="Tahoma" w:hAnsi="Tahoma"/>
          <w:sz w:val="22"/>
          <w:szCs w:val="22"/>
        </w:rPr>
        <w:t xml:space="preserve">, a Wykonawca zobowiązuje się je niezwłocznie uwzględnić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3. Wykonawca udziela Zamawiającemu gwarancji na dostarczone materiały i ich zgodność  </w:t>
        <w:br/>
        <w:t xml:space="preserve">z wymogami określonymi w </w:t>
      </w:r>
      <w:r>
        <w:rPr>
          <w:rFonts w:cs="Tahoma" w:ascii="Tahoma" w:hAnsi="Tahoma"/>
          <w:bCs/>
          <w:sz w:val="22"/>
          <w:szCs w:val="22"/>
        </w:rPr>
        <w:t xml:space="preserve">§ 2, na okres 6 miesięcy liczonych na koniec miesiąca od daty dokonania odbioru przez Zamawiającego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4. Niniejsza umowa stanowi dokument gwarancji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8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1. W razie ujawnienia przy odbiorze wad lub złej jakości dostarczonego przedmiotu zamówienia, bądź braków ilościowych strony sporządzą protokół wskazując w nim rodzaj                 i zakres stwierdzonych wad. W takiej sytuacji, Zamawiający (zachowując prawo do naliczania kar umownych zgodnie z § 9 umowy) ma prawo wedle własnego wyboru: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a) żądać usunięcia wad lub braków ilościowych, w tym dostarczenia przedmiotu umowy wolnego od wad przez Wykonawcę, w terminie wskazanym przez Zamawiającego, przy czym w razie bezskutecznego upływu powyższego terminu Zamawiający ma prawo przedmiotu umowy nie przyjąć i odstąpić od umowy                       z  przyczyn leżących po stronie Wykonawcy;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ind w:left="708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b) odstąpić od umowy z przyczyn leżących po stronie Wykonawcy, gdy wady nie dadzą się usunąć lub gdy w ocenie Zamawiającego Wykonawca nie zdoła ich usunąć w czasie odpowiednim,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ind w:firstLine="708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) obniżyć Wykonawcy wynagrodzenie w stosunku do wad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2. Odstąpienie od umowy powinno nastąpić w formie pisemnej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3. Odstąpienie od umowy może odnosić się do całej umowy lub tylko do jej części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4. Jeżeli Wykonawca nie wywiąże się z obowiązków gwarancyjnych w terminie wskazanym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autoSpaceDE w:val="false"/>
        <w:spacing w:lineRule="auto" w:line="27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rzez Zamawiającego w wezwaniu do wykonania obowiązków gwarancyjnych lub wywiąże się w sposób nienależyty Zamawiającemu przysługiwać będzie prawo zastępczego usunięcia wad na koszt i ryzyko Wykonawcy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postanawiają, że obowiązującą formą odszkodowania w przypadku niewykonania                lub nienależytego wykonania zobowiązań umownych przez Wykonawcę będą kary umowne                   w następujących przypadkach i wysokości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54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opóźnienie w wykonaniu umowy w wysokości 2% ustalonego wynagrodzenia brutto określonego w §6 ust.1 za każdy rozpoczęty dzień opóźnienia, licząc od umownego terminu jego wykon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54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stąpienie od umowy z przyczyn leżących po stronie Wykonawcy w wysokości 20% ustalonego wynagrodzenia brutto określonego w §6 ust.1. Zamawiający może wykonać prawo odstąpienia od umowy najpóźniej do upływu terminu, o którym mowa w </w:t>
      </w:r>
      <w:r>
        <w:rPr>
          <w:rFonts w:cs="Tahoma" w:ascii="Tahoma" w:hAnsi="Tahoma"/>
          <w:bCs/>
          <w:sz w:val="22"/>
          <w:szCs w:val="22"/>
        </w:rPr>
        <w:t>§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544" w:leader="none"/>
        </w:tabs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wyraża zgodę na potrącenie kar z należnego mu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54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zastrzega sobie prawo dochodzenia odszkodowania uzupełniającego </w:t>
        <w:br/>
        <w:t>na zasadach ogólnych.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</w:tabs>
        <w:spacing w:lineRule="auto" w:line="276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10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3544" w:leader="none"/>
          <w:tab w:val="left" w:pos="504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11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 sprawach nieuregulowanych w niniejszej umowie zastosowanie mają odpowiednie przepisy Kodeksu Cywilnego. Powstałe spory strony poddawać będą rozstrzygnięciu sądów powszechnych właściwych dla siedziby Zamawiającego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12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sporządzona została w trzech jednobrzmiących egzemplarzach po dwa egzemplarze dla Zamawiającego i jednym dla Wykonawcy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                                    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WYKONAWCA</w:t>
        <w:tab/>
        <w:tab/>
        <w:tab/>
        <w:tab/>
        <w:t xml:space="preserve">       ZAMAWIAJĄCY</w:t>
      </w:r>
      <w:r>
        <w:rPr>
          <w:rFonts w:cs="Tahoma" w:ascii="Tahoma" w:hAnsi="Tahoma"/>
          <w:sz w:val="22"/>
          <w:szCs w:val="22"/>
        </w:rPr>
        <w:br/>
        <w:tab/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Załącznik do umowy nr………………...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dnia ..……………………….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637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</w:rPr>
        <w:t>Elbląg w formie”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5761990" cy="16211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5972810" cy="22383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8z0">
    <w:name w:val="WW8Num18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Times New Roman" w:cs="Calibri"/>
      <w:sz w:val="22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02:00Z</dcterms:created>
  <dc:creator>Urząd Miejski w Elblągu</dc:creator>
  <dc:description/>
  <cp:keywords/>
  <dc:language>en-US</dc:language>
  <cp:lastModifiedBy>Justyna Grabowska</cp:lastModifiedBy>
  <cp:lastPrinted>2024-02-13T14:53:00Z</cp:lastPrinted>
  <dcterms:modified xsi:type="dcterms:W3CDTF">2024-04-09T08:02:00Z</dcterms:modified>
  <cp:revision>2</cp:revision>
  <dc:subject/>
  <dc:title>Umowa nr /          /2011</dc:title>
</cp:coreProperties>
</file>