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PRZEBUDOWA DROGI POWIATOWEJ NR 0780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PIERZCHNICA – NOWA WIEŚ W M. NOWA WIEŚ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0+000 DO KM 3+23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Nowa Wieś  – 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172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8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- 127 – Nowa Wie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31 lipiec  2020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480"/>
        <w:rPr/>
      </w:pPr>
      <w:r>
        <w:rPr/>
        <w:t>1. Przedmiot inwestycji</w:t>
      </w:r>
    </w:p>
    <w:p>
      <w:pPr>
        <w:pStyle w:val="Normal"/>
        <w:spacing w:lineRule="auto" w:line="480"/>
        <w:rPr/>
      </w:pPr>
      <w:r>
        <w:rPr/>
        <w:t>2. Stan istniejący</w:t>
      </w:r>
    </w:p>
    <w:p>
      <w:pPr>
        <w:pStyle w:val="TextBody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480"/>
        <w:rPr/>
      </w:pPr>
      <w:r>
        <w:rPr/>
        <w:t>3. Stan projektowy</w:t>
      </w:r>
    </w:p>
    <w:p>
      <w:pPr>
        <w:pStyle w:val="Normal"/>
        <w:spacing w:lineRule="auto" w:line="480"/>
        <w:rPr/>
      </w:pPr>
      <w:r>
        <w:rPr/>
        <w:t>3.1 Ogólne zamierzenia projektowe</w:t>
      </w:r>
    </w:p>
    <w:p>
      <w:pPr>
        <w:pStyle w:val="Normal"/>
        <w:spacing w:lineRule="auto" w:line="480"/>
        <w:rPr/>
      </w:pPr>
      <w:r>
        <w:rPr/>
        <w:t>3.2. Parametry techniczne</w:t>
      </w:r>
    </w:p>
    <w:p>
      <w:pPr>
        <w:pStyle w:val="Normal"/>
        <w:spacing w:lineRule="auto" w:line="480"/>
        <w:rPr/>
      </w:pPr>
      <w:r>
        <w:rPr/>
        <w:t>3.3. Plan zagospodarowania terenu</w:t>
      </w:r>
    </w:p>
    <w:p>
      <w:pPr>
        <w:pStyle w:val="Normal"/>
        <w:spacing w:lineRule="auto" w:line="480"/>
        <w:rPr/>
      </w:pPr>
      <w:r>
        <w:rPr/>
        <w:t>3.4. Układ konstrukcyjny</w:t>
      </w:r>
    </w:p>
    <w:p>
      <w:pPr>
        <w:pStyle w:val="Normal"/>
        <w:spacing w:lineRule="auto" w:line="480"/>
        <w:rPr/>
      </w:pPr>
      <w:r>
        <w:rPr/>
        <w:t>3.4.1. Konstrukcja wzmocnienia nawierzchni jezdni bitumicznej</w:t>
      </w:r>
    </w:p>
    <w:p>
      <w:pPr>
        <w:pStyle w:val="Normal"/>
        <w:spacing w:lineRule="auto" w:line="480"/>
        <w:rPr/>
      </w:pPr>
      <w:r>
        <w:rPr/>
        <w:t>3.4.2. Konstrukcja nawierzchni jezdni bitumicznej na poszerzeniach lub wymianie</w:t>
      </w:r>
    </w:p>
    <w:p>
      <w:pPr>
        <w:pStyle w:val="Normal"/>
        <w:spacing w:lineRule="auto" w:line="480"/>
        <w:rPr/>
      </w:pPr>
      <w:r>
        <w:rPr/>
        <w:t>3.4.3. Konstrukcja zjazdów kamiennych</w:t>
      </w:r>
    </w:p>
    <w:p>
      <w:pPr>
        <w:pStyle w:val="Normal"/>
        <w:spacing w:lineRule="auto" w:line="480"/>
        <w:rPr/>
      </w:pPr>
      <w:r>
        <w:rPr/>
        <w:t xml:space="preserve">3.4.4. Konstrukcja poboczy </w:t>
      </w:r>
    </w:p>
    <w:p>
      <w:pPr>
        <w:pStyle w:val="Normal"/>
        <w:spacing w:lineRule="auto" w:line="480"/>
        <w:rPr/>
      </w:pPr>
      <w:r>
        <w:rPr/>
        <w:t>3.5. Kanał technologiczny</w:t>
      </w:r>
    </w:p>
    <w:p>
      <w:pPr>
        <w:pStyle w:val="Normal"/>
        <w:spacing w:lineRule="auto" w:line="48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3.5.1 Zakres rzeczowy </w:t>
      </w:r>
    </w:p>
    <w:p>
      <w:pPr>
        <w:pStyle w:val="Normal"/>
        <w:numPr>
          <w:ilvl w:val="2"/>
          <w:numId w:val="4"/>
        </w:numPr>
        <w:spacing w:lineRule="auto" w:line="480" w:before="0" w:after="200"/>
        <w:contextualSpacing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Charakterystyka techniczna </w:t>
      </w:r>
    </w:p>
    <w:p>
      <w:pPr>
        <w:pStyle w:val="Normal"/>
        <w:spacing w:lineRule="auto" w:line="48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3.5.3  Budowa kanału technologicznego ulicznego KTu </w:t>
      </w:r>
    </w:p>
    <w:p>
      <w:pPr>
        <w:pStyle w:val="Normal"/>
        <w:spacing w:lineRule="auto" w:line="48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.5.5 Uwagi końcowe</w:t>
      </w:r>
    </w:p>
    <w:p>
      <w:pPr>
        <w:pStyle w:val="Normal"/>
        <w:spacing w:lineRule="auto" w:line="360"/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sytuacyjny, skala 1:500</w:t>
        <w:tab/>
        <w:tab/>
        <w:tab/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ab/>
        <w:t>- rys.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ofil podłużny, skala 1:100/1000</w:t>
        <w:tab/>
        <w:tab/>
        <w:tab/>
        <w:tab/>
        <w:tab/>
        <w:tab/>
        <w:tab/>
        <w:t>- rys.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ekroje poprzeczne, skala 1:100</w:t>
        <w:tab/>
        <w:tab/>
        <w:tab/>
        <w:tab/>
        <w:tab/>
        <w:tab/>
        <w:tab/>
        <w:t>- rys.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chemat kanału technologicznego, skala b/s</w:t>
        <w:tab/>
        <w:tab/>
        <w:tab/>
        <w:tab/>
        <w:tab/>
        <w:t>- rys. nr 6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480"/>
        <w:rPr/>
      </w:pPr>
      <w:r>
        <w:rPr/>
        <w:t>7. Studnia kablowa SKO-2g, skala 1:10</w:t>
        <w:tab/>
        <w:tab/>
        <w:tab/>
        <w:tab/>
        <w:tab/>
        <w:tab/>
        <w:t>- rys. nr 7</w:t>
      </w:r>
    </w:p>
    <w:p>
      <w:pPr>
        <w:pStyle w:val="Normal"/>
        <w:spacing w:lineRule="auto" w:line="480"/>
        <w:rPr/>
      </w:pPr>
      <w:r>
        <w:rPr/>
        <w:t>8. Rama studni kablowej wersja ciężka kl. D400, skala 1:10</w:t>
        <w:tab/>
        <w:tab/>
        <w:tab/>
        <w:t>- rys. nr 8</w:t>
      </w:r>
    </w:p>
    <w:p>
      <w:pPr>
        <w:pStyle w:val="Normal"/>
        <w:spacing w:lineRule="auto" w:line="480"/>
        <w:rPr/>
      </w:pPr>
      <w:r>
        <w:rPr/>
        <w:t>9. Pokrywa studni kablowej wersja ciężka kl. D400, skala 1:10</w:t>
        <w:tab/>
        <w:tab/>
        <w:tab/>
        <w:t>- rys. nr 9</w:t>
      </w:r>
    </w:p>
    <w:p>
      <w:pPr>
        <w:pStyle w:val="Normal"/>
        <w:spacing w:lineRule="auto" w:line="480"/>
        <w:rPr/>
      </w:pPr>
      <w:r>
        <w:rPr/>
        <w:t>10. Kanał technologiczny uliczny – profil podstawowy, skala 1:2</w:t>
        <w:tab/>
        <w:tab/>
        <w:tab/>
        <w:t>- rys. nr 10</w:t>
      </w:r>
    </w:p>
    <w:p>
      <w:pPr>
        <w:pStyle w:val="Normal"/>
        <w:spacing w:lineRule="auto" w:line="480"/>
        <w:rPr/>
      </w:pPr>
      <w:r>
        <w:rPr/>
        <w:t>11. Kanał technologiczny uliczny – profil przepustowy, skala 1:2</w:t>
        <w:tab/>
        <w:tab/>
        <w:tab/>
        <w:t>- rys. nr 11</w:t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Przedmiotem inwestycji jest przebudowa drogi  powiatowej nr 0780T Pierzchnica – Nowa Wieś w m. Nowa Wieś od km 0+000 do km 3+233 na działce o numerze ewidencyjnym </w:t>
      </w:r>
      <w:r>
        <w:rPr/>
        <w:t xml:space="preserve"> 127.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roga powiatowa nr 0780T Pierzchnica – Nowa Wieś w m. Nowa Wieś posiada jezdnię o nawierzchni bitumicznej szerokości od 6,00m do 6,15m  oraz pobocza o nawierzchni gruntowej o szerokości zmiennej około 1,00m. W pasie drogowym znajdują się również zjazdy o nawierzchni  gruntowej i tłuczniow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 szczególności na prawym pasie ruchu wykazuje spękania oraz liczne nierówności wywołane obciążeniem tego pasa ruchu pochodzącego od samochodów wywożących materiał kamienny z kopalni w Jurkowicach. W warstwie ścieralnej widoczne są wyremontowane ubytki. </w:t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( światłowód) internetow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Celem niniejszego opracowania jest zaprojektowanie </w:t>
      </w:r>
      <w:r>
        <w:rPr>
          <w:szCs w:val="24"/>
        </w:rPr>
        <w:t>przebudowy drogi  powiatowej nr 0780T Pierzchnica – Nowa Wieś w m. Nowa Wieś od km 0+000 do km 3+233 polegającej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konstrukcji istniejącej drogi,</w:t>
      </w:r>
    </w:p>
    <w:p>
      <w:pPr>
        <w:pStyle w:val="Normal"/>
        <w:spacing w:lineRule="auto" w:line="360"/>
        <w:rPr/>
      </w:pPr>
      <w:r>
        <w:rPr/>
        <w:t>-  wykonaniu umocnionych poboczy,</w:t>
      </w:r>
    </w:p>
    <w:p>
      <w:pPr>
        <w:pStyle w:val="Normal"/>
        <w:spacing w:lineRule="auto" w:line="360"/>
        <w:rPr/>
      </w:pPr>
      <w:r>
        <w:rPr/>
        <w:t>- wykonaniu poboczy kamiennych utrwalonych powierzchniowo poprzez wykonanie podwójnie powierzchniowego utrwalenie grysami i emulsją asfaltową,</w:t>
      </w:r>
    </w:p>
    <w:p>
      <w:pPr>
        <w:pStyle w:val="Normal"/>
        <w:spacing w:lineRule="auto" w:line="360"/>
        <w:rPr/>
      </w:pPr>
      <w:r>
        <w:rPr/>
        <w:t>- wykonaniu zjazdów kamiennych utrwalonych powierzchniowo poprzez wykonanie podwójnie powierzchniowego utrwalenie grysami i emulsją asfaltową,</w:t>
      </w:r>
    </w:p>
    <w:p>
      <w:pPr>
        <w:pStyle w:val="Normal"/>
        <w:spacing w:lineRule="auto" w:line="360"/>
        <w:rPr/>
      </w:pPr>
      <w:r>
        <w:rPr/>
        <w:t>- wymianie oraz uzupełnieniu oznakowania pionowego</w:t>
      </w:r>
    </w:p>
    <w:p>
      <w:pPr>
        <w:pStyle w:val="Normal"/>
        <w:spacing w:lineRule="auto" w:line="360"/>
        <w:rPr/>
      </w:pPr>
      <w:r>
        <w:rPr/>
        <w:t>- wykonaniu oznakowania poziomego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przebudowie przyjęte wymagania techniczno - użytkowe dla klasy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4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KR-6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Nacisk pojedynczej osi 115 kN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zerokość pasa ruchu – 3,00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utwardzonego – 1,00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zerokość pobocza – 0,50 m</w:t>
      </w:r>
    </w:p>
    <w:p>
      <w:pPr>
        <w:pStyle w:val="Normal"/>
        <w:spacing w:lineRule="auto" w:line="36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Przebudowywana droga posiada w planie sytuacyjnym pięć odcinków prostych połączonych czterema łukami o promieniach: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-  R1= 345 m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-  R2= 280 m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-  R3= 160 m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-  R4= 120 m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 19 568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utwardzonych poboczy  6 466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3 233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2 646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4.1. Konstrukcja wzmocnienia nawierzchni jezdni bitumicznej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4 cm – warstwa ścieralna SMA11S PMB dla KR6 polimeroasfalt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8 cm – warstwa wiążąca ACWMS16 PMB lub MG dla KR6 polimeroasfalt lub asfalt wielorodzajow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Geokompozyt KR6 o wytrzymałości równej lub powyżej 100kN/m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nawierzchni jezdni bitumicznej na poszerzeniach lub wymiani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4 cm – warstwa ścieralna SMA11S PMB dla KR6 polimeroasfalt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8 cm – warstwa wiążąca ACWMS16 PMB lub MG dla KR6 polimeroasfalt lub asfalt wielorodzajow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Geokompozyt KR6 o wytrzymałości równej lub powyżej 100kN/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1cm – podbudowa zasadnicza warstwa górna AC WMS22 PMB lub MG dla KR6 polimeroasfalt lub asfalt wielorodzajow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1cm – podbudowa zasadnicza warstwa górna AC WMS22 PMB lub MG dla KR6 polimeroasfalt lub asfalt wielorodzajow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20cm – podbudowa pomocnicza z mieszanki kruszyw związanych cementem C5/6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30cm – podłoże stabilizowane cementem 1,5 - 2,5Mpa ,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zjazdów kamiennych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4.4. Konstrukcja poboczy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5. Kanał technologiczny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Kanały technologiczne wykonuje się w celu: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  <w:lang w:eastAsia="en-US"/>
        </w:rPr>
        <w:t xml:space="preserve">a) umieszczania urządzeń infrastruktury technicznej związanych z potrzebami zarządzania drogami lub potrzebami ruchu drogowego,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b) umieszczania linii telekomunikacyjnych wraz z zasilaniem oraz linii elektroenergetycznych, niezwiązanych z potrzebami zarządzania drogami lub potrzebami ruchu drogowego;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godnie z ustawą o drogach publicznych oraz rozporządzeniem Ministra Administracji i Cyfryzacji </w:t>
        <w:br/>
        <w:t xml:space="preserve">z dnia 21.04.2015r.     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3.5.1 Zakres rzeczowy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Łącznie zaprojektowano budowę: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  <w:lang w:eastAsia="en-US"/>
        </w:rPr>
        <w:t xml:space="preserve">- kanału technologicznego ulicznego (KTu)                                                         : 3233,0 m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  <w:lang w:eastAsia="en-US"/>
        </w:rPr>
        <w:t xml:space="preserve">- rur osłonowych dla kanału technologicznego ulicznego (KTu)                         : 604,0 m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  <w:lang w:eastAsia="en-US"/>
        </w:rPr>
        <w:t xml:space="preserve">- studni kablowych kanału technologicznego (KTu) i (KTp)                               : 34 szt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2"/>
          <w:numId w:val="4"/>
        </w:numPr>
        <w:spacing w:lineRule="auto" w:line="360" w:before="0" w:after="200"/>
        <w:contextualSpacing/>
        <w:jc w:val="lef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Charakterystyka techniczna </w:t>
      </w:r>
    </w:p>
    <w:p>
      <w:pPr>
        <w:pStyle w:val="Normal"/>
        <w:spacing w:lineRule="auto" w:line="360"/>
        <w:ind w:firstLine="708"/>
        <w:rPr/>
      </w:pPr>
      <w:r>
        <w:rPr>
          <w:rFonts w:eastAsia="Calibri"/>
          <w:szCs w:val="24"/>
          <w:lang w:eastAsia="en-US"/>
        </w:rPr>
        <w:t>Opracowanie obejmuje budowę kanału technologicznego ulicznego (KTu), który zaprojektowany został w poboczu oraz skarpie drogi powiatowej. Miejsca budowy poszczególnych odcinków i typów kanału technologicznego pokazano na rys. 2 i 6 oraz na przekrojach kanałów KTu na rys. 10, 11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3.5.3  Budowa kanału technologicznego ulicznego KTu </w:t>
      </w:r>
    </w:p>
    <w:p>
      <w:pPr>
        <w:pStyle w:val="Normal"/>
        <w:spacing w:lineRule="auto" w:line="360"/>
        <w:ind w:firstLine="708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Kanał technologiczny KTu wykonać zgodnie z zapisami Rozporządzenia Ministra Administracji i Cyfryzacji z dnia 21.04.2015r. w sprawie warunków technicznych, jakim powinny odpowiadać kanały technologiczne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Kanał KTu należy wybudować z :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jednej rury osłonowej czarnej lub pomarańczowej HDPE 110/5,5 (dla potrzeb linii elektroenergetycznych);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trzech rur światłowodowych typu HDPE 40/3,7 czarnych z barwnymi   wyróżnikami  paskowymi (czerwony, niebieski, zielony) z warstwą poślizgową i wewnętrznie  rowkowanych;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wiązki mikrorurek 7x10/8mm  ułożonych w rurze HDPE 40/3,7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360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Wszystkie rury powinny muszą spełniać warunki technologiczne opisane w Rozporządzeniu Ministra Administracji i Cyfryzacji z dnia 21.04.2015r. w sprawie warunków technicznych, jakim powinny odpowiadać kanały technologiczne oraz być oznaczone nadrukiem z oznaczeniem Właściciela kanału technologicznego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 miejscach skrzyżowania kanału KTu z projektowanymi zjazdami, należy rury kanału KTu ułożyć w rurach osłonowych HDPE 160/9,1. 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 połowie głębokości ułożenia nad ciągami kanału technologicznego należy ułożyć taśmę ostrzegawczą o szerokości 250 mm i grubości, co najmniej 0,3 mm w kolorze pomarańczowym z trwałym napisem „Uwaga Kanał Technologiczny”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Na ciągach kanału KTu należy posadowić studnie kablowe typu SKO-2g z betonu klasy, co najmniej C30/37 wyposażone w ramy i pokrywy żeliwne typu ciężkiego z betonu klasy C35/45 dla klasy obciążalności B-125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Na wywietrzniku pokrywy studni kablowej należy umieścić na trwałe logo właściciela kanału technologicznego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Pokrywy studni kablowych należy wyposażyć w urządzenie uniemożliwiające dostęp do wnętrza studni osobom nieuprawnionym. 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3.5.5 Uwagi końcowe</w:t>
      </w:r>
    </w:p>
    <w:p>
      <w:pPr>
        <w:pStyle w:val="Normal"/>
        <w:spacing w:lineRule="auto" w:line="360"/>
        <w:ind w:firstLine="708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godnie z zapisami Rozporządzenia Ministra Administracji i Cyfryzacji z dnia 21.04.2015r. (poz. 680) w sprawie warunków technicznych, jakim powinny odpowiadać kanały technologiczne: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1) Rury światłowodowe i wiązki mikrorur układa się w ścisłe wiązki związane opaskami samozaciskowymi w odstępach nie większych niż 2 m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2) Odcinki rur światłowodowych i wiązek mikrorur układa się bez złączek pomiędzy studniami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3) Rury osłonowe układa się nad profilami rur światłowodowych i wiązek mikrorur i jednocześnie   oddziela od siebie warstwą piasku o grubości 50 mm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4) Rury osłonowe łączy się za pomocą zgrzewania lub złączkami zewnętrznymi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5) Rury światłowodowe łączy się za pomocą złączek skręcanych, a wiązki mikrorur specjalnymi złączkami mikrorur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szystkie końce rur światłowodowych oraz wiązki mikrorurek należy zabezpieczyć w studniach kablowych uszczelkami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Rury HDPE 40/3,7 oraz wiązkę mikrorurek, należy w studniach kablowych przymocować do korpusu studni kablowej uchwytami metalowymi zamkniętymi.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Studnie kablowe należy oznaczyć tabliczką informacyjną charakteryzującą się: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otworami do mocowania o wymiarze φ 3mm – w części samego laminatu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wykonanym opisem studni na żółtym tle o wymiarach 207mm x 47mm np.   SKO-2g/1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tabliczka wykonana z laminatu grubości powyżej 0,5mm 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- mocowana na kołki rozporowe φ 4mm do ściany studni (wewnątrz studni) 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z w:val="24"/>
      <w:szCs w:val="28"/>
    </w:rPr>
  </w:style>
  <w:style w:type="character" w:styleId="WW8Num17z3">
    <w:name w:val="WW8Num17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4">
    <w:name w:val="WW8Num17z4"/>
    <w:qFormat/>
    <w:rPr>
      <w:b w:val="false"/>
      <w:i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oOo</cp:lastModifiedBy>
  <cp:lastPrinted>2020-07-29T13:59:00Z</cp:lastPrinted>
  <dcterms:modified xsi:type="dcterms:W3CDTF">2020-07-29T08:25:00Z</dcterms:modified>
  <cp:revision>139</cp:revision>
  <dc:subject>Szablony dokumentacji</dc:subject>
  <dc:title>SZABLON operatu wodnoprawnego</dc:title>
</cp:coreProperties>
</file>