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w:t>
      </w:r>
      <w:r>
        <w:rPr>
          <w:b/>
          <w:color w:val="FF0000"/>
        </w:rPr>
        <w:t>Przebudowy powiatowej drogi nr 0780T Pierzchnica – Nowa Wieś w m. Nowa Wieś od km 0+000 do km 3+233 dla KR6</w:t>
      </w:r>
      <w:r>
        <w:rPr/>
        <w:t>.</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oOo</cp:lastModifiedBy>
  <cp:lastPrinted>2020-07-28T19:04:00Z</cp:lastPrinted>
  <dcterms:modified xsi:type="dcterms:W3CDTF">2020-07-28T18:05:00Z</dcterms:modified>
  <cp:revision>16</cp:revision>
  <dc:subject/>
  <dc:title> </dc:title>
</cp:coreProperties>
</file>