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b/>
          <w:color w:val="FF0000"/>
        </w:rPr>
        <w:t>Przebudowy powiatowej drogi nr 0780T Pierzchnica – Nowa Wieś w m. Nowa Wieś od km 0+000 do km 3+233 dla KR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18-05-29T14:09:00Z</cp:lastPrinted>
  <dcterms:modified xsi:type="dcterms:W3CDTF">2020-07-28T17:59:00Z</dcterms:modified>
  <cp:revision>17</cp:revision>
  <dc:subject/>
  <dc:title>DOLNE  WARSTWY  PODBUDÓW</dc:title>
</cp:coreProperties>
</file>