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40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łącznik nr 5 do OPZ </w:t>
      </w:r>
    </w:p>
    <w:p>
      <w:pPr>
        <w:pStyle w:val="Normal"/>
        <w:spacing w:lineRule="auto" w:line="360"/>
        <w:ind w:left="6372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ITYKA OCHRONY ŚRODOWISKA W SPZOZ WSS NR 3 W RYBNI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orzucania odpad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SP ZOZ WSS Nr3 w Rybniku zabronione jest porzucanie odpadów i materiałów wszelkiego rodzaj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alenia odpad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terenie Szpitala nie można rozpalać ognisk celem spalania odpadów i wszelkiego rodzaju materiał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składowania na terenie Szpitala substancji niebezpiecz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terenie Szpitala nie wolno składować substancji niebezpiecznych (palnych, toksycznych, szkodliwych lub drażniących) oraz substancji chemicznych, które mogą w razie rozlania lub rozsypania, zanieczyścić wodę lub gleb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wylewania jakichkolwiek substancji do kanalizacji lub grunt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ronione jest wylewanie jakichkolwiek substancji do kanalizacji, do gruntu oraz do kanalizacji sanitarnej (toalety) poza detergentami ulegającymi biodegradacj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acach związanych z przelewaniem cieczy, winny być podejmowane wszelkie środki ostrożności celem zapobieżenia rozlaniu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kaz wjazdu na teren Szpitala niesprawnymi pojazdam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roniony jest wjazd na teren Szpitala pojazdów w złym stanie technicznym stwarzających ryzyko wycieku substancji mogących skazić teren (olej, paliwo) oraz ryzyko wypadkow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az postoju pojazdów z pracującymi silnikami spalinowym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całym terenie szpitala zabroniony jest postój pojazdów z pracującymi silnikami spalinowym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raniczenie hałasu powodowanego przez używane urządzen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 znajduje się w strefie, w której stale przebywają ludzie, konieczne jest więc ograniczenie do niezbędnego minimum wykorzystywania urządzeń emitujących hałas,                 a jednocześnie używanie wyłącznie sprawnych technicznie. Ich użytkowanie jest dozwolone jedynie w godzinach dzien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odpisy i pieczęcie osób upoważnionych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 reprezentowania Najem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3:00Z</dcterms:created>
  <dc:creator>jszmelich</dc:creator>
  <dc:description/>
  <cp:keywords/>
  <dc:language>en-US</dc:language>
  <cp:lastModifiedBy>aroessler</cp:lastModifiedBy>
  <cp:lastPrinted>2022-06-27T12:16:00Z</cp:lastPrinted>
  <dcterms:modified xsi:type="dcterms:W3CDTF">2022-12-29T11:56:00Z</dcterms:modified>
  <cp:revision>6</cp:revision>
  <dc:subject/>
  <dc:title>MATERIAŁY DO WYKORZYSTANIA</dc:title>
</cp:coreProperties>
</file>