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11/2022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ODSTAWOWYM BEZ NEGOCJACJI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odstawowym bez negocjacji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Świadczenie usług prania bielizny szpitalnej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53" w:type="dxa"/>
        <w:jc w:val="left"/>
        <w:tblInd w:w="5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1620"/>
        <w:gridCol w:w="1620"/>
        <w:gridCol w:w="1365"/>
        <w:gridCol w:w="1080"/>
        <w:gridCol w:w="807"/>
        <w:gridCol w:w="1336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.m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zacunkowa ilość zamówienia na okres 12 miesięcy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Łączna wartość netto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Łączna wartość brutto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ługa prania bielizny szpitalnej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g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.4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Z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ym: cena netto za 1 kg prania ……………. zł, cena brutto za 1 kg prania …………..zł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ozpatrzenia reklamacji z tytułu zagubienia, zniszczenia, uszkodzenia bielizny w procesie prania … dni roboczych (max 7 dni).</w:t>
      </w:r>
    </w:p>
    <w:p>
      <w:pPr>
        <w:pStyle w:val="Tekstkomentarza1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komentarza1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>Termin realizacji przedmiotu zamówienia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 xml:space="preserve">12 miesięcy od daty podpisania umowy. </w:t>
      </w:r>
    </w:p>
    <w:p>
      <w:pPr>
        <w:pStyle w:val="Tekstkomentarza1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suppressAutoHyphens w:val="false"/>
        <w:spacing w:lineRule="auto" w:line="288" w:before="0" w:after="1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Warunki płatności: należność płacona będzie przelewem, z rachunku bankowego Zamawiającego, w terminie 60 dni od daty otrzymania przez Zamawiającego prawidłowo wystawionej faktury VAT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>i usług z dnia 11 marca 2004r, (Dz.U. z 2020.1106 z późn. zm.), 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, tj. do dnia 25.06.2022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jar</cp:lastModifiedBy>
  <cp:lastPrinted>2016-10-20T09:28:00Z</cp:lastPrinted>
  <dcterms:modified xsi:type="dcterms:W3CDTF">2022-05-19T09:34:00Z</dcterms:modified>
  <cp:revision>55</cp:revision>
  <dc:subject/>
  <dc:title/>
</cp:coreProperties>
</file>