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6.2024.ZP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dalej jako ustawa Pzp)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rozdzielczej sieci wodociągowej na terenie działek o nr ewid. 58/4, 62/2 i 65/7, obręb Wola, gmina Rogowo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ze nie podlegam wykluczeniu z postępowania na podstawie art. 108 ust 1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ze nie podlegam wykluczeniu z postępowania na podstawi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t. 109 ust. 1 pkt  4, 5 i 7 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 nie  podlegam  wykluczeniu  z  postępowania  na 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 xml:space="preserve">ustawy   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z    dnia   13   kwietnia   2022  r.   o   szczególnych   rozwiązaniach   w   zakresie przeciwdziałania  wspieraniu agresji na Ukrainę oraz służących ochronie bezpieczeństwa narodowego (t.j.Dz. U. z 2024 r. poz. 507)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br/>
      </w:r>
    </w:p>
    <w:p>
      <w:pPr>
        <w:pStyle w:val="Normal"/>
        <w:spacing w:lineRule="auto" w:line="240" w:before="120" w:after="12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 i 5 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tym, iż podlegam wykluczeniu na podstawie ww. artykułu, to zgodnie z dyspozycją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rzedstawiam  następujące dowody na to, że podjęte przeze mnie środki są środki są wystarczające do wykazania mojej rzetelnośc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dowody, ze podjęte środki są wystarczające do wykazania rzete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DOTYCZĄCE SPEŁNIANIA WARUNKÓW UDZIAŁU W POSTEPOWANI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mię ………...…………………………………………..…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azwisko 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42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W przypadku wspólnego ubiegania się o zamówienie przez Wykonawców przedmiotowe oświadczenie składa każdy                 z Wykonawców wspólnie ubiegających się o zamówienie. Dokumenty te potwierdzają brak podstaw wykluczenia                     w zakresie, w którym każdy z Wykonawców wykazuje brak podstaw wykluczenia.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6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6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Wojciech Krygier</cp:lastModifiedBy>
  <cp:lastPrinted>2024-07-18T11:04:00Z</cp:lastPrinted>
  <dcterms:modified xsi:type="dcterms:W3CDTF">2024-07-18T09:04:00Z</dcterms:modified>
  <cp:revision>48</cp:revision>
  <dc:subject/>
  <dc:title/>
</cp:coreProperties>
</file>