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ARTA GWARANCYJNA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…………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……..2024 z dnia …………………. 2024 r.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rozdzielczej sieci wodociągowej na terenie działek o nr ewid. 58/4, 62/2      i 65/7, obręb Wola, gmina Rogowo”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</w:t>
        <w:tab/>
        <w:t>Lokalizacja – miejscowoś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teren działek o nr. ewid. nr 58/4, 62/2 i 65/7 obręb Wola, gm. Rogowo, powiat żniński, województwo kujawsko – pomorskie. 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</w:t>
        <w:tab/>
        <w:t>Charakterystyka obiektu lub elementy przedmiotu gwarancji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: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terenie działek o nr. ewid. 58/4, 62/2 i 65/7, obręb Wola, gmina Rogowo”</w:t>
      </w:r>
    </w:p>
    <w:p>
      <w:pPr>
        <w:pStyle w:val="Normal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nowiącej załącznik nr 4 do umowy nr RIDiGP.272……….2024 z dnia ……………………….. 2024 r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za realizację całego  przedmiotu umowy,  w tym także za części realizowane przez podwykonawców,  którego odbiór końcowy i przekazanie do eksploatacji nastąpił w dniu: …...................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objęty niniejszą kartą gwarancyjną został wykonany zgodnie z umową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kres gwarancji jakości wynos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…..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a cały przedmiot umowy licząc od daty bezusterkowego Odbioru końcowego lub daty usunięcia usterek i wad określonych w Protokole odbioru końcowego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kres rękojmi za wady występujące w przedmiocie umowy wynos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 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                           z przedłożonymi gwarancjami producentów tych wyrobów i urządzeń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ie mniej niż jeden rok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 lub faksem,               e-mailem potwierdzonej niezwłocznie w wersji papierowej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autoSpaceDE w:val="false"/>
        <w:spacing w:lineRule="auto" w:line="240" w:before="120" w:after="12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o czym Zamawiający powiadomi Wykonawcę, który zobowiązany jest przystąpić niezwłocznie, lecz nie później niż w terminie 24 godzin od otrzymania wezwania                     i usunąć wadę nie później niż w terminie 3 dni, licząc od dnia otrzymania wezwania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 w  ust. 2, Zamawiający usunie wadę na koszt Wykonawcy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.</w:t>
        <w:tab/>
        <w:t>Inne warunki gwarancji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</w:t>
      </w:r>
    </w:p>
    <w:p>
      <w:pPr>
        <w:pStyle w:val="Normal"/>
        <w:spacing w:lineRule="auto" w:line="240" w:before="120" w:after="12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240" w:before="120" w:after="120"/>
        <w:ind w:left="5664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rzedstawicieli Wykonawcy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</w:t>
      </w:r>
    </w:p>
    <w:p>
      <w:pPr>
        <w:pStyle w:val="Normal"/>
        <w:spacing w:lineRule="auto" w:line="240" w:before="120" w:after="120"/>
        <w:ind w:left="5664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| </w:t>
    </w:r>
    <w:r>
      <w:rPr>
        <w:rFonts w:cs="Times New Roman" w:ascii="Times New Roman" w:hAnsi="Times New Roman"/>
        <w:color w:val="7F7F7F"/>
        <w:spacing w:val="60"/>
        <w:sz w:val="18"/>
        <w:szCs w:val="18"/>
      </w:rPr>
      <w:t>Strona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eastAsia="Times New Roman" w:cs="Calibri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  <w:t xml:space="preserve">            Nr postępowania RIDiGP. 271.1.6.2024.ZP</w:t>
    </w:r>
  </w:p>
  <w:p>
    <w:pPr>
      <w:pStyle w:val="Normal"/>
      <w:spacing w:lineRule="auto" w:line="240" w:before="0" w:after="0"/>
      <w:jc w:val="right"/>
      <w:rPr/>
    </w:pPr>
    <w:r>
      <w:rPr>
        <w:rFonts w:cs="Calibri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4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…..2024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4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Wojciech Krygier</cp:lastModifiedBy>
  <cp:lastPrinted>2024-07-18T11:18:00Z</cp:lastPrinted>
  <dcterms:modified xsi:type="dcterms:W3CDTF">2024-07-18T09:20:00Z</dcterms:modified>
  <cp:revision>14</cp:revision>
  <dc:subject/>
  <dc:title/>
</cp:coreProperties>
</file>