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-79" w:hanging="0"/>
        <w:jc w:val="right"/>
        <w:rPr/>
      </w:pPr>
      <w:r>
        <w:rPr>
          <w:rFonts w:eastAsia="Calibri" w:cs="Calibri"/>
          <w:b/>
          <w:bCs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</w:t>
      </w:r>
    </w:p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120" w:after="12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…….</w:t>
      </w:r>
    </w:p>
    <w:p>
      <w:pPr>
        <w:pStyle w:val="Normal"/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….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sz w:val="24"/>
          <w:szCs w:val="24"/>
        </w:rPr>
        <w:t>.…………….…………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120" w:after="120"/>
        <w:ind w:right="49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 jest: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6.2024.ZP</w:t>
      </w:r>
    </w:p>
    <w:p>
      <w:pPr>
        <w:pStyle w:val="Normal"/>
        <w:spacing w:lineRule="auto" w:line="240" w:before="0" w:after="0"/>
        <w:ind w:left="5664" w:right="-1134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firstLine="709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5664" w:firstLine="708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kładane na podstawie art. 108 ust. 1 pkt 5 ustawy z dnia 11 września 2019 r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Prawo zamówień publi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(t.j. Dz.U. z 2023 r. poz. 1605 z późn. zm.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ŚWIADCZAM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że jako Wykonawca ubiegający się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Budowa rozdzielczej sieci wodociągowej na terenie działek o nr ewid.  58/4, 62/2 i 65/7, obręb Wola, gmina Rogowo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e 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1 r. poz. 275 z późn. zm. ) z Wykonawcami, którzy złożyli odrębne oferty w postępowaniu pn.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Budowa rozdzielczej sieci wodociągowej na terenie działek o nr ewid.  58/4, 62/2 i 65/7, obręb Wola, gmina Rogowo”,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1 r. poz. 275 z póżn. zm.) z następującymi Wykonawcami, którzy złożyli odrębne oferty w postępowaniu pn.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Budowa rozdzielczej sieci wodociągowej na terenie działek o nr ewid.  58/4, 62/2 i 65/7, obręb Wola, gmina Rogowo”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8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28"/>
        <w:gridCol w:w="39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raz z oświadczeniem, Wykonawca może przedstawić dokumenty lub informacje potwierdzające przygotowanie oferty, oferty częściowej lub wniosku o dopuszczenie do udziału w postępowaniu były niezależnie od innego Wykonawcy należącego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eastAsia="MyriadPro-Bold;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120"/>
        <w:ind w:left="3540" w:firstLine="708"/>
        <w:jc w:val="both"/>
        <w:rPr>
          <w:rFonts w:ascii="Times New Roman" w:hAnsi="Times New Roman" w:eastAsia="MyriadPro-Bold;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MyriadPro-Bold;Times New Roman"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b/>
        <w:sz w:val="18"/>
        <w:szCs w:val="18"/>
      </w:rPr>
      <w:tab/>
    </w:r>
    <w:r>
      <w:rPr>
        <w:rFonts w:cs="Arial" w:ascii="Arial" w:hAnsi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Times New Roman" w:cs="Calibri"/>
        <w:b/>
        <w:sz w:val="18"/>
        <w:szCs w:val="18"/>
        <w:lang w:val="pl-PL"/>
      </w:rPr>
      <w:tab/>
      <w:tab/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271.1.6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 xml:space="preserve">Załącznik nr 3 do SWZ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Calibri"/>
        <w:b/>
        <w:sz w:val="20"/>
        <w:szCs w:val="20"/>
        <w:lang w:val="pl-PL" w:eastAsia="en-US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2:00Z</dcterms:created>
  <dc:creator>jwachowska</dc:creator>
  <dc:description/>
  <cp:keywords/>
  <dc:language>en-US</dc:language>
  <cp:lastModifiedBy>Wojciech Krygier</cp:lastModifiedBy>
  <cp:lastPrinted>2024-07-18T11:05:00Z</cp:lastPrinted>
  <dcterms:modified xsi:type="dcterms:W3CDTF">2024-07-18T09:05:00Z</dcterms:modified>
  <cp:revision>42</cp:revision>
  <dc:subject/>
  <dc:title/>
</cp:coreProperties>
</file>