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 xml:space="preserve">w postępowaniu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Zakup biletów miesięcznych dla uczniów dojeżdżających do szkół podstawowych na terenie Gminy Żukowo </w:t>
      </w:r>
      <w:r>
        <w:rPr>
          <w:rFonts w:eastAsia="Times New Roman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US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.a)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y, że warunek dotyczący sprzętu (określony w Rozdziale VIII ust. 2 pkt 1.b) SIWZ) spełnia / spełniają w naszym imieniu wykonawca / wykonawcy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uprawnień do prowadzenia określonej działalności (określony w Rozdziale VIII ust. 2 pkt 3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27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1-10-19T11:22:00Z</dcterms:modified>
  <cp:revision>15</cp:revision>
  <dc:subject/>
  <dc:title>Załącznik nr 3 do SIWZ</dc:title>
</cp:coreProperties>
</file>