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ind w:left="708" w:firstLine="708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Budowa ścieżki rowerowej od ul. Rusałki do ul. Długosza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 Pruszko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9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1-22T14:25:00Z</cp:lastPrinted>
  <dcterms:modified xsi:type="dcterms:W3CDTF">2024-02-21T13:31:00Z</dcterms:modified>
  <cp:revision>12</cp:revision>
  <dc:subject/>
  <dc:title/>
</cp:coreProperties>
</file>