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1.202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Usuwanie pojazdów z dróg na terenie powiatu legnickiego i umieszczanie ich na parkingu strzeżonym w przypadkach określonych w art. 130a ust. 1 i 2 ustawy z dnia 20 czerwca 1997 r. Prawo o ruchu drogowym (Dz. U. z 2021 poz. 450 ze zm.) oraz prowadzenie całodobowego parkingu strzeżonego dla parkowania usuwanych pojazdów w okresie od 01.01.2022 r. do 31.12.2023 r.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9 ust. 1 lub art. 108 ust. 1 pkt 4, 5,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1-10-20T09:3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