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80779112"/>
      <w:bookmarkEnd w:id="0"/>
      <w:r>
        <w:rPr>
          <w:rFonts w:cs="Calibri" w:ascii="Calibri" w:hAnsi="Calibri"/>
          <w:b/>
          <w:sz w:val="24"/>
          <w:szCs w:val="24"/>
        </w:rPr>
        <w:t>Wykaz podstawowego oferowanego sprzętu i urządzeń podlegających weryfikacji na etapie postępowania przetargowego.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60"/>
        <w:gridCol w:w="1249"/>
        <w:gridCol w:w="1600"/>
        <w:gridCol w:w="1342"/>
        <w:gridCol w:w="152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bookmarkStart w:id="1" w:name="_Hlk81559673"/>
            <w:bookmarkEnd w:id="1"/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produktu wed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isu przedmiotu zamów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duc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czenie producenta – ty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e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iczba oferowanych produktów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mera obrotowa </w:t>
              <w:br/>
              <w:t xml:space="preserve">(PTZ) zgodna z PFU </w:t>
              <w:br/>
              <w:t>punkt 5.1 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kpl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mera stałopozycyjna bullet ze zintegrowanym promiennikiem podczerwieni zgodna </w:t>
              <w:br/>
              <w:t>z PFU punkt 5.2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kpl.</w:t>
            </w:r>
          </w:p>
        </w:tc>
      </w:tr>
      <w:tr>
        <w:trPr>
          <w:trHeight w:val="11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mera stałopozycyjna </w:t>
              <w:br/>
              <w:t>w zewnętrznej obudowie zgodna z PFU punkt 5.3(*)(*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kpl.</w:t>
            </w:r>
          </w:p>
        </w:tc>
      </w:tr>
      <w:tr>
        <w:trPr>
          <w:trHeight w:val="11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wieloprzetwornikowa – wielokierunkowa zgodna z PFU punkt 5.4(*)</w:t>
            </w:r>
          </w:p>
          <w:p>
            <w:pPr>
              <w:pStyle w:val="Normal"/>
              <w:spacing w:before="60" w:after="14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kpl.</w:t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) Nie jest wymagane specyfikowanie elementów mocujących kamerę, zasilających i uchwytów dostosowanych do miejsca montażu, które będą dobierane na etapie projektowym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*) Nie jest wymagane specyfikowanie obiektywu i zewnętrznego promiennika podczerwieni, które będą dobierane na etapie projektowym</w:t>
      </w:r>
    </w:p>
    <w:p>
      <w:pPr>
        <w:pStyle w:val="Normal"/>
        <w:spacing w:before="1000" w:after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kument podpisany kwalifikowanym podpisem elektronicznym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Załącznik nr 3 do umowy ZKB-II.272………………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8:00Z</dcterms:created>
  <dc:creator>USER</dc:creator>
  <dc:description/>
  <cp:keywords/>
  <dc:language>en-US</dc:language>
  <cp:lastModifiedBy>Dariusz Kuleta</cp:lastModifiedBy>
  <cp:lastPrinted>2012-10-03T10:45:00Z</cp:lastPrinted>
  <dcterms:modified xsi:type="dcterms:W3CDTF">2024-06-14T05:27:00Z</dcterms:modified>
  <cp:revision>3</cp:revision>
  <dc:subject/>
  <dc:title>Wykaz oferowanego sprzętu, urządzeń i wyposażenia</dc:title>
</cp:coreProperties>
</file>