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/>
          <w:b w:val="false"/>
          <w:bCs/>
          <w:sz w:val="20"/>
          <w:szCs w:val="24"/>
        </w:rPr>
      </w:r>
    </w:p>
    <w:p>
      <w:pPr>
        <w:pStyle w:val="Heading"/>
        <w:jc w:val="right"/>
        <w:rPr>
          <w:i/>
          <w:i/>
          <w:iCs/>
          <w:sz w:val="20"/>
          <w:u w:val="none"/>
        </w:rPr>
      </w:pPr>
      <w:r>
        <w:rPr>
          <w:i/>
          <w:iCs/>
          <w:sz w:val="20"/>
          <w:u w:val="none"/>
        </w:rPr>
      </w:r>
    </w:p>
    <w:p>
      <w:pPr>
        <w:pStyle w:val="Heading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Przedmiar robót</w:t>
      </w:r>
    </w:p>
    <w:p>
      <w:pPr>
        <w:pStyle w:val="Heading"/>
        <w:rPr>
          <w:b w:val="false"/>
          <w:b w:val="false"/>
          <w:bCs/>
          <w:i/>
          <w:i/>
          <w:iCs/>
          <w:sz w:val="24"/>
          <w:szCs w:val="24"/>
          <w:u w:val="none"/>
        </w:rPr>
      </w:pPr>
      <w:r>
        <w:rPr>
          <w:b w:val="false"/>
          <w:bCs/>
          <w:i/>
          <w:iCs/>
          <w:sz w:val="24"/>
          <w:szCs w:val="24"/>
          <w:u w:val="none"/>
        </w:rPr>
      </w:r>
    </w:p>
    <w:p>
      <w:pPr>
        <w:pStyle w:val="Heading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>Remont dr.nr 270Brześć Kujawski – Koło</w:t>
      </w:r>
    </w:p>
    <w:p>
      <w:pPr>
        <w:pStyle w:val="Heading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 xml:space="preserve">Od km 20+500 do km 22+640 ( 2,140 km) </w:t>
      </w:r>
    </w:p>
    <w:p>
      <w:pPr>
        <w:pStyle w:val="Heading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  <w:t xml:space="preserve"> </w:t>
      </w:r>
      <w:r>
        <w:rPr>
          <w:i/>
          <w:iCs/>
          <w:sz w:val="24"/>
          <w:szCs w:val="24"/>
          <w:u w:val="none"/>
        </w:rPr>
        <w:t xml:space="preserve">( odc. Skaszyn -Augustynowo -Izbica Kujawska) </w:t>
      </w:r>
    </w:p>
    <w:p>
      <w:pPr>
        <w:pStyle w:val="Heading"/>
        <w:rPr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  <w:u w:val="none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221"/>
        <w:gridCol w:w="567"/>
        <w:gridCol w:w="99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01.01.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oboty pomiarowe przy robotach ziemnych- trasa drogi w terenie równinn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k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,14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05.03.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Wykonanie frezowania nawierzchni o gr.5 cm ( początek i koniec remontu ) z wywozem materiału z rozbiórki na składowisko Wykonawcy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- wcinka - 2 x 6,2 x 5 = 62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04.03.0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echaniczne oczyszczenie i skropienie  emulsją asfaltowa nawierzchni bitumicznych - nawierzchnie jezdni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40 mb x 6,2 mb + 2 x 6,2mb x 5mb (wcinka) =13 2608 + 62 =13 330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 33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05.03.13a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 xml:space="preserve">Nawierzchnia z mieszanek mineralno – bitumicznych – warstwa ścieralna 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o grubości 5 cm - SMA 8 PMB 45/80-55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ow. j/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 33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06.03.01b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yrównanie, ścinka , regulacja poboczy, umocnienie gr. ok 15 cm -  na całej długości remontu - uzupełnienie kruszywem   0/31,5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2140 mb x 1 mb x 2 strony = 4 280,0  m</w:t>
            </w:r>
            <w:r>
              <w:rPr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 28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27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90" w:leader="none"/>
      </w:tabs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36"/>
      <w:u w:val="single"/>
    </w:rPr>
  </w:style>
  <w:style w:type="character" w:styleId="Nagwek4Znak">
    <w:name w:val="Nagłówek 4 Znak"/>
    <w:qFormat/>
    <w:rPr>
      <w:b/>
      <w:bCs/>
      <w:i/>
      <w:iCs/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2:57:00Z</dcterms:created>
  <dc:creator>x.x</dc:creator>
  <dc:description/>
  <cp:keywords/>
  <dc:language>en-US</dc:language>
  <cp:lastModifiedBy>Malgorzata Krolikowska</cp:lastModifiedBy>
  <cp:lastPrinted>2023-02-07T08:49:00Z</cp:lastPrinted>
  <dcterms:modified xsi:type="dcterms:W3CDTF">2024-04-10T11:02:00Z</dcterms:modified>
  <cp:revision>6</cp:revision>
  <dc:subject/>
  <dc:title>Kosztorys inwestorski</dc:title>
</cp:coreProperties>
</file>