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b/>
        </w:rPr>
        <w:t>remontu drogi powiatowej nr</w:t>
      </w:r>
      <w:r>
        <w:rPr/>
        <w:t xml:space="preserve"> </w:t>
      </w:r>
      <w:r>
        <w:rPr>
          <w:b/>
        </w:rPr>
        <w:t>0739T Kleczanów - Zdanów w miejscowościach Święcica, Zdanów od km 1+340 do km 2+240 oraz od km 3+437 do km 4+25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DELL</cp:lastModifiedBy>
  <cp:lastPrinted>2008-12-14T13:32:00Z</cp:lastPrinted>
  <dcterms:modified xsi:type="dcterms:W3CDTF">2021-10-25T13:00:00Z</dcterms:modified>
  <cp:revision>15</cp:revision>
  <dc:subject/>
  <dc:title>PODBUDOWA  Z  KRUSZYWA  ŁAMANEGO</dc:title>
</cp:coreProperties>
</file>