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bookmarkStart w:id="3" w:name="_Hlk151020460"/>
      <w:r>
        <w:rPr>
          <w:rFonts w:cs="Calibri Light" w:ascii="Calibri Light" w:hAnsi="Calibri Light"/>
          <w:b/>
          <w:sz w:val="20"/>
          <w:szCs w:val="20"/>
          <w:lang w:eastAsia="ar-SA"/>
        </w:rPr>
        <w:t>Część 1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Opieka weterynaryjna nad zwierzętami bezdomnymi i wolno żyjącymi z terenu Miasta Pruszkowa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2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Wykonywanie zabiegów kastracji zwierząt domowych posiadających właścicieli, elektroniczne znakowanie zwierząt oraz usypianie ślepych miotów w ramach programu zapobiegania bezdomności zwierząt.</w:t>
      </w:r>
      <w:bookmarkEnd w:id="3"/>
    </w:p>
    <w:p>
      <w:pPr>
        <w:pStyle w:val="Normal"/>
        <w:spacing w:lineRule="auto" w:line="235"/>
        <w:rPr/>
      </w:pP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52.2023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2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yspozycji Wykonawcy w części nr ……………………………….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5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Żaneta Latuszek</cp:lastModifiedBy>
  <cp:lastPrinted>2017-02-06T08:08:00Z</cp:lastPrinted>
  <dcterms:modified xsi:type="dcterms:W3CDTF">2023-11-27T07:46:00Z</dcterms:modified>
  <cp:revision>17</cp:revision>
  <dc:subject/>
  <dc:title/>
</cp:coreProperties>
</file>