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Tahoma"/>
          <w:b/>
          <w:b/>
          <w:bCs/>
          <w:iCs/>
          <w:color w:val="262626"/>
        </w:rPr>
      </w:pPr>
      <w:r>
        <w:rPr>
          <w:rFonts w:cs="Tahoma" w:ascii="Bookman Old Style" w:hAnsi="Bookman Old Style"/>
          <w:b/>
          <w:bCs/>
          <w:iCs/>
          <w:color w:val="26262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iCs/>
          <w:color w:val="262626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Załącznik nr 1b do SWZ- Formularz cenowy dla Części 2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 xml:space="preserve">Postępowanie o udzielenie zamówienia publicznego na zadanie p.n.: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  <w:lang w:eastAsia="ar-SA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</w:rPr>
        <w:t>Usługi weterynaryjne w zakresie: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Część 2</w:t>
      </w:r>
      <w:r>
        <w:rPr>
          <w:rFonts w:cs="Calibri Light" w:ascii="Calibri Light" w:hAnsi="Calibri Light"/>
        </w:rPr>
        <w:t xml:space="preserve"> Wykonywanie zabiegów kastracji zwierząt domowych posiadających właścicieli, elektroniczne znakowanie zwierząt oraz usypianie ślepych miotów w ramach programu zapobiegania bezdomności zwierząt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</w:rPr>
        <w:t>WSR.271.52.2023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iCs/>
          <w:color w:val="262626"/>
          <w:sz w:val="20"/>
          <w:szCs w:val="20"/>
        </w:rPr>
        <w:t xml:space="preserve">  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99"/>
        <w:gridCol w:w="1497"/>
        <w:gridCol w:w="201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Rodzaj usług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Szacunkowa ilość usłu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Cena jednostkowa usługi brutt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artość  usługi brutto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/poz. 2 x poz. 3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Kastracja psa (samica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Kastracja psa (samiec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Kastracja kota (samica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Kastracja kota (samiec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Elektroniczne znakowanie zwierzęcia wraz z rejestracją  w  bazie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Eutanazja ślepego miotu psów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Eutanazja  ślepego miotu kotów 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autoSpaceDE w:val="false"/>
              <w:jc w:val="right"/>
              <w:rPr>
                <w:rFonts w:ascii="Calibri Light" w:hAnsi="Calibri Light" w:cs="Calibri Light"/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  <w:t>Suma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right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SR.271.52.2023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0:00Z</dcterms:created>
  <dc:creator>U.M PRUSZKÓW</dc:creator>
  <dc:description/>
  <cp:keywords/>
  <dc:language>en-US</dc:language>
  <cp:lastModifiedBy>Żaneta Latuszek</cp:lastModifiedBy>
  <cp:lastPrinted>2023-11-24T13:28:00Z</cp:lastPrinted>
  <dcterms:modified xsi:type="dcterms:W3CDTF">2023-11-24T12:29:00Z</dcterms:modified>
  <cp:revision>12</cp:revision>
  <dc:subject/>
  <dc:title>FORMULARZ OFERTOWY</dc:title>
</cp:coreProperties>
</file>