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Załącznik nr 1a do SWZ- Formularz cenowy dla Części 1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 xml:space="preserve">Postępowanie o udzielenie zamówienia publicznego na zadanie p.n.: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ar-SA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2"/>
          <w:szCs w:val="22"/>
        </w:rPr>
        <w:t>Usługi weterynaryjne w zakresie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Część 1.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 Opieka weterynaryjna nad zwierzętami bezdomnymi i wolno żyjącymi z terenu Miasta Pruszkowa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WSR.271.52.2023</w:t>
      </w:r>
    </w:p>
    <w:p>
      <w:pPr>
        <w:pStyle w:val="Normal"/>
        <w:autoSpaceDE w:val="false"/>
        <w:rPr>
          <w:rFonts w:ascii="Calibri Light" w:hAnsi="Calibri Light" w:eastAsia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13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Cena jednostkowa usługi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dzielenie doraźnej pomocy weterynaryjnej zwierzętom rannym w miejscu zdarz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i leczenie kliniczne zwierzęcia oraz pierwsza doba pobytu zwierzęcia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zienny pobyt zwierzęcia w lecznicy (podawanie leków, karmienie, pojenie, pielęgnacj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RT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morfologia i biochem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Fiv/Felv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pchlenia zwierzęc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robaczenia zwierzęci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(cena jednostkowa za każde 10 kg masy ciała)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kotów przeciw chorobom zakaźny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przeciwko wściekliźnie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Kastracja psa (samica) o masie ciała do 20 kg 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Kastracja psa (samica) o masie ciała powyżej 20 kg 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Kastracja psa (samiec) o masie ciała do 20 kg 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Kastracja psa (samiec) o masie ciała powyżej 20 kg 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kota (samica) z badaniem i pobytem </w:t>
              <w:br/>
              <w:t>w lecznicy (w tym możliwa kastracja aborcyjna – szacowane 5 zabiegów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kota (samiec) z badaniem i pobytem </w:t>
              <w:br/>
              <w:t>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eutanazji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nieszkodliwienie 1 kg zwłok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Eutanazja kota 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20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ps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21.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kot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Elektroniczne znakowanie zwierzęcia wraz z rejestracją w baz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WSR.271.52.202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41:00Z</dcterms:created>
  <dc:creator>U.M PRUSZKÓW</dc:creator>
  <dc:description/>
  <cp:keywords/>
  <dc:language>en-US</dc:language>
  <cp:lastModifiedBy>Żaneta Latuszek</cp:lastModifiedBy>
  <cp:lastPrinted>2023-11-24T13:28:00Z</cp:lastPrinted>
  <dcterms:modified xsi:type="dcterms:W3CDTF">2023-11-24T12:30:00Z</dcterms:modified>
  <cp:revision>23</cp:revision>
  <dc:subject/>
  <dc:title>FORMULARZ OFERTOWY</dc:title>
</cp:coreProperties>
</file>