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664" w:hanging="0"/>
        <w:jc w:val="right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ZAŁĄCZNIK NR 7 DO SWZ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i/>
          <w:i/>
          <w:sz w:val="26"/>
        </w:rPr>
      </w:pPr>
      <w:r>
        <w:rPr>
          <w:rFonts w:cs="Arial" w:ascii="Arial" w:hAnsi="Arial"/>
          <w:b/>
          <w:bCs/>
          <w:i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2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ZAŁOŻENIA WYJŚCIOWE DO KOSZTORYSOWANI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la zadania: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mont  dróg w Składzie  Szeroki Bó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</w:rPr>
        <w:t xml:space="preserve">Adres: 2RBLog Skład Szeroki Bór,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2. Zamawiający: 24 WOG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                          </w:t>
      </w:r>
      <w:r>
        <w:rPr>
          <w:rFonts w:cs="Arial" w:ascii="Arial" w:hAnsi="Arial"/>
          <w:sz w:val="26"/>
        </w:rPr>
        <w:t>11-500 Giżycko ul. Nowowiejska 20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</w:t>
      </w:r>
      <w:r>
        <w:rPr>
          <w:rFonts w:cs="Arial" w:ascii="Arial" w:hAnsi="Arial"/>
          <w:sz w:val="26"/>
        </w:rPr>
        <w:t>REGON: 280602118                                            NIP  8451975009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Jednostka projektowa: nie dotyczy,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Dane dotyczące organizacji i zagospodarowania placu budowy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</w:rPr>
        <w:t>zagospodarowanie placu budowy, utylizacja odpadów, wywiezienie zebranej ziemi   - w ramach kosztów ogólnych budo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nsport zewnętrzny materiałów - w ramach kosztów zakup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szty jednorazowe – nie przewiduje się,</w:t>
      </w:r>
    </w:p>
    <w:p>
      <w:pPr>
        <w:pStyle w:val="Normal"/>
        <w:ind w:firstLine="5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)  usuwanie odpadów z rozbiórek budowy itp.</w:t>
      </w:r>
    </w:p>
    <w:p>
      <w:pPr>
        <w:pStyle w:val="Normal"/>
        <w:ind w:left="774" w:hanging="0"/>
        <w:jc w:val="both"/>
        <w:rPr/>
      </w:pPr>
      <w:r>
        <w:rPr>
          <w:rFonts w:cs="Arial" w:ascii="Arial" w:hAnsi="Arial"/>
          <w:sz w:val="26"/>
        </w:rPr>
        <w:t xml:space="preserve">- odpady mają zostać usunięte z terenu Jw. (odległość wywozu gruzu oraz odpadów wykonawca określi wg własnej kalkulacji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Sprzęt technologiczny wynikający z tabel KNR</w:t>
      </w:r>
    </w:p>
    <w:p>
      <w:pPr>
        <w:pStyle w:val="Normal"/>
        <w:ind w:left="34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6. Dane dotyczące opracowania kosztorysów:</w:t>
      </w:r>
    </w:p>
    <w:p>
      <w:pPr>
        <w:pStyle w:val="Normal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</w:rPr>
        <w:t xml:space="preserve">kosztorysowanie szczegółowe zgodnie z zasadami określonymi wg KNR </w:t>
        <w:br/>
        <w:t>z wyceną wynikową każdej pozycji i cenami jednostkowymi (np. 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, mb, szt, kpl. itp.),</w:t>
      </w:r>
    </w:p>
    <w:p>
      <w:pPr>
        <w:pStyle w:val="Normal"/>
        <w:ind w:left="2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 podział kosztorysu na elementy robót - jak w przedmiarze robót,</w:t>
      </w:r>
    </w:p>
    <w:p>
      <w:pPr>
        <w:pStyle w:val="Normal"/>
        <w:ind w:left="2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 nie przewiduje się zwiększonej kalkulacji kosztów z tytułu utrudnienia,</w:t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 kosztorysu dołączyć zestawienie ilościowe materiałów, sprzętu </w:t>
        <w:br/>
        <w:t>i urządzeń wraz  z cenami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</w:rPr>
        <w:t xml:space="preserve">na budowlę  - remont dróg -  kosztorys wykonać uwzględniając     </w:t>
      </w:r>
    </w:p>
    <w:p>
      <w:pPr>
        <w:pStyle w:val="TextBody"/>
        <w:ind w:left="284" w:hanging="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podatek VAT   zgodnie z obowiązującymi przepisami.</w:t>
      </w:r>
    </w:p>
    <w:p>
      <w:pPr>
        <w:pStyle w:val="TextBody"/>
        <w:ind w:left="284" w:hanging="0"/>
        <w:jc w:val="both"/>
        <w:rPr/>
      </w:pPr>
      <w:r>
        <w:rPr>
          <w:rFonts w:cs="Arial" w:ascii="Arial" w:hAnsi="Arial"/>
          <w:sz w:val="26"/>
        </w:rPr>
        <w:t xml:space="preserve">f) kosztorys ofertowy należy sporządzić zgodnie z załączonymi do SWZ  </w:t>
      </w:r>
    </w:p>
    <w:p>
      <w:pPr>
        <w:pStyle w:val="TextBody"/>
        <w:ind w:left="284" w:hanging="0"/>
        <w:jc w:val="both"/>
        <w:rPr/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 xml:space="preserve">przedmiarami robót, z podziałem i podsumowaniem każdego elementu ,    </w:t>
      </w:r>
    </w:p>
    <w:p>
      <w:pPr>
        <w:pStyle w:val="TextBody"/>
        <w:ind w:left="284" w:hanging="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 xml:space="preserve">łącznie z tabelą elementów scalonych </w:t>
      </w:r>
    </w:p>
    <w:p>
      <w:pPr>
        <w:pStyle w:val="TextBody"/>
        <w:ind w:left="2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) katalogi nakładów rzeczowych użyte w przedmiarze maja jedynie charakter pomocniczy i nie są obligatoryjna podstawa kalkulacji </w:t>
      </w:r>
    </w:p>
    <w:p>
      <w:pPr>
        <w:pStyle w:val="TextBody"/>
        <w:ind w:left="2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sectPr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52" w:leader="none"/>
        <w:tab w:val="left" w:pos="6630" w:leader="none"/>
      </w:tabs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3:00Z</dcterms:created>
  <dc:creator>WAK</dc:creator>
  <dc:description/>
  <cp:keywords/>
  <dc:language>en-US</dc:language>
  <cp:lastModifiedBy>Prokopczuk Marzena</cp:lastModifiedBy>
  <cp:lastPrinted>2011-03-02T13:18:00Z</cp:lastPrinted>
  <dcterms:modified xsi:type="dcterms:W3CDTF">2022-03-14T13:53:00Z</dcterms:modified>
  <cp:revision>36</cp:revision>
  <dc:subject/>
  <dc:title>ZAŁOŻENIA WYJŚCIOWE DO KOSZTORYSOWANIA</dc:title>
</cp:coreProperties>
</file>