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 xml:space="preserve"> NR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8 </w:t>
      </w: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>DO SWZ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ab/>
        <w:tab/>
        <w:tab/>
        <w:tab/>
        <w:tab/>
        <w:tab/>
        <w:t xml:space="preserve">                      (załącznik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 dróg w Składzie Szeroki Bór.</w:t>
      </w:r>
    </w:p>
    <w:p>
      <w:pPr>
        <w:pStyle w:val="Normal"/>
        <w:spacing w:lineRule="auto" w:line="240" w:before="0" w:after="0"/>
        <w:ind w:left="720" w:right="14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54175</wp:posOffset>
                </wp:positionH>
                <wp:positionV relativeFrom="paragraph">
                  <wp:posOffset>-1270</wp:posOffset>
                </wp:positionV>
                <wp:extent cx="8878570" cy="337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337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2391"/>
                              <w:gridCol w:w="1692"/>
                              <w:gridCol w:w="1555"/>
                              <w:gridCol w:w="1555"/>
                              <w:gridCol w:w="1555"/>
                              <w:gridCol w:w="1555"/>
                              <w:gridCol w:w="1549"/>
                              <w:gridCol w:w="154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44" w:hanging="4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dzaj robót/asortyment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g umowy netto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 …………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 …………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 …………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 …………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 …………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I etap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II etap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III etap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IV etap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V etap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1pt;height:265.85pt;mso-wrap-distance-left:7.05pt;mso-wrap-distance-right:7.05pt;mso-wrap-distance-top:0pt;mso-wrap-distance-bottom:0pt;margin-top:-0.1pt;mso-position-vertical-relative:text;margin-left:130.25pt;mso-position-horizontal-relative:page">
                <v:fill opacity="0f"/>
                <v:textbox inset="0in,0in,0in,0in">
                  <w:txbxContent>
                    <w:tbl>
                      <w:tblPr>
                        <w:tblW w:w="13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2391"/>
                        <w:gridCol w:w="1692"/>
                        <w:gridCol w:w="1555"/>
                        <w:gridCol w:w="1555"/>
                        <w:gridCol w:w="1555"/>
                        <w:gridCol w:w="1555"/>
                        <w:gridCol w:w="1549"/>
                        <w:gridCol w:w="154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44" w:hanging="4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dzaj robót/asortyment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g umowy netto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d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…………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…………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d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…………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d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…………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d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…………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…………..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5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pl-PL"/>
                              </w:rPr>
                              <w:t xml:space="preserve">I etap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5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pl-PL"/>
                              </w:rPr>
                              <w:t xml:space="preserve">II etap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5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pl-PL"/>
                              </w:rPr>
                              <w:t xml:space="preserve">III etap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5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pl-PL"/>
                              </w:rPr>
                              <w:t xml:space="preserve">IV etap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5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pl-PL"/>
                              </w:rPr>
                              <w:t xml:space="preserve">V etap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</w:rPr>
        <w:t xml:space="preserve">Roboty będą prowadzone w czynnym kompleksie wojskowym (na terenie czynnego zakładu. W związku z tym Wykonawca przy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Kalkulacji kosztów i czasu pracy powinien uwzględnić utrudnienia wynikające z tego tytuł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WYKONAWCA</w:t>
        <w:tab/>
        <w:tab/>
        <w:tab/>
        <w:tab/>
        <w:tab/>
        <w:tab/>
        <w:tab/>
        <w:tab/>
        <w:tab/>
        <w:tab/>
        <w:tab/>
        <w:t xml:space="preserve">ZAMAWIAJĄCY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55:00Z</dcterms:created>
  <dc:creator>LENCZEWSKI</dc:creator>
  <dc:description/>
  <cp:keywords/>
  <dc:language>en-US</dc:language>
  <cp:lastModifiedBy>Prokopczuk Marzena</cp:lastModifiedBy>
  <cp:lastPrinted>2022-02-03T10:27:00Z</cp:lastPrinted>
  <dcterms:modified xsi:type="dcterms:W3CDTF">2022-03-14T13:56:00Z</dcterms:modified>
  <cp:revision>34</cp:revision>
  <dc:subject/>
  <dc:title/>
</cp:coreProperties>
</file>