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3414" w:hanging="0"/>
        <w:rPr/>
      </w:pPr>
      <w:r>
        <w:rPr>
          <w:rStyle w:val="Emphasis"/>
          <w:rFonts w:cs="Arial Narrow" w:ascii="Arial Narrow" w:hAnsi="Arial Narrow"/>
          <w:i w:val="false"/>
          <w:sz w:val="22"/>
          <w:szCs w:val="22"/>
          <w:lang w:val="pl-PL"/>
        </w:rPr>
        <w:t xml:space="preserve">Załącznik Nr 8     </w:t>
      </w:r>
    </w:p>
    <w:p>
      <w:pPr>
        <w:pStyle w:val="Normal"/>
        <w:rPr>
          <w:rStyle w:val="Emphasis"/>
          <w:rFonts w:ascii="Arial Narrow" w:hAnsi="Arial Narrow" w:cs="Arial Narrow"/>
          <w:i w:val="false"/>
          <w:i w:val="false"/>
          <w:sz w:val="22"/>
          <w:szCs w:val="22"/>
          <w:lang w:val="pl-PL"/>
        </w:rPr>
      </w:pPr>
      <w:r>
        <w:rPr/>
      </w:r>
    </w:p>
    <w:p>
      <w:pPr>
        <w:pStyle w:val="Normal"/>
        <w:ind w:firstLine="706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ANALIZA STANU BHP I PPOŻ. – CZĘŚĆ 2</w:t>
      </w:r>
    </w:p>
    <w:p>
      <w:pPr>
        <w:pStyle w:val="Normal"/>
        <w:ind w:firstLine="706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tbl>
      <w:tblPr>
        <w:tblW w:w="13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993"/>
        <w:gridCol w:w="992"/>
        <w:gridCol w:w="1257"/>
        <w:gridCol w:w="992"/>
        <w:gridCol w:w="974"/>
        <w:gridCol w:w="1049"/>
        <w:gridCol w:w="1048"/>
        <w:gridCol w:w="1089"/>
        <w:gridCol w:w="1041"/>
        <w:gridCol w:w="6"/>
        <w:gridCol w:w="1153"/>
        <w:gridCol w:w="6"/>
        <w:gridCol w:w="1203"/>
        <w:gridCol w:w="11"/>
      </w:tblGrid>
      <w:tr>
        <w:trPr>
          <w:tblHeader w:val="true"/>
          <w:trHeight w:val="2207" w:hRule="atLeast"/>
          <w:cantSplit w:val="true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 xml:space="preserve">Centrum Artystyczno-Kulturalne „Zamek” </w:t>
            </w:r>
          </w:p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 xml:space="preserve">w Krośnie Odrzańskim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 xml:space="preserve">Ośrodek Pomocy Społecznej w Krośnie Odrzańskim 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 xml:space="preserve">Ośrodek Sportu i Rekreacji w Krośnie Odrzańskim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eastAsia="Times New Roman" w:cs="Times New Roman" w:ascii="Arial Narrow" w:hAnsi="Arial Narrow"/>
                <w:b/>
                <w:sz w:val="18"/>
                <w:szCs w:val="18"/>
                <w:lang w:val="pl-PL"/>
              </w:rPr>
              <w:t xml:space="preserve">Warsztaty Terapii Zajęciowej w Krośnie Odrzańskim  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ediateka - Biblioteka Publiczna w Krośnie Odrzańskim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 xml:space="preserve">  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Urząd Miasta w Krośnie Odrzańskim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val="pl-PL"/>
              </w:rPr>
              <w:t>1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val="pl-PL"/>
              </w:rPr>
              <w:t>15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val="pl-PL"/>
              </w:rPr>
              <w:t>1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val="pl-PL"/>
              </w:rPr>
              <w:t>17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val="pl-PL"/>
              </w:rPr>
              <w:t>18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19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6"/>
                <w:tab w:val="left" w:pos="13854" w:leader="none"/>
                <w:tab w:val="left" w:pos="13939" w:leader="none"/>
              </w:tabs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>
          <w:trHeight w:val="470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Ogólna liczba pracowników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2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5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9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82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529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Progr. szkoleń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stanowiskow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Progr. szkoleń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okresow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516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Rejestr szkoleń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502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Liczba osób podlegających szkoleniom okresowym w okresie od stycznia 2022 r. do grudnia 2022 r.: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4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6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502" w:hRule="atLeast"/>
        </w:trPr>
        <w:tc>
          <w:tcPr>
            <w:tcW w:w="1291" w:type="dxa"/>
            <w:tcBorders>
              <w:left w:val="single" w:sz="2" w:space="0" w:color="000000"/>
              <w:bottom w:val="dashSmallGap" w:sz="8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ind w:right="5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val="pl-PL"/>
              </w:rPr>
              <w:t>a)</w:t>
            </w: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 xml:space="preserve"> pracodawcy oraz inne osoby kierujące pracownikami;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502" w:hRule="atLeast"/>
        </w:trPr>
        <w:tc>
          <w:tcPr>
            <w:tcW w:w="1291" w:type="dxa"/>
            <w:tcBorders>
              <w:left w:val="single" w:sz="2" w:space="0" w:color="000000"/>
              <w:bottom w:val="dashSmallGap" w:sz="8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ind w:right="5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val="pl-PL"/>
              </w:rPr>
              <w:t>b)</w:t>
            </w: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 xml:space="preserve"> pracownicy zatrudnieni na stanowiskach robotniczych;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129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ind w:right="5" w:hanging="0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val="pl-PL"/>
              </w:rPr>
              <w:t xml:space="preserve">c) </w:t>
            </w: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pracownicy administracyjno-biurowi.</w:t>
            </w:r>
          </w:p>
          <w:p>
            <w:pPr>
              <w:pStyle w:val="TableContents"/>
              <w:snapToGrid w:val="false"/>
              <w:ind w:right="5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(nauczyciele)</w:t>
            </w:r>
          </w:p>
        </w:tc>
        <w:tc>
          <w:tcPr>
            <w:tcW w:w="99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974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04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048" w:type="dxa"/>
            <w:tcBorders>
              <w:left w:val="single" w:sz="2" w:space="0" w:color="000000"/>
              <w:bottom w:val="dotDotDash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dotDotDash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dotDotDash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dotDotDash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  <w:bottom w:val="dotDotDash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251" w:hRule="atLeast"/>
        </w:trPr>
        <w:tc>
          <w:tcPr>
            <w:tcW w:w="129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ind w:right="5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97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1177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Liczba osób podlegających szkoleniom z zakresu ochrony przeciwpożarowej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4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712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Instrukcje stan. BHP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tabs>
                <w:tab w:val="clear" w:pos="706"/>
                <w:tab w:val="left" w:pos="141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tabs>
                <w:tab w:val="clear" w:pos="706"/>
                <w:tab w:val="left" w:pos="141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561" w:hRule="atLeast"/>
        </w:trPr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Oznakowanie ppoż</w:t>
            </w:r>
          </w:p>
          <w:p>
            <w:pPr>
              <w:pStyle w:val="TableContents"/>
              <w:snapToGrid w:val="false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 xml:space="preserve">Tak/Nie 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452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Data sporz. Inst. Bezp. Pożarowego (ew. data wyk. aktualizacji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8.06.202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1.03.2021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01.03.2023)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ocztowej 27 – 26.05.2021;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ułaskiego 3 – 04.08.202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1.03.2021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4.08.2021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04.08.2023)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9.08.2021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09.08.2023)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452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Oznakowanie - „Zakaz palenia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1421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Termin przeprowadzonych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pomiarów rezystancji instalacji elektrycznej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8.08.202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.12.202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ocztowej 27 – 11.12.2020;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ułaskiego 3 – 11.12.202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.12.2020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.12.202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2.11.2017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1399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val="pl-PL"/>
              </w:rPr>
              <w:t>Termin następnych pomiarów rezystancji instalacji elektr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8.08.202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.12.2025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ocztowej 27 – 11.12.2025;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ułaskiego 3 – 11.12.20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.12.2025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.12.2025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2.11.2022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561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Liczba punktów pomiarowych – napięcie 230 V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7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91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ocztowej 27 – 39;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ułaskiego 3 – 13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9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37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Budynek A – 169; 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Budynek B - 134 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840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Liczba punktów pomiarowych – napięcie 380 V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4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ocztowej 27 – 5;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ułaskiego 3 – 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4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6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Budynek A – 0;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Budynek B - 0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1047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Obwody NN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5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ocztowej 27 – 21;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ułaskiego 3 – 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5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4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Budynek A – 93;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Budynek B - 40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Ilość urządzeń elektrycznych wymagających badania skuteczności ochrony przeciwporażeniowej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5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ocztowej 27 – 1;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ułaskiego 3 – 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6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132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Badania ciągłości instalacji piorunochronnej</w:t>
            </w:r>
          </w:p>
          <w:p>
            <w:pPr>
              <w:pStyle w:val="TableContents"/>
              <w:snapToGrid w:val="false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termin ostatnich badań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8.08.20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2.202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ocztowej 27 – 11.12.2020;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ułaskiego 3 – 11.12.20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.12.202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.12.202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2.10.2021</w:t>
            </w:r>
          </w:p>
        </w:tc>
        <w:tc>
          <w:tcPr>
            <w:tcW w:w="1048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776" w:hRule="atLeast"/>
        </w:trPr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termin kolejnych bada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0.04.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0.04.20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ocztowej 27 – 11.12.2025;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ułaskiego 3 – 11.12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.12.20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.12.20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2.10.2026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1360" w:hRule="atLeast"/>
        </w:trPr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Termin dokonanego przeglądu przewodów kominowych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1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ocztowej 27 – 02.06.2021;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ułaskiego 3 – 02.06.202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1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1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1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796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Termin następnego przegląd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2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ocztowej 27 – 02.06.2022;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ułaskiego 3 – 02.06.202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2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2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2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7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1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Ilość przewodów kominowych dym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1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Ilość przew. kominowych spalinowych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ocztowej 27 – 1;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ułaskiego 3 – 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Budynek A – 0; 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Budynek B - 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1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Ilość przewodów kominowych wentylacyjnych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63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ocztowej 27 – brak;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ułaskiego 3 – 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63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4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Budynek A – 13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Budynek B - 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808" w:hRule="atLeast"/>
        </w:trPr>
        <w:tc>
          <w:tcPr>
            <w:tcW w:w="1291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Przegląd i konserwacja sprzętu gaśniczego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2109" w:hRule="atLeast"/>
        </w:trPr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Termin następnego przegląd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3/2022 – SAP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7/2022 – gaśnice, hydranty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12/2021 – gł. wył. prądu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8/2022 – gaśnice, hydranty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10/2022 – SAP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4/2022 – PWP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12/2021 – drzwi, bramy 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 xml:space="preserve">10/2022 – wył. Ppoż. 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ocztowej 27: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7/2022 – gaśnice, hydranty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 xml:space="preserve">11/2022 – wył. Ppoż. 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ułaskiego 3: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8/2022 – gaśnice, hydranty, SWP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1/2022 – wył. Ppoż., oświetlenie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8/2022 – gaśnice, hydranty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10/2022 – SAP, wył. gł. Ppoż., oświetlenie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4/2022 - SWP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3.08.2022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8/2022 – gaśnice, hydranty;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 xml:space="preserve">01/2022 – oświetlenie, 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1/2022 – wył. Ppoż.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1318" w:hRule="atLeast"/>
        </w:trPr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 xml:space="preserve">Ilość hydrantów wewnętrznych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ocztowej 27 - 1;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ułaskiego 3 – 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611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Data wykonania próby ciśnieniowej na maksymalnym ciśnieniu roboczym (data następnego badania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3.07.2021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07.2022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7.08.2021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08.2022)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ocztowej 27 – 04/2021,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(04/2023);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ułaskiego 3 – 08/2020, (08/2025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7.08.2021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08.2022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1.10.2018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31.10.2023)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846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Ilość gaśnic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9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ocztowej 27 – 4;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Lokalizacja przy ul. Pułaskiego 3 – 1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9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9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8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7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1264" w:hRule="atLeast"/>
        </w:trPr>
        <w:tc>
          <w:tcPr>
            <w:tcW w:w="1291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Rodzaje gaśnic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Proszkow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Proszkowe, wodno-pianowe, śniegowe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Proszkow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Proszkowe, wodno-pianowe, śniegowe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Proszkowe oraz gaszące układy elektryczne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Proszkowe, wodno-pianowe, śniegowe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7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999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Stanowiska wyposażone w monitory ekranow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8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Tak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ul. Pułaskiego 3 – 5;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ul. Pocztowa 27 - 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8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78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1091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Ocena warunków pracy na stanowiskach wyposażonych w monitory ekranowe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4.09.2016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0.03.2017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2.20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.202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.2021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8.201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722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pacing w:val="-10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Pomiary: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pacing w:val="-10"/>
                <w:sz w:val="18"/>
                <w:szCs w:val="18"/>
                <w:lang w:val="pl-PL"/>
              </w:rPr>
              <w:t>- oświetlenie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5.09.2016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6.02.2015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06.01.2014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.202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3.2019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4.07.201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563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Przydział odzieży i obuwia roboczego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587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Rejestr wypadków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700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Rejestr zachorowań na choroby zawodow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611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Regulamin prac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1050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Ocena ryzyka zaw. (data sporządzenia oraz aktualizacji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7.05.2015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2.05.2020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7.10.2019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2.05.2020)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2.01.2020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2.05.2020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7.05.2017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2.05.2020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0.08.2019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2.05.2020)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2014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2.05.2020)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894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Apteczka pierwszej pomoc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1050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Osoba wyznaczona do udzielania pierwszej pomoc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1305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Osoba wyznaczona do wyk.  działań w zakresie zwalczania pożarów i ewakuacji prac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Pracownik wyznaczony do reprezentowania zało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tabs>
          <w:tab w:val="clear" w:pos="706"/>
          <w:tab w:val="left" w:pos="709" w:leader="none"/>
        </w:tabs>
        <w:autoSpaceDE w:val="false"/>
        <w:rPr>
          <w:rFonts w:cs="Times New Roman"/>
          <w:b/>
          <w:b/>
          <w:sz w:val="18"/>
          <w:szCs w:val="18"/>
          <w:lang w:val="pl-PL"/>
        </w:rPr>
      </w:pPr>
      <w:r>
        <w:rPr>
          <w:rFonts w:cs="Times New Roman"/>
          <w:b/>
          <w:sz w:val="18"/>
          <w:szCs w:val="18"/>
          <w:lang w:val="pl-PL"/>
        </w:rPr>
      </w:r>
    </w:p>
    <w:sectPr>
      <w:type w:val="nextPage"/>
      <w:pgSz w:orient="landscape" w:w="16838" w:h="11906"/>
      <w:pgMar w:left="1175" w:right="850" w:gutter="0" w:header="0" w:top="85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Heading"/>
    <w:next w:val="Textbody1"/>
    <w:qFormat/>
    <w:pPr>
      <w:suppressAutoHyphens w:val="true"/>
      <w:jc w:val="center"/>
    </w:pPr>
    <w:rPr>
      <w:b/>
      <w:bCs/>
      <w:sz w:val="36"/>
      <w:szCs w:val="3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Subtitle">
    <w:name w:val="Subtitle"/>
    <w:basedOn w:val="Nagwek1"/>
    <w:next w:val="Textbody1"/>
    <w:qFormat/>
    <w:pPr>
      <w:suppressAutoHyphens w:val="true"/>
      <w:jc w:val="center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ytu">
    <w:name w:val="Tytuł"/>
    <w:basedOn w:val="Nagwek3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51:00Z</dcterms:created>
  <dc:creator>Ryszard Słupski</dc:creator>
  <dc:description/>
  <cp:keywords/>
  <dc:language>en-US</dc:language>
  <cp:lastModifiedBy>Ryszard Słupski</cp:lastModifiedBy>
  <cp:lastPrinted>2021-11-22T14:45:00Z</cp:lastPrinted>
  <dcterms:modified xsi:type="dcterms:W3CDTF">2021-12-17T08:31:00Z</dcterms:modified>
  <cp:revision>30</cp:revision>
  <dc:subject/>
  <dc:title/>
</cp:coreProperties>
</file>