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 do SWKO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KONKURSU OFERT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faksu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rFonts w:cs="Tahoma" w:ascii="Tahoma" w:hAnsi="Tahoma"/>
        </w:rPr>
        <w:t>II. Przystępując do postępowania prowadzonego w trybie konkursu ofert na „</w:t>
      </w:r>
      <w:r>
        <w:rPr>
          <w:rFonts w:cs="Tahoma" w:ascii="Tahoma" w:hAnsi="Tahoma"/>
          <w:color w:val="000000"/>
        </w:rPr>
        <w:t xml:space="preserve">Udzielanie świadczeń zdrowotnych </w:t>
        <w:br/>
        <w:t>w zakresie diagnostyki laboratoryjnej wykonywanych dla SP ZOZ MSWiA w Opolu oraz dzierżawy pomieszczeń laboratorium”</w:t>
      </w:r>
      <w:r>
        <w:rPr>
          <w:rFonts w:cs="Tahoma" w:ascii="Tahoma" w:hAnsi="Tahoma"/>
        </w:rPr>
        <w:t xml:space="preserve">, </w:t>
      </w:r>
      <w:r>
        <w:rPr>
          <w:rFonts w:eastAsia="Tahoma" w:cs="Tahoma" w:ascii="Tahoma" w:hAnsi="Tahoma"/>
          <w:color w:val="000000"/>
          <w:spacing w:val="1"/>
        </w:rPr>
        <w:t xml:space="preserve"> w imieniu swoim i reprezentowanej firmy przedstawiam ofertę na wykonanie przedmiotu zamówienia za całkowite wynagrodzenie brutto wynikające z wyliczeń zawartych w tabeli poniżej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zamówienia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zamówienia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/>
      </w:pPr>
      <w:r>
        <w:rPr>
          <w:rFonts w:cs="Tahoma" w:ascii="Tahoma" w:hAnsi="Tahoma"/>
          <w:b/>
          <w:sz w:val="20"/>
          <w:szCs w:val="20"/>
        </w:rPr>
        <w:tab/>
        <w:t xml:space="preserve">Słownie wartość wynagrodzenia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brutto….......................................................................................................... PLN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Termin realizacji przedmiotu zamówienia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color w:val="000000"/>
        </w:rPr>
        <w:t>01.01.2023-31.12.2026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należność płacona będzie przelewem, z rachunku bankowego Zamawiającego, w terminie 60 dni od daty wystawienia faktury VAT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KO </w:t>
        <w:br/>
        <w:t xml:space="preserve">i załącznikach do SWKO, umowami stanowiącymi załączniki do SWKO.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KO i nie wnosimy do niej uwag i zastrzeżeń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KO opublikowane przez Zamawiającego do terminu składania ofert.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KO projekty umów, w których określono warunki realizacji zamówienia, zostały przez nas zaakceptowane i zobowiązujemy się, w przypadku wyboru naszej oferty do zawarcia umów na warunkach w nich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amy, ż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a jako nieujawnione, objęta tajemnicą przedsiębiorst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informacje te nie były nigdzie jawnie publikowane, nie stanowiły one części materiałów promocyjnych </w:t>
        <w:br/>
        <w:t>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ądach rejestr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ahoma" w:cs="Tahoma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5:00Z</dcterms:created>
  <dc:creator>AG</dc:creator>
  <dc:description/>
  <cp:keywords/>
  <dc:language>en-US</dc:language>
  <cp:lastModifiedBy>kjar</cp:lastModifiedBy>
  <cp:lastPrinted>2018-12-21T11:18:00Z</cp:lastPrinted>
  <dcterms:modified xsi:type="dcterms:W3CDTF">2022-11-24T12:17:00Z</dcterms:modified>
  <cp:revision>64</cp:revision>
  <dc:subject/>
  <dc:title/>
</cp:coreProperties>
</file>