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2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GKM.271.5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zwa zadani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Budowa osiedlowych sieci ciepłowniczych w Poddębicach”  w formule „zaprojektuj i wybuduj”</w:t>
      </w:r>
      <w:r>
        <w:rPr>
          <w:rFonts w:cs="Arial" w:ascii="Arial" w:hAnsi="Arial"/>
          <w:bCs/>
          <w:iCs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>2. Opis  szczegółowy przedmiotu zamówienia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C0C0C"/>
          <w:sz w:val="22"/>
          <w:szCs w:val="22"/>
        </w:rPr>
        <w:t>1)Zadanie inwestycyjne pn.”</w:t>
      </w:r>
      <w:r>
        <w:rPr>
          <w:rFonts w:cs="Arial" w:ascii="Arial" w:hAnsi="Arial"/>
          <w:sz w:val="22"/>
          <w:szCs w:val="22"/>
        </w:rPr>
        <w:t>Budowa osiedlowych sieci ciepłowniczych w Poddębicach”  będzie realizowane w następujących etapach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etap I - wykonanie  dokumentacji projektowej obejmującej dokumentację  budowlaną, wykonawczą </w:t>
      </w:r>
      <w:r>
        <w:rPr>
          <w:rFonts w:cs="Arial" w:ascii="Arial" w:hAnsi="Arial"/>
          <w:color w:val="000000"/>
          <w:sz w:val="22"/>
          <w:szCs w:val="22"/>
        </w:rPr>
        <w:t>(STWiORB), przedmiary, kosztorysy</w:t>
      </w:r>
      <w:r>
        <w:rPr>
          <w:rFonts w:cs="Arial" w:ascii="Arial" w:hAnsi="Arial"/>
          <w:sz w:val="22"/>
          <w:szCs w:val="22"/>
        </w:rPr>
        <w:t xml:space="preserve"> i pozyskanie wszelkich uzgodnień do pozwolenia n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C0C0C"/>
          <w:sz w:val="22"/>
          <w:szCs w:val="22"/>
        </w:rPr>
        <w:t xml:space="preserve">b)etap II - </w:t>
      </w:r>
      <w:r>
        <w:rPr>
          <w:rFonts w:cs="Arial" w:ascii="Arial" w:hAnsi="Arial"/>
          <w:sz w:val="22"/>
          <w:szCs w:val="22"/>
        </w:rPr>
        <w:t>wykonanie robót budowlanych sieci ciepłowniczych w ul. Mickiewicza, Targowej i Polnej wraz z armaturą towarzyszącą z preizolowanych rur ciepłowniczych z system alarmowym oraz kablem światłowodowym w rurze osłon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W ramach </w:t>
      </w:r>
      <w:r>
        <w:rPr>
          <w:rFonts w:cs="Arial" w:ascii="Arial" w:hAnsi="Arial"/>
          <w:sz w:val="22"/>
          <w:szCs w:val="22"/>
        </w:rPr>
        <w:t>czynności</w:t>
      </w:r>
      <w:r>
        <w:rPr>
          <w:rFonts w:cs="Arial" w:ascii="Arial" w:hAnsi="Arial"/>
          <w:color w:val="000000"/>
          <w:sz w:val="22"/>
          <w:szCs w:val="22"/>
        </w:rPr>
        <w:t xml:space="preserve">  „zaprojektuj” o której mowa w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y wykonać: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a)dokumentację </w:t>
      </w:r>
      <w:r>
        <w:rPr>
          <w:rFonts w:cs="Arial" w:ascii="Arial" w:hAnsi="Arial"/>
          <w:sz w:val="22"/>
          <w:szCs w:val="22"/>
        </w:rPr>
        <w:t xml:space="preserve"> budowlaną robót  i uzyskanie pozwolenia na budowę  na aktualnych mapach do celów projektowych -</w:t>
      </w:r>
      <w:r>
        <w:rPr>
          <w:rFonts w:cs="Arial" w:ascii="Arial" w:hAnsi="Arial"/>
          <w:color w:val="000000"/>
          <w:sz w:val="22"/>
          <w:szCs w:val="22"/>
        </w:rPr>
        <w:t xml:space="preserve"> w 5 egzemplarzach w wersji papierowej oraz w wersji elektronicznej (edytowalnej oraz pdf), wraz z niezbędnymi  uzgodnieniami do pozwolenia na budowę. Rozwiązania projektowe na poszczególnych etapach projektowania w zależności od potrzeb oraz rozwiązanie projektowe końcowe przedkładane będą do oceny Zamawiającemu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dokumentację wykonawczą robót w 5 egzemplarzach w wersji papierowej oraz w wersji elektronicznej (edytowalnej oraz pdf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specyfikacje techniczne wykonania i odbioru robót budowlanych (STWiORB), przez które należy rozumieć opracowania zawierające w szczególności zbiory wymagań niezbędnych do określenia standardu i jakości wykonania robót, w zakresie sposobu wykonania robót budowlanych, właściwości wyrobów budowlanych oraz oceny prawidłowości wykonania poszczególnych robót - </w:t>
        <w:br/>
        <w:t xml:space="preserve">po 3 egzemplarze w wersji papierowej oraz w wersji elektronicznej (edytowalnej oraz pdf). </w:t>
        <w:br/>
        <w:t xml:space="preserve">d)plan bezpieczeństwa i ochrony zdrowia (BIOZ) - po 3 egzemplarze w wersji papierowej oraz </w:t>
        <w:br/>
        <w:t>w wersji elektronicznej (edytowalnej oraz  pdf)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)przedmiary i kosztorysy robót. – w 2 egzemplarzach w wersji papierowej oraz w wersji elektronicznej (edytowalnej oraz pdf)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3)Dokumentacja projektowa robót budowlanych </w:t>
      </w:r>
      <w:r>
        <w:rPr>
          <w:rFonts w:cs="Arial" w:ascii="Arial" w:hAnsi="Arial"/>
          <w:color w:val="000000"/>
          <w:sz w:val="22"/>
          <w:szCs w:val="22"/>
        </w:rPr>
        <w:t xml:space="preserve"> powinna być sporządzona  na podstawie załączonego do SWZ Programu Funkcjonalno-Użytkowego (PFU),  a wszelkie odstępstwa od wytycznych zawartych w PFU wymagają zgody Zamawiająceg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W ramach czynności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wybuduj” o której mowa w ust.1 należy wykonać roboty budowlane osiedlowych sieci ciepłowniczych w ul. Mickiewicza, Targowej i Polnej wraz z armaturą towarzyszącą</w:t>
        <w:br/>
        <w:t xml:space="preserve"> z preizolowanych rur ciepłowniczych z system alarmowym oraz kablem światłowodowym.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etapie opracowywania dokumentacji projektowej wykonawca zobowiązany jest d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analizy i weryfikacji założeń odnośnie projektowanego zadania inwestycyjnego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zyskanie materiałów wyjściowych do projektowania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uzgodnienia projektowanych rozwiązań z Zamawiającym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- sporządzenia projektów budowlanych i wykonawczych, w tym branżowych oraz specyfikacji technicznych wykonania i odbioru robót budowlanych dla przedmiotowej inwestycji i uzyskanie </w:t>
      </w:r>
      <w:r>
        <w:rPr>
          <w:rFonts w:cs="Arial" w:ascii="Arial" w:hAnsi="Arial"/>
          <w:sz w:val="22"/>
          <w:szCs w:val="22"/>
        </w:rPr>
        <w:t xml:space="preserve">pozwolenia na budowę. </w:t>
      </w:r>
      <w:r>
        <w:rPr>
          <w:rFonts w:cs="Arial" w:ascii="Arial" w:hAnsi="Arial"/>
          <w:sz w:val="22"/>
          <w:szCs w:val="22"/>
          <w:lang w:eastAsia="ar-SA"/>
        </w:rPr>
        <w:t xml:space="preserve">Zamawiający oczekuje, że Wykonawca uzgodni z nim przyjęte założenia projektowe  w odniesieniu do wymagań zawartych w PFU. </w:t>
      </w:r>
      <w:r>
        <w:rPr>
          <w:rFonts w:cs="Arial" w:ascii="Arial" w:hAnsi="Arial"/>
          <w:bCs/>
          <w:sz w:val="22"/>
          <w:szCs w:val="22"/>
        </w:rPr>
        <w:t xml:space="preserve">Planowana lokalizacja rurociągu – w miarę możliwości w obrębie ciągów komunikacyjnych stanowiących pasy dróg gminnych – ul. Polna </w:t>
        <w:br/>
        <w:t xml:space="preserve">z przewiertami pod pasem drogowym ul. Targowej oraz na gruntach prywatnych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>3.</w:t>
      </w:r>
      <w:r>
        <w:rPr>
          <w:rFonts w:cs="Arial" w:ascii="Arial" w:hAnsi="Arial"/>
          <w:b/>
          <w:bCs/>
          <w:spacing w:val="2"/>
          <w:sz w:val="22"/>
          <w:szCs w:val="22"/>
          <w:u w:val="single"/>
        </w:rPr>
        <w:t>Wymagania Zamawiającego w zakresie zatrudnienia pracowników przy realizacji przedmiotu zamówienia</w:t>
      </w:r>
      <w:r>
        <w:rPr>
          <w:rFonts w:cs="Arial" w:ascii="Arial" w:hAnsi="Arial"/>
          <w:i/>
          <w:iCs/>
          <w:spacing w:val="2"/>
          <w:sz w:val="22"/>
          <w:szCs w:val="22"/>
          <w:u w:val="single"/>
        </w:rPr>
        <w:t>.</w:t>
      </w:r>
      <w:r>
        <w:rPr>
          <w:rFonts w:cs="Arial" w:ascii="Arial" w:hAnsi="Arial"/>
          <w:i/>
          <w:iCs/>
          <w:spacing w:val="2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 dnia </w:t>
        <w:br/>
        <w:t>26 czerwca 1974 r. - Kodeks pracy (t.j.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Dz. U. z 2019 r. poz. 1040 ze zm.).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Obowiązek zatrudnienia na podstawie umowy o pracę dotyczy pracowników fizycznych wykonujących czynności związane z robotami rozbiórkowymi,  ziemnymi, instalacyjnymi porządkowymi w tym również operatorami sprzę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Wykonawca oraz jego podwykonawcy w terminie 7 dni od dnia podpisania niniejszej umowy lub umowy   o podwykonawstwo zobowiązani są przedłożyć Zamawiającemu wykaz osób, o których mowa w ust. 1 zatrudnionych przy realizacji zamówienia na podstawie umowy o pracę wraz ze wskazaniem imion i nazwisk tych osób, czynności jakie będą wykonywali oraz rodzaju umowy </w:t>
        <w:br/>
        <w:t>o pracę i wymiaru etatu. W przypadku zmian osób zatrudnionych przy realizacji zamówienia Wykonawca lub podwykonawca  z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W trakcie realizacji zamówienia Zamawiający lub upoważniony przez niego pracownik uprawniony jest do wykonywania czynności kontrolnych na miejscu wykonywania robót wobec Wykonawcy </w:t>
        <w:br/>
        <w:t>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ntroli zgodności przedstawionego przez Wykonawcę lub podwykonawcę wykazu osób ze stanem faktycznym stwierdzonym na miejscu prowadzenia robót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Kopia umowy/umów powinna zostać zanonimizowana w sposób zapewniający ochronę danych osobowych pracowników, zgodnie  z przepisami ustawy z dnia 10 maja 2018 r. o ochronie danych osobowych (Dz. U. z 2018 r. poz. 1000), (tj. w szczególności bez adresów, 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żądania przedłożenia w wyznaczonym terminie poświadczonej za zgodność z oryginałem odpowiednio przez Wykonawcę lub podwykonawcę kopii dowodu potwierdzającego zgłoszenie pracownika przez pracodawcę do ubezpieczeń, zanonimizowaną w sposób zapewniający ochronę danych osobowych pracowników, zgodnie z przepisami ustawy z dnia 10 maja 2018  r.  o ochronie danych osobowych  (Dz. U. z 2018 r. poz. 1000). Imię  i nazwisko pracownika nie podlega anonimizacji,</w:t>
        <w:br/>
        <w:t>d)żądania przedłożenia w wyznaczonym terminie wyjaśnień w przypadku wątpliwości w zakresie potwierdzenia spełniania w/w wymagań.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Za nieprzedłożenie przez Wykonawcę dokumentów o których mowa w pkt 1, 2 i 3 w terminie wskazanym przez Zamawiającego, będzie traktowane jako niewypełnienie obowiązku zatrudnienia pracowników na podstawie umowy o prace oraz będzie skutkować naliczeniem kary umownej w wysokości 1000,00 zł, a także zawiadomieniem Państwowej Inspekcji Pracy o podejrzeniu zastąpienia umowy o pracę z osobami wykonującymi pracę na warunkach określonych w art. 22 § 1 ustawy Kodeks Pracy, umową cywilnoprawną;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4. Zastosowanie rozwiązań równoważnych.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  dopuszcza   możliwość   zastosowania   materiałów   równoważnych.   Zamawiający informuje   jednocześnie,   że   wskazane   w   dokumentacji   przetargowej   nazwy   materiałów   i producentów mają wyłącznie charakter przykładowy. Zostały one bowiem przywołane jedynie w celu   sprecyzowania   parametrów   i   wymogów   techniczno-użytkowych   przedmiotu   zamówienia. Zamawiający   dopuszcza   zastosowanie   materiałów   i   urządzeń   równoważnych   po   uzyskaniu akceptacji projektanta i inspektora nadzoru i Zamawiającego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  wszystkich   materiałów   Wykonawca   ma   obowiązek   posiadać   komplet   dokumentów zezwalających na ich stosowanie w budownictwie (wyniki badań, atestów, certyfikatów, deklaracji zgodności i innych dokumentów uzupełniających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  <w:u w:val="single"/>
        </w:rPr>
        <w:t>5. Do obowiązków Wykonawcy zadania w ramach realizacji przedmiotu zamówienia należy:</w:t>
      </w:r>
      <w:r>
        <w:rPr>
          <w:rFonts w:cs="Arial" w:ascii="Arial" w:hAnsi="Arial"/>
          <w:b/>
          <w:bCs/>
          <w:color w:val="00000A"/>
          <w:spacing w:val="2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1)rozpoczęcia robót budowlanych  w terminie 7 dni od dnia przekazania terenu budow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realizowania  zadania inwestycyjnego zgodnie z harmonogramem rzeczowo-finansowym  oraz terminowe przekazanie Zamawiającemu zakończonej inwestycj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zorganizowania socjalno-bytowego i produkcyjnego zaplecza budow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zapewnienie na własny koszt obsługi geodezyjnej przez uprawnione służby geodezyjne, obejmują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tyczenie sieci ciepłownicz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tworzenie punktów osnowy geodezyjnej w przypadku ich zniszczeni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opracowania planu bezpieczeństwa i ochrony zdrowia do robót budowlanych wymaganego przepisami ustawy - Prawo Budowlane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prowadzenia Dziennika Budowy i udostępnianie go uprawnionym osobom celem dokonywania wpisów, zaleceń i potwierdzeń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wykonania wszelkich niezbędnych oznakowań i  zabezpieczeń związanych z ewentualną czasową organizacją ruchu prowadzonych przez siebie robót oraz z ich bieżącą konserwacją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prowadzenia robót przez osoby uprawnione oraz posiadające odpowiednie kwalifikacje zawodowe, przeszkolone w zakresie bhp i p.poż., posiadające aktualne badania lekarskie, wyposażone                                w niezbędne narzędzia, odzież ochronną i sprzęt. Wykonawca ponosi pełną odpowiedzialność za swoich pracowników i pracowników podwykonawców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) przedłożenia Zamawiającemu do zatwierdzenia umów zawartych z podwykonawcami robót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)zapewnienia Zamawiającemu oraz wszystkim osobom przez niego upoważnionym,                                       a w szczególności pracownikom organów nadzoru budowlanego dostępu na teren budowy oraz wszystkich miejsc, gdzie są wykonywane roboty budowlane związane z realizacją przedmiotu umowy,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1)zabezpieczenia terenu budowy z zachowaniem najwyższej staranności, w tym wykonanie dróg </w:t>
        <w:br/>
        <w:t xml:space="preserve">i komunikacji pieszej ogrodzeń i wszystkich czynności niezbędnych do właściwego wykonania prac. Wykonawca zobowiązany jest zabezpieczyć i oznakować prowadzone roboty oraz dbać o stan techniczny i prawidłowość oznakowania przez cały czas trwania realizacji zadania,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2)wykonania we własnym zakresie i na własny koszt na okres realizacji inwestycji i na jej potrzeby zasilania terenu budowy w wodę i energię elektryczną (pobór wody i energii dla potrzeb budowy </w:t>
        <w:br/>
        <w:t xml:space="preserve">i zaplecza budowy należy opomiarować) oraz zapewnienia kontaktu telefonicznego </w:t>
        <w:br/>
        <w:t xml:space="preserve">z osobami odpowiedzialnymi za prowadzenie robót, oraz bieżące ponoszenie kosztów za zużyte media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)zapewnienia bezpiecznego korzystania z terenu przylegającego do terenu budowy w tym </w:t>
        <w:br/>
        <w:t xml:space="preserve">bezpiecznego dojścia i dojazdu do wszystkich nieruchomości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)przedstawiania do zatwierdzenia Zamawiającemu wszelkich niezbędnych, posiadających odpowiednie uzgodnienia, projektów technologicznych robót towarzyszących wymaganych przepisami, Specyfikacji Technicznych Wykonania i Odbioru Robót Budowlanych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zabezpieczania robót przed skutkami warunków atmosferycznych, za wyjątkiem działania siły wyższej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) usuwania we własnym zakresie  i na własny koszt zbędnych i niewykorzystanych materiałów poza teren budowy, oraz zagospodarowania na własny koszt wytworzonych odpadów </w:t>
        <w:br/>
        <w:t>z przestrzeganiem przepisów formalno-prawnych wynikających z ustawy o odpadach. Wykonawca musi posiadać dokumenty potwierdzające przyjęcie odpadów przez składowiska i dokonania stosownych opłat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)uczestniczenia w naradach koordynacyjnych zwoływanych przez Zamawiającego i Inspektora Nadzoru w trakcie trwania umowy oraz sporządzania sprawozdań z tych narad. Kopie sprawozdań Wykonawca zobowiązany jest przekazać Zamawiającemu w terminie trzech dni od dnia narady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)zawiadamiania Zamawiającego na piśmie oraz poprzez wpis do Dziennika Budowy o każdym przypadku wstrzymania robót, najpóźniej następnego dnia od dnia wstrzymania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)zgłaszania przedmiotu umowy do odbioru robót zanikających lub ulegających zakryciu </w:t>
        <w:br/>
        <w:t xml:space="preserve">i uczestniczenia w czynnościach odbiorowych oraz do  odbioru końcowego - w przypadku niewypełnienia powyższego obowiązku, Zamawiający zastrzega sobie prawo do żądania odkrycia robót lub wykonania odkrywek niezbędnych do zbadania robót, a następnie przywrócenia ich do stanu pierwotnego na własny koszt Wykonawcy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) kompletowania i stałego przechowywania na terenie budowy wszelkiej dokumentacji zgodnie </w:t>
        <w:br/>
        <w:t xml:space="preserve">z przepisami Prawa budowlanego, bieżącego przekazywania Zamawiającemu dokumentów pozwalających na ocenę prawidłowego wykonania robót zgłaszanych do odbiorów. W przypadku wystąpienia jakichkolwiek braków w dokumentach budowy Wykonawca zobowiązuje się do ich natychmiastowego odtworzenia w formie przewidzianej prawem i warunkami niniejszej umowy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)zorganizowanie i zabezpieczenia terenu robót oraz zapewnienie stałych warunków widoczności         w dzień i w nocy  tych elementów oznakowania, które są niezbędne ze względów bezpieczeństwa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)dbania o należyty porządek, utrzymywania czystości zaplecza, dróg publicznych i chodników itp. oraz przestrzegania przepisów BHP na terenie budowy, Wykonawca ponosi w tym zakresie pełną odpowiedzialność przed Policją, i innymi służbami publicznymi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)uzgadniania z Zamawiającym wprowadzanych zmian materiałowych przy zachowaniu standardów jakościowych materiałów zamiennych zgodnych z wymaganiami Zamawiającego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)przekazania Zamawiającemu kompletnej i właściwie sporządzonej dokumentacji powykonawczej                   w wersji papierowej i elektronicznej zawierającej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oświadczenie kierownika budowy o zgodności wykonania obiektu z projektem i doprowadzeniu do należytego stanu i porządku terenu budowy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dokumentację powykonawczą  z inwentaryzacją powykonawczą, naniesionymi i potwierdzonymi przez kierownika budowy ewentualnymi zmianami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protokoły prób, badań  i sprawdzeń zgodnie z STWiOR i obowiązującymi przepisami, atesty, aprobaty, deklaracje zgodności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kosztorys powykonawczy (potrzebny do rozliczenia dofinansowania; mający znaczenie informacyjne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dziennik budowy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Zamawiający zastrzega iż, materiały z rozbiórki nadające się do ponownego wykorzystania stanowią własność Zamawiającego, który zastrzega  sobie prawo rozdysponowania, lub składowania materiałów powstałych z rozbiórki. Wykonawca zobowiązany jest poinformować Zamawiającego </w:t>
        <w:br/>
        <w:t xml:space="preserve">o rodzaju materiału przewidzianego do usunięcia z terenu budowy, na piśmie w terminie 7 dni roboczych  przed planowanym terminem wywozu. Wywóz nastąpi po uzyskaniu uprzedniej pisemnej zgody Zamawiającego na koszt Wykonawcy. Elementy nadające się do ponownego wykorzystania winny być zabezpieczone i przewiezione na miejsce wskazane przez Zamawiającego w odległości do 10 km od terenu budowy. Elementy nienadające się do ponownego wykorzystania, odpady, gruz Wykonawca zobowiązany będzie na swój koszt wywieźć  i zutylizować zgodnie z przepisami  ustawy </w:t>
        <w:br/>
        <w:t>z dnia 14 grudnia 2012 r. o odpadach 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Wykonawca</w:t>
      </w:r>
      <w:r>
        <w:rPr>
          <w:rFonts w:cs="Arial" w:ascii="Arial" w:hAnsi="Arial"/>
          <w:b/>
          <w:bCs/>
          <w:color w:val="00000A"/>
          <w:spacing w:val="2"/>
          <w:sz w:val="22"/>
          <w:szCs w:val="22"/>
        </w:rPr>
        <w:t xml:space="preserve"> w ramach realizacji przedmiotu zamówienia –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osiedlowych sieci ciepłowniczych w Poddębicach”  w formule „zaprojektuj i wybuduj”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obowiązany jest do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)rozpoczęcia realizacji robót budowlanych sieci ciepłowniczej w ul. Polnej z uwagi na inną inwestycję prowadzoną przez Zamawiającego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2)zapewnienia Zamawiającemu oraz wszystkim osobom przez niego upoważnionym,                                       a w szczególności pracownikom organów nadzoru budowlanego dostępu na teren budowy oraz wszystkich miejsc, gdzie są wykonywane roboty budowlane związane z realizacją przedmiotu umowy,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)zabezpieczenia terenu budowy z zachowaniem najwyższej staranności, w tym wykonanie dróg</w:t>
        <w:br/>
        <w:t xml:space="preserve"> i komunikacji pieszej ogrodzeń i wszystkich czynności niezbędnych do właściwego wykonania prac. Wykonawca zobowiązany jest zabezpieczyć i oznakować prowadzone roboty oraz dbać o stan techniczny i prawidłowość oznakowania przez cały czas trwania realizacji przedmiotu zamówienia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zawiadamiania Zamawiającego na piśmie oraz poprzez wpis do Dziennika budowy o każdym przypadku wstrzymania robót, najpóźniej następnego dnia od dnia wstrzymania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) kompletowania i stałego przechowywania na terenie budowy wszelkiej dokumentacji zgodnie </w:t>
        <w:br/>
        <w:t xml:space="preserve">z przepisami Prawa budowlanego, bieżącego przekazywania Zamawiającemu dokumentów pozwalających na ocenę prawidłowego wykonania robót zgłaszanych do odbiorów. W przypadku wystąpienia jakichkolwiek braków w dokumentach budowy Wykonawca zobowiązuje się do ich natychmiastowego odtworzenia w formie przewidzianej prawem i warunkami zawartej umowy,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6)zorganizowania i zabezpieczenia terenu robót oraz zapewnienie stałych warunków widoczności  </w:t>
        <w:br/>
        <w:t>w dzień i w nocy  tych elementów oznakowania, które są niezbędne ze względów bezpieczeństwa,</w:t>
      </w:r>
    </w:p>
    <w:p>
      <w:pPr>
        <w:pStyle w:val="Apodst1"/>
        <w:spacing w:lineRule="auto" w:line="24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7)pokrywania i usuwania  szkód  powstałych w trakcie wykonywania robót,</w:t>
      </w:r>
    </w:p>
    <w:p>
      <w:pPr>
        <w:pStyle w:val="Apodst1"/>
        <w:spacing w:lineRule="auto" w:line="240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8) przywrócenia terenu po robotach na którym  wykonywane są prace do stanu pierwotnego,</w:t>
      </w:r>
    </w:p>
    <w:p>
      <w:pPr>
        <w:pStyle w:val="Apodst1"/>
        <w:spacing w:lineRule="auto" w:line="240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9)wyposażenia  pracowników wykonujących pracę w jednolite ubrania robocze z symbolem firmy lub nazwą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10)dołączenie certyfikatów na zamontowane materiały i  urządzenia.</w:t>
      </w:r>
    </w:p>
    <w:p>
      <w:pPr>
        <w:pStyle w:val="Normal"/>
        <w:spacing w:before="0" w:after="17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7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Calibri" w:cs="Arial"/>
      <w:b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eastAsia="Verdana" w:cs="Verdana"/>
      <w:color w:val="000000"/>
      <w:sz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kern w:val="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kern w:val="0"/>
      <w:szCs w:val="20"/>
    </w:rPr>
  </w:style>
  <w:style w:type="paragraph" w:styleId="Apodst1">
    <w:name w:val="a-podst-1"/>
    <w:basedOn w:val="Normal"/>
    <w:qFormat/>
    <w:pPr>
      <w:suppressAutoHyphens w:val="false"/>
      <w:spacing w:lineRule="auto" w:line="360"/>
    </w:pPr>
    <w:rPr>
      <w:kern w:val="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05:00Z</dcterms:created>
  <dc:creator>mdabrowska</dc:creator>
  <dc:description/>
  <cp:keywords/>
  <dc:language>en-US</dc:language>
  <cp:lastModifiedBy>epospieszynska</cp:lastModifiedBy>
  <cp:lastPrinted>2024-01-19T09:47:00Z</cp:lastPrinted>
  <dcterms:modified xsi:type="dcterms:W3CDTF">2024-01-22T13:23:00Z</dcterms:modified>
  <cp:revision>8</cp:revision>
  <dc:subject/>
  <dc:title/>
</cp:coreProperties>
</file>