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066594889"/>
      <w:bookmarkStart w:id="2" w:name="__Fieldmark__0_3066594889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066594889"/>
      <w:bookmarkStart w:id="4" w:name="__Fieldmark__1_3066594889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13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Gmina Czempiń</cp:lastModifiedBy>
  <cp:lastPrinted>2017-05-23T12:32:00Z</cp:lastPrinted>
  <dcterms:modified xsi:type="dcterms:W3CDTF">2024-05-15T20:05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