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3 r. poz. 1605, z późn. zm. 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1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rządzenie terenu zielonego o powierzchni co najmniej 500 m2 obejmujące nasadzenia zieleni oraz system automatycznego nawadni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rządzenie terenu zielonego o powierzchni co najmniej 500 m2 obejmujące nasadzenia zieleni oraz system automatycznego nawadni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5-27T12:04:00Z</dcterms:modified>
  <cp:revision>60</cp:revision>
  <dc:subject/>
  <dc:title>Generalna Dyrekcja Dróg Krajowych i Autostrad</dc:title>
</cp:coreProperties>
</file>