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 (stawka podatku VAT 23%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 (stawka podatku VAT 8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 (stawka podatku VAT 23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3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942152006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5-27T12:03:00Z</dcterms:modified>
  <cp:revision>61</cp:revision>
  <dc:subject/>
  <dc:title>Generalna Dyrekcja Dróg Krajowych i Autostrad</dc:title>
</cp:coreProperties>
</file>