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±±±±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PIS PRZEDMIOTU ZAMÓWIENIA W RAMACH ZADANIA „BUDOWA INFRASTRUKTURY SPORTOWO-REHABILITACYJNO-EDUKACYJN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 NR 6</w:t>
      </w:r>
    </w:p>
    <w:p>
      <w:pPr>
        <w:pStyle w:val="Normal"/>
        <w:tabs>
          <w:tab w:val="clear" w:pos="708"/>
          <w:tab w:val="left" w:pos="4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val="pl-PL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pl-PL" w:eastAsia="ar-SA"/>
        </w:rPr>
        <w:t>„</w:t>
      </w:r>
      <w:r>
        <w:rPr>
          <w:rFonts w:eastAsia="Times New Roman" w:cs="Arial" w:ascii="Arial" w:hAnsi="Arial"/>
          <w:b/>
          <w:sz w:val="24"/>
          <w:szCs w:val="24"/>
          <w:lang w:val="pl-PL" w:eastAsia="ar-SA"/>
        </w:rPr>
        <w:t>Budowa Centrum Rehabilitacji i Edukacji w rejonie ulicy Taczaka w Pobiedziskach, obręb Pobiedziska na działce nr 1/27, ark. nr 29 wraz z dostawą</w:t>
        <w:br/>
        <w:t xml:space="preserve"> i montażem wyposażenia”</w:t>
      </w:r>
    </w:p>
    <w:p>
      <w:pPr>
        <w:pStyle w:val="Akapitzlist"/>
        <w:spacing w:lineRule="auto" w:line="240" w:before="0" w:after="0"/>
        <w:ind w:left="360" w:hanging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val="pl-PL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pl-PL" w:eastAsia="ar-SA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val="pl-PL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pl-PL" w:eastAsia="ar-SA"/>
        </w:rPr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Arial" w:hAnsi="Arial" w:eastAsia="Times New Roman" w:cs="Arial"/>
          <w:b/>
          <w:b/>
          <w:i/>
          <w:i/>
          <w:iCs/>
          <w:lang w:val="pl-PL" w:eastAsia="ar-SA"/>
        </w:rPr>
      </w:pPr>
      <w:r>
        <w:rPr>
          <w:rFonts w:eastAsia="Times New Roman" w:cs="Arial" w:ascii="Arial" w:hAnsi="Arial"/>
          <w:b/>
          <w:i/>
          <w:iCs/>
          <w:lang w:val="pl-PL" w:eastAsia="ar-SA"/>
        </w:rPr>
        <w:t>Budowa Centrum Rehabilitacji i Edukacji w rejonie ulicy Taczaka w Pobiedziskach, obręb Pobiedziska na działce nr 1/27, ark. nr 29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val="pl-PL" w:eastAsia="ar-SA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val="pl-PL" w:eastAsia="ar-SA"/>
        </w:rPr>
      </w:r>
    </w:p>
    <w:p>
      <w:pPr>
        <w:pStyle w:val="Normal"/>
        <w:suppressAutoHyphens w:val="false"/>
        <w:autoSpaceDE w:val="true"/>
        <w:spacing w:lineRule="auto" w:line="276" w:before="0" w:after="20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Klasyfikacja robót wg. Wspólnego Słownika Zamówień</w:t>
      </w:r>
    </w:p>
    <w:p>
      <w:pPr>
        <w:pStyle w:val="Akapitzlist"/>
        <w:numPr>
          <w:ilvl w:val="0"/>
          <w:numId w:val="13"/>
        </w:numPr>
        <w:spacing w:lineRule="auto" w:line="276" w:before="0" w:after="5"/>
        <w:contextualSpacing/>
        <w:rPr/>
      </w:pPr>
      <w:r>
        <w:rPr>
          <w:rFonts w:cs="Calibri"/>
          <w:sz w:val="24"/>
          <w:szCs w:val="24"/>
        </w:rPr>
        <w:t>CPV: 45000000-7</w:t>
      </w:r>
      <w:r>
        <w:rPr>
          <w:rFonts w:cs="Calibri"/>
          <w:sz w:val="24"/>
          <w:szCs w:val="24"/>
          <w:lang w:val="pl-PL"/>
        </w:rPr>
        <w:t xml:space="preserve"> -</w:t>
      </w:r>
      <w:r>
        <w:rPr>
          <w:rFonts w:cs="Calibri"/>
          <w:sz w:val="24"/>
          <w:szCs w:val="24"/>
        </w:rPr>
        <w:t xml:space="preserve"> Roboty budowlane</w:t>
      </w:r>
    </w:p>
    <w:p>
      <w:pPr>
        <w:pStyle w:val="Akapitzlist"/>
        <w:numPr>
          <w:ilvl w:val="0"/>
          <w:numId w:val="13"/>
        </w:numPr>
        <w:spacing w:lineRule="auto" w:line="276" w:before="0" w:after="5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PV: 45214100-1 - Roboty budowlane w zakresie budowy przedszkolnych obiektów budowlanych</w:t>
      </w:r>
    </w:p>
    <w:p>
      <w:pPr>
        <w:pStyle w:val="Akapitzlist"/>
        <w:numPr>
          <w:ilvl w:val="0"/>
          <w:numId w:val="13"/>
        </w:numPr>
        <w:spacing w:lineRule="auto" w:line="276" w:before="0" w:after="5"/>
        <w:contextualSpacing/>
        <w:rPr>
          <w:rFonts w:cs="Calibri"/>
          <w:sz w:val="24"/>
          <w:szCs w:val="24"/>
        </w:rPr>
      </w:pPr>
      <w:bookmarkStart w:id="0" w:name="_Hlk164234035"/>
      <w:bookmarkEnd w:id="0"/>
      <w:r>
        <w:rPr>
          <w:rFonts w:cs="Calibri"/>
          <w:sz w:val="24"/>
          <w:szCs w:val="24"/>
        </w:rPr>
        <w:t>CPV: 45215100-8 – Roboty budowlane w zakresie budowy placówek zdrowotnych</w:t>
      </w:r>
    </w:p>
    <w:p>
      <w:pPr>
        <w:pStyle w:val="Normal"/>
        <w:numPr>
          <w:ilvl w:val="0"/>
          <w:numId w:val="13"/>
        </w:numPr>
        <w:rPr>
          <w:rFonts w:ascii="Calibri" w:hAnsi="Calibri" w:eastAsia="Calibri" w:cs="Calibri"/>
          <w:lang w:val="en-US" w:eastAsia="en-US"/>
        </w:rPr>
      </w:pPr>
      <w:bookmarkStart w:id="1" w:name="_Hlk164234035"/>
      <w:bookmarkEnd w:id="1"/>
      <w:r>
        <w:rPr>
          <w:rFonts w:eastAsia="Calibri" w:cs="Calibri" w:ascii="Calibri" w:hAnsi="Calibri"/>
          <w:lang w:val="en-US" w:eastAsia="en-US"/>
        </w:rPr>
        <w:t>CPV: 45215100-8 – Roboty budowlane w zakresie budowy obiektów budowlanych opieki społecznej</w:t>
      </w:r>
    </w:p>
    <w:p>
      <w:pPr>
        <w:pStyle w:val="Akapitzlist"/>
        <w:numPr>
          <w:ilvl w:val="0"/>
          <w:numId w:val="13"/>
        </w:numPr>
        <w:spacing w:lineRule="auto" w:line="276" w:before="0" w:after="5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PV: 45223000-6</w:t>
      </w:r>
      <w:r>
        <w:rPr>
          <w:rFonts w:cs="Calibri"/>
          <w:sz w:val="24"/>
          <w:szCs w:val="24"/>
          <w:lang w:val="pl-PL"/>
        </w:rPr>
        <w:t xml:space="preserve"> – </w:t>
      </w:r>
      <w:r>
        <w:rPr>
          <w:rFonts w:cs="Calibri"/>
          <w:sz w:val="24"/>
          <w:szCs w:val="24"/>
        </w:rPr>
        <w:t>Roboty budowlane w zakresie konstrukcji</w:t>
      </w:r>
    </w:p>
    <w:p>
      <w:pPr>
        <w:pStyle w:val="Akapitzlist"/>
        <w:numPr>
          <w:ilvl w:val="0"/>
          <w:numId w:val="13"/>
        </w:numPr>
        <w:spacing w:lineRule="auto" w:line="276" w:before="0" w:after="5"/>
        <w:contextualSpacing/>
        <w:rPr/>
      </w:pPr>
      <w:r>
        <w:rPr>
          <w:rFonts w:cs="Calibri"/>
          <w:sz w:val="24"/>
          <w:szCs w:val="24"/>
        </w:rPr>
        <w:t>CPV: 45200000-9</w:t>
      </w:r>
      <w:r>
        <w:rPr>
          <w:rFonts w:cs="Calibri"/>
          <w:sz w:val="24"/>
          <w:szCs w:val="24"/>
          <w:lang w:val="pl-PL"/>
        </w:rPr>
        <w:t xml:space="preserve"> -</w:t>
      </w:r>
      <w:r>
        <w:rPr>
          <w:rFonts w:cs="Calibri"/>
          <w:sz w:val="24"/>
          <w:szCs w:val="24"/>
        </w:rPr>
        <w:t xml:space="preserve"> Roboty budowlane w zakresie wznoszenia kompletnych obiektów budowlanych lub ich części oraz roboty w zakresie inżynierii lądowej i wodnej</w:t>
      </w:r>
    </w:p>
    <w:p>
      <w:pPr>
        <w:pStyle w:val="Akapitzlist"/>
        <w:numPr>
          <w:ilvl w:val="0"/>
          <w:numId w:val="13"/>
        </w:numPr>
        <w:spacing w:lineRule="auto" w:line="276" w:before="0" w:after="5"/>
        <w:contextualSpacing/>
        <w:rPr/>
      </w:pPr>
      <w:r>
        <w:rPr>
          <w:rFonts w:cs="Calibri"/>
          <w:sz w:val="24"/>
          <w:szCs w:val="24"/>
        </w:rPr>
        <w:t>CPV: 45300000-0 - Roboty instalacyjne w budynkach</w:t>
      </w:r>
    </w:p>
    <w:p>
      <w:pPr>
        <w:pStyle w:val="Akapitzlist"/>
        <w:numPr>
          <w:ilvl w:val="0"/>
          <w:numId w:val="13"/>
        </w:numPr>
        <w:spacing w:lineRule="auto" w:line="276" w:before="0" w:after="5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PV: 45400000-1 – Roboty wykończeniowe w zakresie obiektów budowlanych</w:t>
      </w:r>
    </w:p>
    <w:p>
      <w:pPr>
        <w:pStyle w:val="Normal"/>
        <w:numPr>
          <w:ilvl w:val="0"/>
          <w:numId w:val="13"/>
        </w:numPr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eastAsia="en-US"/>
        </w:rPr>
        <w:t>CPV: 45111291-4 – Roboty w zakresie zagospodarowania terenu</w:t>
      </w:r>
      <w:r>
        <w:rPr>
          <w:rFonts w:eastAsia="Calibri" w:cs="Calibri" w:ascii="Calibri" w:hAnsi="Calibri"/>
          <w:lang w:val="en-US" w:eastAsia="en-US"/>
        </w:rPr>
        <w:t xml:space="preserve"> </w:t>
      </w:r>
    </w:p>
    <w:p>
      <w:pPr>
        <w:pStyle w:val="Akapitzlist"/>
        <w:numPr>
          <w:ilvl w:val="0"/>
          <w:numId w:val="13"/>
        </w:numPr>
        <w:spacing w:lineRule="auto" w:line="276" w:before="0" w:after="5"/>
        <w:contextualSpacing/>
        <w:rPr/>
      </w:pPr>
      <w:r>
        <w:rPr>
          <w:rFonts w:cs="Calibri"/>
          <w:sz w:val="24"/>
          <w:szCs w:val="24"/>
        </w:rPr>
        <w:t xml:space="preserve">CPV: 45231000-5 Roboty budowlane w zakresie budowy rurociągów, ciągów komunikacyjnych i linii energetycznych </w:t>
      </w:r>
    </w:p>
    <w:p>
      <w:pPr>
        <w:pStyle w:val="Akapitzlist"/>
        <w:numPr>
          <w:ilvl w:val="0"/>
          <w:numId w:val="13"/>
        </w:numPr>
        <w:spacing w:lineRule="auto" w:line="276" w:before="0" w:after="5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PV: 33150000-6 Urządzenia do radioterapii, mechanoterapii, elektroterapii i fizykoterapii</w:t>
      </w:r>
    </w:p>
    <w:p>
      <w:pPr>
        <w:pStyle w:val="Akapitzlist"/>
        <w:spacing w:lineRule="auto" w:line="240" w:before="0" w:after="0"/>
        <w:ind w:left="360" w:hanging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Times New Roman" w:cs="Arial"/>
          <w:b/>
          <w:b/>
          <w:sz w:val="24"/>
          <w:szCs w:val="24"/>
          <w:lang w:val="pl-PL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pl-PL" w:eastAsia="ar-SA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val="pl-PL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pl-PL" w:eastAsia="ar-SA"/>
        </w:rPr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:</w:t>
      </w:r>
    </w:p>
    <w:p>
      <w:pPr>
        <w:pStyle w:val="Normal"/>
        <w:widowControl w:val="false"/>
        <w:suppressAutoHyphens w:val="fals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9"/>
        </w:numPr>
        <w:suppressAutoHyphens w:val="false"/>
        <w:autoSpaceDE w:val="tru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Przedsięwzięcie obejmuj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owę Centrum Rehabilitacji i Edukacji w rejonie ulicy Taczaka w miejscowości Pobiedziska na działce nr 1/27, ark. nr 29 oraz zakup i montaż wyposażenia, w ramach zadania pn. „Budowa Infrastruktury Sportowo-Rehabilitacyjno-Edukacyjnej”, a </w:t>
      </w:r>
      <w:r>
        <w:rPr>
          <w:sz w:val="22"/>
          <w:szCs w:val="22"/>
          <w:lang w:val="en-US"/>
        </w:rPr>
        <w:t>w szczególności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36"/>
        </w:numPr>
        <w:suppressAutoHyphens w:val="false"/>
        <w:autoSpaceDE w:val="tru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udowę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udynku użyteczności publicznej, który będzie pełnił funkcję Centrum rehabilitacji i edukacji .</w:t>
      </w:r>
    </w:p>
    <w:p>
      <w:pPr>
        <w:pStyle w:val="Normal"/>
        <w:widowControl w:val="false"/>
        <w:numPr>
          <w:ilvl w:val="0"/>
          <w:numId w:val="36"/>
        </w:numPr>
        <w:suppressAutoHyphens w:val="false"/>
        <w:autoSpaceDE w:val="tru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udowę utwardzeń nawierzchni miejsc postojowych</w:t>
      </w:r>
      <w:r>
        <w:rPr>
          <w:sz w:val="22"/>
          <w:szCs w:val="22"/>
        </w:rPr>
        <w:t xml:space="preserve"> i wjazdu,</w:t>
      </w:r>
    </w:p>
    <w:p>
      <w:pPr>
        <w:pStyle w:val="Normal"/>
        <w:widowControl w:val="false"/>
        <w:numPr>
          <w:ilvl w:val="0"/>
          <w:numId w:val="36"/>
        </w:numPr>
        <w:suppressAutoHyphens w:val="false"/>
        <w:autoSpaceDE w:val="tru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udowę utwardzenia nawierzchni chodników, dojść do budynku,</w:t>
      </w:r>
    </w:p>
    <w:p>
      <w:pPr>
        <w:pStyle w:val="Normal"/>
        <w:widowControl w:val="false"/>
        <w:numPr>
          <w:ilvl w:val="0"/>
          <w:numId w:val="36"/>
        </w:numPr>
        <w:suppressAutoHyphens w:val="false"/>
        <w:autoSpaceDE w:val="tru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udowę sieci i przyłączy zewnętrznych kanalizacji sanitarnej, deszczowej, wodnej i elektrycznej i oświetlenia zewnętrznego,</w:t>
      </w:r>
    </w:p>
    <w:p>
      <w:pPr>
        <w:pStyle w:val="Normal"/>
        <w:widowControl w:val="false"/>
        <w:numPr>
          <w:ilvl w:val="0"/>
          <w:numId w:val="36"/>
        </w:numPr>
        <w:suppressAutoHyphens w:val="false"/>
        <w:autoSpaceDE w:val="tru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udowa wewnętrznej instalacji elektrycznej, oświetlenia, zasilania urządzeń, instalacji fotowoltaicznej i niskich prądów,</w:t>
      </w:r>
    </w:p>
    <w:p>
      <w:pPr>
        <w:pStyle w:val="Normal"/>
        <w:widowControl w:val="false"/>
        <w:numPr>
          <w:ilvl w:val="0"/>
          <w:numId w:val="36"/>
        </w:numPr>
        <w:suppressAutoHyphens w:val="false"/>
        <w:autoSpaceDE w:val="tru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udowa wewnętrznych instalacji ogrzewania, kanalizacji sanitarnej instalacji wody zimnej i ciepłej, instalacji kotłowni, pomp ciepła,</w:t>
      </w:r>
    </w:p>
    <w:p>
      <w:pPr>
        <w:pStyle w:val="Normal"/>
        <w:widowControl w:val="false"/>
        <w:numPr>
          <w:ilvl w:val="0"/>
          <w:numId w:val="36"/>
        </w:numPr>
        <w:suppressAutoHyphens w:val="false"/>
        <w:autoSpaceDE w:val="tru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udowę terenów zielonych wraz ze skarpami i montażem elementów małej architektury z wyjątkiem parku zaznaczonego na planie zagospodarowania działki (zał. nr …. do SWZ),</w:t>
      </w:r>
    </w:p>
    <w:p>
      <w:pPr>
        <w:pStyle w:val="Normal"/>
        <w:widowControl w:val="false"/>
        <w:numPr>
          <w:ilvl w:val="0"/>
          <w:numId w:val="36"/>
        </w:numPr>
        <w:suppressAutoHyphens w:val="false"/>
        <w:autoSpaceDE w:val="tru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ykonanie instalacji fotowoltaicznych na dachu budynku,</w:t>
      </w:r>
    </w:p>
    <w:p>
      <w:pPr>
        <w:pStyle w:val="Normal"/>
        <w:widowControl w:val="false"/>
        <w:numPr>
          <w:ilvl w:val="0"/>
          <w:numId w:val="36"/>
        </w:numPr>
        <w:suppressAutoHyphens w:val="false"/>
        <w:autoSpaceDE w:val="tru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udowę zbiornika na deszczówkę,</w:t>
      </w:r>
    </w:p>
    <w:p>
      <w:pPr>
        <w:pStyle w:val="Normal"/>
        <w:widowControl w:val="false"/>
        <w:numPr>
          <w:ilvl w:val="0"/>
          <w:numId w:val="36"/>
        </w:numPr>
        <w:suppressAutoHyphens w:val="false"/>
        <w:autoSpaceDE w:val="tru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udowę miejsca na odpady z kontenerem na odpady zmieszane,</w:t>
      </w:r>
    </w:p>
    <w:p>
      <w:pPr>
        <w:pStyle w:val="Normal"/>
        <w:widowControl w:val="false"/>
        <w:numPr>
          <w:ilvl w:val="0"/>
          <w:numId w:val="36"/>
        </w:numPr>
        <w:suppressAutoHyphens w:val="false"/>
        <w:autoSpaceDE w:val="tru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oboty ogólnobudowlane wynikające z zakresu zadania,</w:t>
      </w:r>
    </w:p>
    <w:p>
      <w:pPr>
        <w:pStyle w:val="Normal"/>
        <w:widowControl w:val="false"/>
        <w:numPr>
          <w:ilvl w:val="0"/>
          <w:numId w:val="36"/>
        </w:numPr>
        <w:suppressAutoHyphens w:val="false"/>
        <w:autoSpaceDE w:val="true"/>
        <w:jc w:val="both"/>
        <w:rPr>
          <w:sz w:val="22"/>
          <w:szCs w:val="22"/>
          <w:lang w:val="en-US"/>
        </w:rPr>
      </w:pPr>
      <w:bookmarkStart w:id="2" w:name="_Hlk169607186"/>
      <w:bookmarkStart w:id="3" w:name="_Hlk169186932"/>
      <w:bookmarkStart w:id="4" w:name="_Hlk167179195"/>
      <w:bookmarkEnd w:id="4"/>
      <w:r>
        <w:rPr>
          <w:sz w:val="22"/>
          <w:szCs w:val="22"/>
          <w:lang w:val="en-US"/>
        </w:rPr>
        <w:t>dostawa i montaż wyposażenia rehabilitacyjnego w części WTZ i ŚDS</w:t>
      </w:r>
      <w:bookmarkEnd w:id="3"/>
      <w:r>
        <w:rPr>
          <w:sz w:val="22"/>
          <w:szCs w:val="22"/>
          <w:lang w:val="en-US"/>
        </w:rPr>
        <w:t>,</w:t>
      </w:r>
    </w:p>
    <w:p>
      <w:pPr>
        <w:pStyle w:val="Normal"/>
        <w:widowControl w:val="false"/>
        <w:numPr>
          <w:ilvl w:val="0"/>
          <w:numId w:val="36"/>
        </w:numPr>
        <w:suppressAutoHyphens w:val="false"/>
        <w:autoSpaceDE w:val="tru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ostawa i montaż specjalistycznego wyposażenia komfortki,</w:t>
      </w:r>
    </w:p>
    <w:p>
      <w:pPr>
        <w:pStyle w:val="Normal"/>
        <w:widowControl w:val="false"/>
        <w:numPr>
          <w:ilvl w:val="0"/>
          <w:numId w:val="36"/>
        </w:numPr>
        <w:suppressAutoHyphens w:val="false"/>
        <w:autoSpaceDE w:val="true"/>
        <w:jc w:val="both"/>
        <w:rPr/>
      </w:pPr>
      <w:r>
        <w:rPr>
          <w:sz w:val="22"/>
          <w:szCs w:val="22"/>
          <w:lang w:val="en-US"/>
        </w:rPr>
        <w:t xml:space="preserve">dostawa i montaż wyposażenia Centrum Usprawnienia Leczniczego, </w:t>
      </w:r>
    </w:p>
    <w:p>
      <w:pPr>
        <w:pStyle w:val="Normal"/>
        <w:widowControl w:val="false"/>
        <w:numPr>
          <w:ilvl w:val="0"/>
          <w:numId w:val="36"/>
        </w:numPr>
        <w:suppressAutoHyphens w:val="false"/>
        <w:autoSpaceDE w:val="true"/>
        <w:jc w:val="both"/>
        <w:rPr>
          <w:sz w:val="22"/>
          <w:szCs w:val="22"/>
          <w:lang w:val="en-US"/>
        </w:rPr>
      </w:pPr>
      <w:bookmarkStart w:id="5" w:name="_Hlk167179195"/>
      <w:bookmarkEnd w:id="5"/>
      <w:r>
        <w:rPr>
          <w:sz w:val="22"/>
          <w:szCs w:val="22"/>
          <w:lang w:val="en-US"/>
        </w:rPr>
        <w:t>dostaw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 montaż wyposażenia kuchni (pomieszczenie nr 35 i 62) w części WTZ i ŚDS.</w:t>
      </w:r>
      <w:bookmarkEnd w:id="2"/>
    </w:p>
    <w:p>
      <w:pPr>
        <w:pStyle w:val="Heading1"/>
        <w:keepNext w:val="false"/>
        <w:keepLines/>
        <w:numPr>
          <w:ilvl w:val="0"/>
          <w:numId w:val="10"/>
        </w:numPr>
        <w:suppressAutoHyphens w:val="false"/>
        <w:autoSpaceDE w:val="true"/>
        <w:spacing w:lineRule="auto" w:line="254" w:before="360" w:after="120"/>
        <w:jc w:val="both"/>
        <w:rPr>
          <w:b w:val="false"/>
          <w:b w:val="false"/>
          <w:kern w:val="0"/>
          <w:sz w:val="22"/>
          <w:szCs w:val="22"/>
          <w:lang w:eastAsia="en-US"/>
        </w:rPr>
      </w:pPr>
      <w:r>
        <w:rPr>
          <w:b w:val="false"/>
          <w:kern w:val="0"/>
          <w:sz w:val="22"/>
          <w:szCs w:val="22"/>
          <w:lang w:eastAsia="en-US"/>
        </w:rPr>
        <w:t>Przeznaczenie i program użytkowy:</w:t>
      </w:r>
    </w:p>
    <w:p>
      <w:pPr>
        <w:pStyle w:val="Normal"/>
        <w:ind w:left="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zedmiotowy budynek użyteczności publicznej będzie pełnił funkcję Centrum rehabilitacji i edukacji.</w:t>
      </w:r>
    </w:p>
    <w:p>
      <w:pPr>
        <w:pStyle w:val="Normal"/>
        <w:suppressAutoHyphens w:val="false"/>
        <w:ind w:left="284" w:hanging="0"/>
        <w:rPr/>
      </w:pPr>
      <w:r>
        <w:rPr>
          <w:sz w:val="22"/>
          <w:szCs w:val="22"/>
          <w:lang w:eastAsia="pl-PL"/>
        </w:rPr>
        <w:t xml:space="preserve">Program funkcjonalno-użytkowy, w zakresie ilości i funkcji wymaganych pomieszczeń, został opisany i przedstawiony szczegółowo w projekcie budowlanym zgodnie z założeniami programowymi Inwestora. W ramach inwestycji zaprojektowano budynek składający się z dwóch segmentów: pierwszego (1) jednokondygnacyjnego, niepodpiwniczonego oraz drugiego (2) piętrowego niepodpiwniczonego. </w:t>
      </w:r>
    </w:p>
    <w:p>
      <w:pPr>
        <w:pStyle w:val="Normal"/>
        <w:suppressAutoHyphens w:val="false"/>
        <w:ind w:left="28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 projektowanym budynku wydzielono przestrzeń dla następujących funkcji: </w:t>
      </w:r>
    </w:p>
    <w:p>
      <w:pPr>
        <w:pStyle w:val="Normal"/>
        <w:suppressAutoHyphens w:val="false"/>
        <w:ind w:left="284" w:hanging="0"/>
        <w:rPr/>
      </w:pPr>
      <w:r>
        <w:rPr>
          <w:rFonts w:eastAsia="Arial"/>
          <w:sz w:val="22"/>
          <w:szCs w:val="22"/>
          <w:lang w:eastAsia="pl-PL"/>
        </w:rPr>
        <w:t xml:space="preserve">     </w:t>
      </w:r>
      <w:r>
        <w:rPr>
          <w:sz w:val="22"/>
          <w:szCs w:val="22"/>
          <w:lang w:eastAsia="pl-PL"/>
        </w:rPr>
        <w:t>•</w:t>
      </w:r>
      <w:r>
        <w:rPr>
          <w:rFonts w:eastAsia="Arial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Centrum Usprawnienia Leczniczego (CUL) </w:t>
      </w:r>
    </w:p>
    <w:p>
      <w:pPr>
        <w:pStyle w:val="Normal"/>
        <w:suppressAutoHyphens w:val="false"/>
        <w:ind w:left="284" w:hanging="0"/>
        <w:rPr/>
      </w:pPr>
      <w:r>
        <w:rPr>
          <w:rFonts w:eastAsia="Arial"/>
          <w:sz w:val="22"/>
          <w:szCs w:val="22"/>
          <w:lang w:eastAsia="pl-PL"/>
        </w:rPr>
        <w:t xml:space="preserve">     </w:t>
      </w:r>
      <w:r>
        <w:rPr>
          <w:sz w:val="22"/>
          <w:szCs w:val="22"/>
          <w:lang w:eastAsia="pl-PL"/>
        </w:rPr>
        <w:t>•</w:t>
      </w:r>
      <w:r>
        <w:rPr>
          <w:rFonts w:eastAsia="Arial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Warsztaty Terapii Zajęciowej (WTZ) </w:t>
      </w:r>
    </w:p>
    <w:p>
      <w:pPr>
        <w:pStyle w:val="Normal"/>
        <w:suppressAutoHyphens w:val="false"/>
        <w:ind w:left="284" w:hanging="0"/>
        <w:rPr/>
      </w:pPr>
      <w:r>
        <w:rPr>
          <w:rFonts w:eastAsia="Arial"/>
          <w:sz w:val="22"/>
          <w:szCs w:val="22"/>
          <w:lang w:eastAsia="pl-PL"/>
        </w:rPr>
        <w:t xml:space="preserve">     </w:t>
      </w:r>
      <w:r>
        <w:rPr>
          <w:sz w:val="22"/>
          <w:szCs w:val="22"/>
          <w:lang w:eastAsia="pl-PL"/>
        </w:rPr>
        <w:t>•</w:t>
      </w:r>
      <w:r>
        <w:rPr>
          <w:rFonts w:eastAsia="Arial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Środowiskowy Dom Samopomocy (ŚDS) </w:t>
      </w:r>
    </w:p>
    <w:p>
      <w:pPr>
        <w:pStyle w:val="Normal"/>
        <w:suppressAutoHyphens w:val="false"/>
        <w:ind w:left="284" w:hanging="0"/>
        <w:rPr>
          <w:sz w:val="22"/>
          <w:szCs w:val="22"/>
          <w:lang w:eastAsia="pl-PL"/>
        </w:rPr>
      </w:pPr>
      <w:r>
        <w:rPr>
          <w:rFonts w:eastAsia="Arial"/>
          <w:sz w:val="22"/>
          <w:szCs w:val="22"/>
          <w:lang w:eastAsia="pl-PL"/>
        </w:rPr>
        <w:t xml:space="preserve">     </w:t>
      </w:r>
      <w:r>
        <w:rPr>
          <w:sz w:val="22"/>
          <w:szCs w:val="22"/>
          <w:lang w:eastAsia="pl-PL"/>
        </w:rPr>
        <w:t>•</w:t>
      </w:r>
      <w:r>
        <w:rPr>
          <w:rFonts w:eastAsia="Arial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Fundacja Neuronietypowi – przedszkole specjalne </w:t>
      </w:r>
    </w:p>
    <w:p>
      <w:pPr>
        <w:pStyle w:val="Normal"/>
        <w:suppressAutoHyphens w:val="false"/>
        <w:ind w:left="28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godnie z wytycznymi użytkownika przewiduje się liczbę stałych użytkowników – 95 osób oraz zatrudnienie 36 osób.</w:t>
      </w:r>
    </w:p>
    <w:p>
      <w:pPr>
        <w:pStyle w:val="Normal"/>
        <w:suppressAutoHyphens w:val="false"/>
        <w:ind w:left="284" w:hanging="0"/>
        <w:rPr>
          <w:sz w:val="22"/>
          <w:szCs w:val="22"/>
          <w:lang w:eastAsia="pl-PL"/>
        </w:rPr>
      </w:pPr>
      <w:r>
        <w:rPr>
          <w:bCs/>
          <w:sz w:val="22"/>
          <w:szCs w:val="22"/>
          <w:lang w:eastAsia="en-US"/>
        </w:rPr>
        <w:t>Budynek – jako budynek użyteczności publicznej – wymaga zapewnienia dostępności dla osób o ograniczonej możliwości poruszania się. Cały budynek został dostosowany do poruszania się przez osoby niepełnosprawne. Parter budynku, jest dostępny bezpośrednio z utwardzonego dojścia do budynku o szerokości nie mniejszej niż 2,0m, bez konieczności pokonywania różnicy wysokości – próg o wysokości maksimum 2cm. Drzwi wejściowe oraz wymiary pomieszczenia wejściowego umożliwiają dogodne warunki ruchu. Na każdej kondygnacji w budynku znajduje się wydzielony ustęp z urządzeniami i uchwytami dostosowanymi do możliwości osób niepełnosprawnych, z przestrzenią manewrowa o wymiarach 1,5m x 1,5m. Ustęp ten jest dostępny bezpośrednio z komunikacji ogólnej, przez drzwi szerokości 0,9m w świetle ościeżnicy. Budynek zaprojektowano bez barier architektonicznych a komunikację pomiędzy kondygnacjami umożliwia zaprojektowana winda. W pomieszczeniu WC dla osób niepełnosprawnych nr 50 zaprojektowano przewijak dla osoby dorosłej. W zespole miejsc postojowych dla pojazdów osobowych przewidziano 4 stanowiska dla osób niepełnosprawnych o wymiarach 3,6x5,0m.</w:t>
      </w:r>
    </w:p>
    <w:p>
      <w:pPr>
        <w:pStyle w:val="Normal"/>
        <w:keepLines/>
        <w:numPr>
          <w:ilvl w:val="0"/>
          <w:numId w:val="10"/>
        </w:numPr>
        <w:suppressAutoHyphens w:val="false"/>
        <w:autoSpaceDE w:val="true"/>
        <w:spacing w:lineRule="auto" w:line="254" w:before="360" w:after="120"/>
        <w:jc w:val="both"/>
        <w:outlineLvl w:val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Charakterystyczne parametry:</w:t>
      </w:r>
    </w:p>
    <w:p>
      <w:pPr>
        <w:pStyle w:val="Normal"/>
        <w:keepLines/>
        <w:tabs>
          <w:tab w:val="clear" w:pos="708"/>
          <w:tab w:val="left" w:pos="7371" w:leader="none"/>
        </w:tabs>
        <w:suppressAutoHyphens w:val="false"/>
        <w:autoSpaceDE w:val="true"/>
        <w:spacing w:lineRule="auto" w:line="254" w:before="0" w:after="160"/>
        <w:ind w:left="426" w:hanging="0"/>
        <w:contextualSpacing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Budynek</w:t>
      </w:r>
    </w:p>
    <w:p>
      <w:pPr>
        <w:pStyle w:val="Normal"/>
        <w:keepLines/>
        <w:numPr>
          <w:ilvl w:val="0"/>
          <w:numId w:val="12"/>
        </w:numPr>
        <w:suppressAutoHyphens w:val="false"/>
        <w:autoSpaceDE w:val="true"/>
        <w:spacing w:lineRule="auto" w:line="254" w:before="0" w:after="160"/>
        <w:ind w:left="426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ubatura:                                                   5 447,70m3</w:t>
      </w:r>
    </w:p>
    <w:p>
      <w:pPr>
        <w:pStyle w:val="Normal"/>
        <w:keepLines/>
        <w:numPr>
          <w:ilvl w:val="0"/>
          <w:numId w:val="12"/>
        </w:numPr>
        <w:suppressAutoHyphens w:val="false"/>
        <w:autoSpaceDE w:val="true"/>
        <w:spacing w:lineRule="auto" w:line="254" w:before="0" w:after="160"/>
        <w:ind w:left="426" w:hanging="3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owierzchnia użytkowa:                            1 358,60m2</w:t>
      </w:r>
    </w:p>
    <w:p>
      <w:pPr>
        <w:pStyle w:val="Normal"/>
        <w:keepLines/>
        <w:numPr>
          <w:ilvl w:val="0"/>
          <w:numId w:val="12"/>
        </w:numPr>
        <w:suppressAutoHyphens w:val="false"/>
        <w:autoSpaceDE w:val="true"/>
        <w:spacing w:lineRule="auto" w:line="254" w:before="0" w:after="160"/>
        <w:ind w:left="426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wierzchnia całkowita:                            1 815,90m2</w:t>
      </w:r>
    </w:p>
    <w:p>
      <w:pPr>
        <w:pStyle w:val="Normal"/>
        <w:keepLines/>
        <w:numPr>
          <w:ilvl w:val="0"/>
          <w:numId w:val="12"/>
        </w:numPr>
        <w:suppressAutoHyphens w:val="false"/>
        <w:autoSpaceDE w:val="true"/>
        <w:spacing w:lineRule="auto" w:line="254" w:before="0" w:after="160"/>
        <w:ind w:left="426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wierzchnia zabudowy:                           1 795,11m2</w:t>
      </w:r>
    </w:p>
    <w:p>
      <w:pPr>
        <w:pStyle w:val="Normal"/>
        <w:keepLines/>
        <w:numPr>
          <w:ilvl w:val="0"/>
          <w:numId w:val="12"/>
        </w:numPr>
        <w:suppressAutoHyphens w:val="false"/>
        <w:autoSpaceDE w:val="true"/>
        <w:spacing w:lineRule="auto" w:line="254" w:before="0" w:after="160"/>
        <w:ind w:left="426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sokość budynku do kalenicy:                       8,88m</w:t>
      </w:r>
    </w:p>
    <w:p>
      <w:pPr>
        <w:pStyle w:val="Normal"/>
        <w:keepLines/>
        <w:numPr>
          <w:ilvl w:val="0"/>
          <w:numId w:val="12"/>
        </w:numPr>
        <w:suppressAutoHyphens w:val="false"/>
        <w:autoSpaceDE w:val="true"/>
        <w:spacing w:lineRule="auto" w:line="254" w:before="0" w:after="160"/>
        <w:ind w:left="426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sokość budynku do ścianki attykowej:         8,96m</w:t>
      </w:r>
    </w:p>
    <w:p>
      <w:pPr>
        <w:pStyle w:val="Normal"/>
        <w:keepLines/>
        <w:numPr>
          <w:ilvl w:val="0"/>
          <w:numId w:val="12"/>
        </w:numPr>
        <w:suppressAutoHyphens w:val="false"/>
        <w:autoSpaceDE w:val="true"/>
        <w:spacing w:lineRule="auto" w:line="254" w:before="0" w:after="160"/>
        <w:ind w:left="426" w:hanging="3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Wysokość budynku zgodnie z §6 WT:              8,88m</w:t>
      </w:r>
    </w:p>
    <w:p>
      <w:pPr>
        <w:pStyle w:val="Normal"/>
        <w:keepLines/>
        <w:numPr>
          <w:ilvl w:val="0"/>
          <w:numId w:val="12"/>
        </w:numPr>
        <w:suppressAutoHyphens w:val="false"/>
        <w:autoSpaceDE w:val="true"/>
        <w:spacing w:lineRule="auto" w:line="254" w:before="0" w:after="160"/>
        <w:ind w:left="426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ługość:                                                          75,07m</w:t>
      </w:r>
    </w:p>
    <w:p>
      <w:pPr>
        <w:pStyle w:val="Normal"/>
        <w:keepLines/>
        <w:numPr>
          <w:ilvl w:val="0"/>
          <w:numId w:val="12"/>
        </w:numPr>
        <w:suppressAutoHyphens w:val="false"/>
        <w:autoSpaceDE w:val="true"/>
        <w:spacing w:lineRule="auto" w:line="254" w:before="0" w:after="160"/>
        <w:ind w:left="426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erokość:                                                      48,73m</w:t>
      </w:r>
    </w:p>
    <w:p>
      <w:pPr>
        <w:pStyle w:val="Normal"/>
        <w:keepLines/>
        <w:numPr>
          <w:ilvl w:val="0"/>
          <w:numId w:val="12"/>
        </w:numPr>
        <w:suppressAutoHyphens w:val="false"/>
        <w:autoSpaceDE w:val="true"/>
        <w:spacing w:lineRule="auto" w:line="254" w:before="0" w:after="160"/>
        <w:ind w:left="426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iczba kondygnacji:                                        1-2 nadziemne</w:t>
      </w:r>
    </w:p>
    <w:p>
      <w:pPr>
        <w:pStyle w:val="Normal"/>
        <w:widowControl w:val="false"/>
        <w:suppressAutoHyphens w:val="false"/>
        <w:autoSpaceDE w:val="true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posażenie</w:t>
      </w:r>
    </w:p>
    <w:p>
      <w:pPr>
        <w:pStyle w:val="Normal"/>
        <w:keepLines/>
        <w:numPr>
          <w:ilvl w:val="0"/>
          <w:numId w:val="12"/>
        </w:numPr>
        <w:suppressAutoHyphens w:val="false"/>
        <w:autoSpaceDE w:val="true"/>
        <w:spacing w:lineRule="auto" w:line="254" w:before="0" w:after="160"/>
        <w:ind w:left="426" w:hanging="360"/>
        <w:contextualSpacing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ab/>
      </w:r>
      <w:r>
        <w:rPr>
          <w:bCs/>
          <w:sz w:val="22"/>
          <w:szCs w:val="22"/>
          <w:u w:val="single"/>
        </w:rPr>
        <w:t>wyposażenie rehabilitacyjne w części WTZ i ŚDS: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– Aparat do magnetoterapii – 1 sztuka 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 - Aparat do terapii skojarzonej: elektroterapia i ultradźwięki – 1 sztuka 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 – Aparat do krioterapii – 1 sztuka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 – System do rehabilitacji, reedukacji chodu i pionizacji w odciążeniu pacjenta – 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 – Aparat do mikropolaryzacji – 1 sztuka  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F – Bieżnia – 2 sztuki 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G – Rower treningowy – 4 sztuki 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H – Orbitrek – 2 sztuki 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 – Ergometr – 2 sztuki 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 – Monitor interaktywny – 2 sztuki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/>
      </w:pPr>
      <w:r>
        <w:rPr>
          <w:bCs/>
          <w:sz w:val="22"/>
          <w:szCs w:val="22"/>
        </w:rPr>
        <w:t>K – Zestaw światłowodów – 1 sztuka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 – Kolumna wodna – 1 sztuka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69"/>
        <w:gridCol w:w="1559"/>
        <w:gridCol w:w="3113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  <w:t>A – APARAT DO MAGNETOTERAPII – 1 SZTUK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sz w:val="16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anie przeznaczone do terapii polem magnetycz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z dwoma niezależnymi kanałami zabieg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Urządzenie z emisją ciągłą i impuls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Emisja pola w kształtach min. prostokątnym jedno- i dwupołówkowym, trójkątnym jedno- i dwupołówkowym, sinusoidalnym jednopołówkowym, impulsowym jednopołówk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ze wizualnym wskaźnikiem aktywności pol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zęstotliwość pracy urządzenia w zakresie 2 - 140 Hz lub szersz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kładność zakresu częstotliwości pola magnetycznego do 0,01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Dokładność ustawiania czasu zabiegu z dokładnością do 1 se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Urządzenie z możliwością wyboru jednostek chorobowych po naz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Gotowe programy zabiegowe z wizualizacją 3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Urządzenie z możliwością tworzenia programów terapeutycznych użytkow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Kolorowy ekran dotykowy min. 7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Urządzenie wyposażone w aplikator solenoidalny/ szpulowy o średnicy 35cm i maksymalnej indukcji znamionowej w środku: 10m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wyposażone w aplikator solenoidalny/ szpulowy o średnicy 60cm i maksymalnej indukcji znamionowej w środku: 4mT, na dedykowanej leżance z odpowiednim systemem jezdny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Urządzenie wyposażone w mobilny stolik aparaturowy z dwoma półkami i uchwytem na papier, z hamulcami oraz możliwością regulacji wysokości pó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aksymalna masa urządzenia 7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Zasilanie 230 V/50–60 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Najpóźniej w ostatnim dniu okresu objętego gwarancją odblokowanie sprzętu w sposób zapewniający możliwość świadczenia usług pogwarancyjnych bezpośrednio przez Zamawiającego. W szczególności przekazanie Zamawiającemu wszelkich niezbędnych dostępów i kodów serwisowych do urząd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eklaracja zgodności i certyfikat zgodności jeżeli dotyczy – na potwierdzenie, że oferowany wyrób jest wyrobem medycznym spełniającym wymagana Dyrektywy 93/42/EWG (MDD) albo Rozporządzenia UE 2017/745 (MDR) – </w:t>
            </w:r>
            <w:r>
              <w:rPr>
                <w:b/>
                <w:i/>
                <w:sz w:val="20"/>
                <w:szCs w:val="20"/>
                <w:lang w:eastAsia="pl-PL"/>
              </w:rPr>
              <w:t>dokumenty potwierdzające dołączyć do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zeglądy techniczne zgodnie z zaleceniami producenta bezpłatnie w ramach obowiązującej gwaran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827"/>
        <w:gridCol w:w="1417"/>
        <w:gridCol w:w="3397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  <w:lang w:eastAsia="pl-PL"/>
              </w:rPr>
              <w:t>B - APARAT DO TERAPII SKOJARZONEJ: ELEKTROTERAPIA I ULTRADŹWIĘKI – 1 SZTUK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Urządzenie do rehabilitacji za pomocą terapii skojarzonej: elektroterapia i ultradźwię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do terapii za pomocą prądów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Galwanicznych, diadynamicznych, impulsowych, interferencyjnych, Kotz’a, unipolarnych falujących, TENS,</w:t>
              <w:br/>
              <w:t>tonolizy, mikroprąd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la elektroterapii czas zabiegowy w zakresie 1-60 minut lub szers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zęstotliwość pracy 1M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ksymalne natężenie</w:t>
            </w:r>
            <w:r>
              <w:rPr>
                <w:rFonts w:eastAsia="Calibri"/>
                <w:sz w:val="20"/>
                <w:szCs w:val="22"/>
              </w:rPr>
              <w:t xml:space="preserve"> dla terapii ultradźwiękami: 2/ 3 W/ cm</w:t>
            </w:r>
            <w:r>
              <w:rPr>
                <w:rFonts w:eastAsia="Calibri"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skaźnik wypełnienia w zakresie 5-75% lub szersz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Dla ultradźwięków czas zabiegowy w zakresie 1-30 minut lub szers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Urządzenie wyposażone w akcesoria do </w:t>
            </w:r>
            <w:r>
              <w:rPr>
                <w:rFonts w:eastAsia="Calibri"/>
                <w:b/>
                <w:sz w:val="20"/>
                <w:szCs w:val="20"/>
              </w:rPr>
              <w:t>elektroterapii</w:t>
            </w:r>
            <w:r>
              <w:rPr>
                <w:rFonts w:eastAsia="Calibri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4 szt. elektrod w rozmiarze 6 x 6 cm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2 szt. elektrod w rozmiarze 7,5 x 9 cm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8 szt. pokrowców do elektrod 6 x 6 cm, 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- 4 szt. pokrowców do elektrod 7,5 x 9 cm, 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2 szt. pasów w rozmiarze 40 x 9 cm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2 szt. pasów w rozmiarze 100 x 9 cm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2 szt. kabli pacj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 xml:space="preserve">Urządzenie wyposażone w akcesoria do </w:t>
            </w:r>
            <w:r>
              <w:rPr>
                <w:rFonts w:eastAsia="Calibri"/>
                <w:b/>
                <w:sz w:val="20"/>
                <w:szCs w:val="22"/>
              </w:rPr>
              <w:t>ultradźwięków</w:t>
            </w:r>
            <w:r>
              <w:rPr>
                <w:rFonts w:eastAsia="Calibri"/>
                <w:sz w:val="20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głowica 1 MHz 1 cm</w:t>
            </w:r>
            <w:r>
              <w:rPr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sz w:val="20"/>
                <w:szCs w:val="20"/>
                <w:lang w:eastAsia="pl-PL"/>
              </w:rPr>
              <w:t> z uchwytem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- głowica 1 MHz, 4 cm</w:t>
            </w:r>
            <w:r>
              <w:rPr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sz w:val="20"/>
                <w:szCs w:val="20"/>
                <w:lang w:eastAsia="pl-PL"/>
              </w:rPr>
              <w:t> z uchwytem,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sz w:val="20"/>
                <w:szCs w:val="20"/>
                <w:lang w:eastAsia="pl-PL"/>
              </w:rPr>
              <w:t>- żel min. 0,5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wyposażone w torbę przenośną dedykowaną do aparatu wraz z wyposażen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aksymalna masa urządzenia 7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Zasilanie 230 V/50–60 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Najpóźniej w ostatnim dniu okresu objętego gwarancją odblokowanie sprzętu w sposób zapewniający możliwość świadczenia usług pogwarancyjnych bezpośrednio przez Zamawiającego. W szczególności przekazanie Zamawiającemu wszelkich niezbędnych dostępów i kodów serwisowych do urządzen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eklaracja zgodności i certyfikat zgodności jeżeli dotyczy – na potwierdzenie, że oferowany wyrób jest wyrobem medycznym spełniającym wymagana Dyrektywy 93/42/EWG (MDD) albo Rozporządzenia UE 2017/745 (MDR) – </w:t>
            </w:r>
            <w:r>
              <w:rPr>
                <w:b/>
                <w:i/>
                <w:sz w:val="20"/>
                <w:szCs w:val="20"/>
                <w:lang w:eastAsia="pl-PL"/>
              </w:rPr>
              <w:t>dokumenty potwierdzające dołączyć do ofer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zeglądy techniczne zgodnie z zaleceniami producenta bezpłatnie w ramach obowiązującej gwaran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685"/>
        <w:gridCol w:w="1559"/>
        <w:gridCol w:w="3397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0"/>
                <w:lang w:eastAsia="pl-PL"/>
              </w:rPr>
            </w:pPr>
            <w:r>
              <w:rPr>
                <w:b/>
                <w:szCs w:val="20"/>
                <w:lang w:eastAsia="pl-PL"/>
              </w:rPr>
              <w:t>C - APARAT DO KRIOTERAPII – 1 SZTUK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Urządzenie do terapii nadmuchem zimnego powietr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emperatura zabiegowa -30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bieg zamknięty powietrza, bez konieczności używania skroplonych gaz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Maksymalny przepływ powietrza 9000 l/mi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Urządzenie wyposażone w 3 różne dysze nadmuchowe o średnicy 5, 10 i 15 mm wraz z końcówk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wyposażone w panel sterują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wyposażone w regulowane ramię podtrzymujące do zamontowania dyszy nadmuchowej w konkretnej pozy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wyposażone w blat na akcesor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Urządzenie wyposażone w zbiornik na skroploną ciecz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posiadające 9 wbudowanych poziomów nadmuc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sa urządzenia &lt; 80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na 4 koł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wyposażone w uchwyt na aplik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Urządzenie mobilne, z hamulcami, na stoliku aparatur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ksymalna masa urządzenia: 30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silanie 230V/50-6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Najpóźniej w ostatnim dniu okresu objętego gwarancją odblokowanie sprzętu w sposób zapewniający możliwość świadczenia usług pogwarancyjnych bezpośrednio przez Zamawiającego. W szczególności przekazanie Zamawiającemu wszelkich niezbędnych dostępów i kodów serwisowych do urząd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eklaracja zgodności i certyfikat zgodności jeżeli dotyczy – na potwierdzenie, że oferowany wyrób jest wyrobem medycznym spełniającym wymagana Dyrektywy 93/42/EWG (MDD) albo Rozporządzenia UE 2017/745 (MDR) – </w:t>
            </w:r>
            <w:r>
              <w:rPr>
                <w:b/>
                <w:i/>
                <w:sz w:val="20"/>
                <w:szCs w:val="20"/>
                <w:lang w:eastAsia="pl-PL"/>
              </w:rPr>
              <w:t>dokumenty potwierdzające dołączyć do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zeglądy techniczne zgodnie z zaleceniami producenta bezpłatnie w ramach obowiązującej gwaran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32"/>
        <w:gridCol w:w="3836"/>
        <w:gridCol w:w="708"/>
        <w:gridCol w:w="1068"/>
        <w:gridCol w:w="778"/>
        <w:gridCol w:w="2119"/>
      </w:tblGrid>
      <w:tr>
        <w:trPr/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  <w:t>D - SYSTEM DO REHABILITACJI, REEDUKACJI CHODU I PIONIZACJI W ODCIĄŻENIU PACJENTA – 2 SZTUKI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16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System przeznaczony do rehabilitacji, reedukacji chodu oraz pionizacji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System zasilany elektrycznie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System z elastycznym odciążeniem pacjenta przy pomocy gum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System mocowany do ściany wraz z podciągiem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System wieloelementowy, składający z się lin, pasów, podwieszek, mankietów, pasów biodrowych, stabilizatorów głowy, pasów piersiowych, stabilizatorów do podwieszania, kamizelek pionizacyjnych i innych, pozwalających na prowadzenie terapii z pacjentami z niepełnosprawnością ruchową, osobami leżącymi, poruszającymi się na wózku itp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System wyposażony w: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- stalowe elementy konstrukcyjne 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podciąg wraz z wyposażeniem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drążek obrotowy wraz z wyposażeniem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siłownik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niezbędną elektronikę do sterowania: siłownik, sterowniki, kable zasilające, akumulator, ręczny i nożny pilot sterujący, wyłącznik awaryjny, bezpieczniki itp.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drążek drewniany do montażu (3szt.)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zblocze pięciokanałowe (2szt.)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zblocze pojedyncze (2szt.)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zblocze pojedyncze małe (2szt.)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grzebień duży (3szt.)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grzebień mały (4szt.)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- szekla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- linka – 180 (12szt.)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karabińczyk (30szt.)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wieszak na akcesoria (4szt.)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drążek drewniany długi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drążek drewniany krótki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uchwyty (2szt.)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pętla – na dłonie  (2szt.)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podwieszki kończyn  – szerokie małe (2szt.)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podwieszki kończyn – szerokie duże (2szt.)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podwieszki kończyn regulowane rzepem (4szt.)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podwieszki kończyn – wąskie małe (2szt.)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podwieszki kończyn –  wąskie duże (2szt.)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mankiety kończyny górnej w dwóch rozmiarach: S i L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mankiety kończyny dolnej w dwóch rozmiarach: S i L</w:t>
            </w:r>
          </w:p>
          <w:p>
            <w:pPr>
              <w:pStyle w:val="Normal"/>
              <w:ind w:right="-104" w:hanging="0"/>
              <w:rPr/>
            </w:pPr>
            <w:r>
              <w:rPr>
                <w:rFonts w:eastAsia="Calibri" w:cs="Calibri"/>
                <w:sz w:val="20"/>
                <w:szCs w:val="20"/>
              </w:rPr>
              <w:t>- rękawice z zabezpieczeniem w dwóch rozmiarach: S i L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stabilizator głowy – podwieszka głowy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stabilizator głowy – pętla Glissona w dwóch rozmiarach: S i L</w:t>
            </w:r>
          </w:p>
          <w:p>
            <w:pPr>
              <w:pStyle w:val="Normal"/>
              <w:ind w:right="-104" w:hanging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stabilizator głowy – czepiec (w dwóch rozmiarach: S i L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pas biodrowy – 3 szt. w rozmiarach: S, XL, XXXL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- pas piersiowy – 3 szt. w rozmiarach: S, XL, XXXL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pas do przysiadów w dwóch rozmiarach: S i XL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stabilizator podwieszenia całkowitego w czterech rozmiarach: S, L, XL, XXXL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kamizelka pionizacyjna góra w pięciu rozmiarach: XS, S, L, XL, XXXL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kamizelka pionizacyjna dół w pięciu rozmiarach: XS, S, L, XL, XXXL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podstawowy i specjalistyczny zestaw gum tubingowych, pozwalające szeroki zakres prowadzenia terapii ruchowej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zeglądy techniczne zgodnie z zaleceniami producenta bezpłatnie w ramach obowiązującej gwarancji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eklaracja zgodności i certyfikat zgodności jeżeli dotyczy – na potwierdzenie, że oferowany wyrób jest wyrobem medycznym spełniającym wymagana Dyrektywy 93/42/EWG (MDD) albo Rozporządzenia UE 2017/745 (MDR) – </w:t>
            </w:r>
            <w:r>
              <w:rPr>
                <w:b/>
                <w:i/>
                <w:sz w:val="20"/>
                <w:szCs w:val="20"/>
                <w:lang w:eastAsia="pl-PL"/>
              </w:rPr>
              <w:t>dokumenty potwierdzające dołączyć do oferty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Dodatkowe wyposażenie systemu 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i/>
                <w:iCs/>
                <w:sz w:val="18"/>
                <w:szCs w:val="18"/>
              </w:rPr>
              <w:t xml:space="preserve">(niżej wymienione wyposażenie należy traktować jako dodatkowe do każdej 1 sztuki systemu </w:t>
            </w:r>
            <w:r>
              <w:rPr>
                <w:rFonts w:cs="Calibri"/>
                <w:b/>
                <w:i/>
                <w:iCs/>
                <w:sz w:val="18"/>
                <w:szCs w:val="18"/>
                <w:lang w:eastAsia="pl-PL"/>
              </w:rPr>
              <w:t>do rehabilitacji, reedukacji chodu i pionizacji w odciążeniu pacjenta</w:t>
            </w:r>
            <w:r>
              <w:rPr>
                <w:rFonts w:eastAsia="Calibri"/>
                <w:b/>
                <w:i/>
                <w:iCs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29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TÓŁ REHABILITACYJNY – 1 SZTUKA</w:t>
            </w:r>
          </w:p>
        </w:tc>
      </w:tr>
      <w:tr>
        <w:trPr>
          <w:trHeight w:val="34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2"/>
              </w:rPr>
              <w:t>Stół dwusegmentowy z hydrauliczną regulacją wysokości za pomocą sprężyny gazowej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2"/>
              </w:rPr>
            </w:pPr>
            <w:r>
              <w:rPr>
                <w:rFonts w:eastAsia="Calibri" w:cs="Calibri"/>
                <w:sz w:val="20"/>
                <w:szCs w:val="22"/>
              </w:rPr>
              <w:t>Regulacja wysokości za pomocą pedału nożnego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Konstrukcja ze stali malowanej proszkowo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picerka odporna na mycie i dezynfekcję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Stół na 4 regulowanych stopkach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Stół z systemem jezdnym z kółkami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Podgłówek regulowany sprężyną gazową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Otwór podgłówka z zatyczką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ZESTAW PIŁEK DO REHABILITACJI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Piłki rehabilitacyjne w 3 różnych rozmiarach (średnica 45cm, 65cm, 75cm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Piłki gumowe do prowadzenia zajęć na siedząco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Piłki rehabilitacyjne dmuchane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Pompka manualna do nadmuchiwania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ZESTAW WAŁKÓW DO REHABILITACJI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Wałki wykonane z pianki poliuretanowej, pokryte materiałem skóropodobnym odpornym na mycie i dezynfekcję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Wałki rehabilitacyjne w 4 rozmiarach: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12x60cm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20x60cm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30x50cm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50x100cm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MATY DO REHABILITACJI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Zestaw 3 mat równoważnych Airex Balance Pad, wymiary: 200x100x1,5 cm </w:t>
            </w:r>
            <w:r>
              <w:rPr>
                <w:rFonts w:eastAsia="Calibri" w:cs="Calibri"/>
                <w:sz w:val="20"/>
                <w:szCs w:val="20"/>
              </w:rPr>
              <w:t>±</w:t>
            </w:r>
            <w:r>
              <w:rPr>
                <w:rFonts w:eastAsia="Calibri"/>
                <w:sz w:val="20"/>
                <w:szCs w:val="20"/>
              </w:rPr>
              <w:t xml:space="preserve"> 0,5cm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MATERACE REHABILITACYJNE – 2 SZTUKI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aterac przeznaczony do ćwiczeń i rehabilitacji, wykonany z materiału odpornego na mycie i dezynfekcję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aterac i wymiarach: 200x100x10 cm ±</w:t>
            </w:r>
            <w:r>
              <w:rPr>
                <w:rFonts w:eastAsia="Calibri"/>
                <w:sz w:val="20"/>
                <w:szCs w:val="20"/>
              </w:rPr>
              <w:t xml:space="preserve"> 3cm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Materac jednoczęściowy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/>
            </w:pPr>
            <w:r>
              <w:rPr>
                <w:rFonts w:eastAsia="Calibri" w:cs="Calibri"/>
                <w:b/>
                <w:sz w:val="22"/>
                <w:szCs w:val="22"/>
              </w:rPr>
              <w:t>DYSKI SENSORYCZNE – 3 SZTUKI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ysk dwustronny, jedna strona z wypustkami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ysk do treningu równoważnego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ysk o wymiarach 6x35 cm ±</w:t>
            </w:r>
            <w:r>
              <w:rPr>
                <w:rFonts w:eastAsia="Calibri"/>
                <w:sz w:val="20"/>
                <w:szCs w:val="20"/>
              </w:rPr>
              <w:t xml:space="preserve"> 2cm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Pompka do pompowania w zestawie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840"/>
        <w:gridCol w:w="1475"/>
        <w:gridCol w:w="3339"/>
      </w:tblGrid>
      <w:tr>
        <w:trPr/>
        <w:tc>
          <w:tcPr>
            <w:tcW w:w="9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0"/>
                <w:lang w:eastAsia="pl-PL"/>
              </w:rPr>
            </w:pPr>
            <w:r>
              <w:rPr>
                <w:b/>
                <w:szCs w:val="20"/>
                <w:lang w:eastAsia="pl-PL"/>
              </w:rPr>
              <w:t>E - APARAT DO MIKROPOLARYZACJI – 1 SZTUK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do przezczaszkowej stymulacji prądem stały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przeznaczone do elektrostymulacji mięśniowej w celu leczenia ból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ożliwość zmniejszenia natężenia prądu w trakcie (dostosowanie do pacjenta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Urządzenie z funkcją automatycznego wstrzymania stymulacji w przypadku niewystarczającej impedancj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z funkcją zapisywania ustawionych parametrów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ieżąca informacja zwrotna w formie wyświetlania parametrów i czasu na wyświetlaczu (w czasie rzeczywistym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C – rodzaj prąd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kres natężenia prądu: 0,1-3,0 mA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zas stymulacji: 1-45 min (1 min na stopień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>Tak - poda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zas pauzy: 1-60 min (1 min na krok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>Tak - poda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ałkowita liczba cykli stymulacji: 1-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>Tak - poda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zas rampy w górę/w dół: 10-30 s (1 s na krok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>Tak - poda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z ciągłym monitorowaniem impedancji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Wyposażenie:</w:t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szt. czepków w różnych rozmiarach do montażu elektrod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 szt. elektrod gumowych tDC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estaw kabli do trybu tDCS (czerwony i niebieski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szt. gumowej opaski na głowę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 x podkładka z gąbki (7×5 cm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eklaracja zgodności i certyfikat zgodności jeżeli dotyczy – na potwierdzenie, że oferowany wyrób jest wyrobem medycznym spełniającym wymagana Dyrektywy 93/42/EWG (MDD) albo Rozporządzenia UE 2017/745 (MDR) – </w:t>
            </w:r>
            <w:r>
              <w:rPr>
                <w:b/>
                <w:i/>
                <w:sz w:val="20"/>
                <w:szCs w:val="20"/>
                <w:lang w:eastAsia="pl-PL"/>
              </w:rPr>
              <w:t>dokumenty potwierdzające dołączyć do ofert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zeglądy techniczne zgodnie z zaleceniami producenta bezpłatnie w ramach obowiązującej gwarancj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685"/>
        <w:gridCol w:w="1559"/>
        <w:gridCol w:w="3397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  <w:t>F - BIEŻNIA – 2 SZTUKI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16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Bieżnia do treningu chodu i bieg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aksymalna moc silnika 4KM mocy ciągł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Regulacja prędkości w zakresie </w:t>
            </w:r>
            <w:r>
              <w:rPr>
                <w:rFonts w:eastAsia="Calibri"/>
                <w:sz w:val="20"/>
                <w:szCs w:val="20"/>
              </w:rPr>
              <w:t>1 - 20 km/h lub szerszym,  co 0,1 km/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Kąt nachylenia pasa do 15%, regulowany co 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Regulacja prędkości i kąta nachylenia za pomocą przycisków na ekranie typu LC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Ekran z przyciskami min. 7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Na ekranie wyświetlane parametry treningu, min.: czas, dystans, prędk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Bieżnia z możliwością pomiaru pulsu poprzez sensory dotykowe, wartość wyświetlana na ekr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Wymiary pasa biegowego w zakresie: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- 150-160cm długość, 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50-60cm szerok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Bieżnia posiadająca system amortyz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Bieżnia posiadająca podpórkę na telefon/tab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Bieżnia z możliwością podłączenia się z urządzeniem np. telefonem za pomocą bezprzewodowej transmisji danych np. Wi-Fi, Bluetoo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aksymalnie dopuszczalne obciążenie min. 160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Maksymalne wymiary bieżni </w:t>
            </w:r>
            <w:r>
              <w:rPr>
                <w:rFonts w:eastAsia="Calibri"/>
                <w:sz w:val="20"/>
                <w:szCs w:val="20"/>
              </w:rPr>
              <w:t>115 x 100 x 180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Zasilanie 230V/50-6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685"/>
        <w:gridCol w:w="1559"/>
        <w:gridCol w:w="3397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  <w:t>G – ROWER TRENINGOWY – 4 SZTUKI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16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Rower elekromagnety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Rower z regulacją wysokości siodełka i kierow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Rower z regulacją siodełka i kierownicy w płaszczyźnie poziom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Siodełko wyściełane, żel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Rower z bezobsługowym systemem ham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Rower z ekranem LCD, na którym wyświetlane są parametry treningu, min.: prędkość, dystans, cz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Rower z możliwością pomiaru pulsu, wartość wyświetlana na ekr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Rower wyposażony w podpórkę na telefon/tab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Rower z możliwością zapisu sesji trening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Rower z gotowymi programami trening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Maksymalnie dopuszczalne obciążenie min. 150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Zasilanie 230V/50-6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685"/>
        <w:gridCol w:w="1559"/>
        <w:gridCol w:w="3397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  <w:t>H - ORBITREK – 2 SZTUKI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16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elektromagne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Urządzenie z regulacją kąta nachylenia płóz w zakresie </w:t>
            </w:r>
            <w:r>
              <w:rPr>
                <w:rFonts w:eastAsia="Calibri"/>
                <w:sz w:val="20"/>
                <w:szCs w:val="20"/>
              </w:rPr>
              <w:t>0 - 20 stopni, regulacja  co 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Ekran z przyciskami min. 7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Na ekranie wyświetlane parametry treningu min.: czas, dystans, prędk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Urządzenie z możliwością pomiaru pulsu poprzez sensory dotykowe, wartość wyświetlana na ekr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z gotowymi programami trening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posiadające podpórkę na telefon/tab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z możliwością podłączenia się z urządzeniem np. telefonem za pomocą bezprzewodowej transmisji danych np. Wi-Fi, Bluetoo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Liczba szyn: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aksymalnie dopuszczalne obciążenie min. 160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</w:t>
            </w:r>
            <w:r>
              <w:rPr>
                <w:rFonts w:eastAsia="Calibri"/>
                <w:sz w:val="20"/>
                <w:szCs w:val="20"/>
              </w:rPr>
              <w:t>dzenie wyposażone w kółka transport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Maksymalne wymiary urządzenia </w:t>
            </w:r>
            <w:r>
              <w:rPr>
                <w:rFonts w:eastAsia="Calibri"/>
                <w:sz w:val="20"/>
                <w:szCs w:val="20"/>
              </w:rPr>
              <w:t>180 x 60 x 180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Zasilanie 230V/50-6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685"/>
        <w:gridCol w:w="1559"/>
        <w:gridCol w:w="3397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  <w:t>I - ERGOMETR – 2 SZTUKI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16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Urządzenie pionowe z możliwością przymocowania do ściany i z możliwością postawienia jako wolnostojące urządzenie (np. za pomocą dedykowanego stojaka antypoślizgow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oparte na linkach w systemie napęd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Urządzenie z amortyzatorem spiralnym pozwalającym na dostosowanie </w:t>
            </w:r>
            <w:r>
              <w:rPr>
                <w:rFonts w:eastAsia="Calibri"/>
                <w:sz w:val="20"/>
                <w:szCs w:val="20"/>
              </w:rPr>
              <w:t>przepływu powietrza do koła zamach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z manualną regulacją opo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</w:t>
            </w:r>
            <w:r>
              <w:rPr>
                <w:rFonts w:eastAsia="Calibri"/>
                <w:sz w:val="20"/>
                <w:szCs w:val="20"/>
              </w:rPr>
              <w:t>dzenie wyposażone w monitor na baterie, typu LC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Na ekranie wyświetlane parametry treningu min.: czas, dystans, prędk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z możliwością zapisu danych trening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Urządzenie wyposażone w podstawę wolnostojącą, antypoślizg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685"/>
        <w:gridCol w:w="1559"/>
        <w:gridCol w:w="3397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  <w:t>J – MONITOR INTERAKTYWNY – 2 SZTUKI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16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onitor interaktywny przeznaczony do celów eduk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onitor 86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Monitor wyposażony w system operacyjn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onitor o wysokiej rozdzielczości 4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onitor w kontraście 5000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onitor z poborem mocy w trybie uśpionym &lt;0,5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onitor posiadający min. 2 wbudowane głoś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onitor z powłoką antybakteryj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onitor z filtrem światła niebie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onitor z możliwością dotyku przy użyciu rysika oraz dł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z możliwością tworzenia profili użytkowników z zapisanymi konfiguracj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Urządzenie z możliwością podłączenia do komputera stacjonarnego/lapto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wyposażone w aplikacje niezbędne do codziennej pracy oraz komunikacji zdal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posiadające funkcję rozpoznawania obiekt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System operacyjny: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pamięć min. 64GB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- RAM 8GB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możliwość odczytu obrazu, wideo, audio w formatach, min.: JPEG, BMP, PNG, MPEG1, MPEG2, MPEG4, PEG1/2ER1; LAYER2; LAYER3, EA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onitor z możliwością podłączenia się za pomocą bezprzewodowej transmisji danych np. Wi-Fi, Bluetoo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Urzą</w:t>
            </w:r>
            <w:r>
              <w:rPr>
                <w:rFonts w:eastAsia="Calibri"/>
                <w:sz w:val="20"/>
                <w:szCs w:val="20"/>
              </w:rPr>
              <w:t>dzenie wyposażone w porty i wejścia umiejscowione z przodu monitora: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USB Typ-C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USB Typ-B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USB 3.0 Typ-A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Wejście HDMI 2.0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Wejście na mikrofon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wyposażone w porty umiejscowione z tyłu monitora: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Wejście HDMI 2.0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DisplayPort 1.2 1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USB Typ-B 3.0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USB Typ-C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USB Typ-A 3.0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USB 3.0 Typ-A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Wyjście HDMI 2.0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RS232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RJ45 (wejście i wyjście)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Slot OPS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SPDIF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Wyjście Audio,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Slot WIFI Moduł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VGA Adapter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Przyłącze zasilaj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Maksymalne wymiary panelu: 1900 x 11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864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2"/>
                <w:szCs w:val="20"/>
                <w:lang w:eastAsia="pl-PL"/>
              </w:rPr>
            </w:pPr>
            <w:r>
              <w:rPr>
                <w:rFonts w:cs="Calibri"/>
                <w:b/>
                <w:sz w:val="22"/>
                <w:szCs w:val="20"/>
                <w:lang w:eastAsia="pl-PL"/>
              </w:rPr>
              <w:t>K – ZESTAW ŚWIATŁOWODÓW – 1 SZTUK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azwa handlowa, producent i model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- zestaw to stosowania w stymulacji poli-sensorycznej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wiązki światłowodów złożone z pałeczek światłowodowych nad źródłem światła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punkt świetlny prowadzony do końca światłowodu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każdy koniec włókna światłowodowego tworzy osobny punkcik świetlny,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- w zestawie 100 szt. x 200 cm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zróżnicowany efekt świetlny, składający się z min. 6 kolorów</w:t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864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2"/>
                <w:szCs w:val="20"/>
                <w:lang w:eastAsia="pl-PL"/>
              </w:rPr>
            </w:pPr>
            <w:r>
              <w:rPr>
                <w:rFonts w:cs="Calibri"/>
                <w:b/>
                <w:sz w:val="22"/>
                <w:szCs w:val="20"/>
                <w:lang w:eastAsia="pl-PL"/>
              </w:rPr>
              <w:t>L – KOLUMNA WODNA – 1 SZTUK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azwa handlowa, producent i model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interaktywna kolumna wodna, sterowana pilotem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urządzenie przeznaczone do terapii sensorycznej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sterowanie kolorami i nasyceniem bąbelków powietrza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możliwość wyboru w palecie kolorystycznej (do 16 kolorów)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urządzenie o średnicy 20cm i wysokości 190-200cm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urządzenie wyposażone we wszelkie niezbędne elementy do jego montażu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- dostawa wraz z odpowiednią ilością wody destylowanej i montażem.</w:t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/>
        <w:numPr>
          <w:ilvl w:val="0"/>
          <w:numId w:val="12"/>
        </w:numPr>
        <w:suppressAutoHyphens w:val="false"/>
        <w:autoSpaceDE w:val="true"/>
        <w:spacing w:lineRule="auto" w:line="254" w:before="0" w:after="160"/>
        <w:ind w:left="426" w:hanging="360"/>
        <w:contextualSpacing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>specjalistyczne wyposażenie komfortki: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426" w:hanging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56"/>
        <w:gridCol w:w="1559"/>
        <w:gridCol w:w="3113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b/>
                <w:b/>
                <w:szCs w:val="20"/>
                <w:lang w:eastAsia="pl-PL"/>
              </w:rPr>
            </w:pPr>
            <w:r>
              <w:rPr>
                <w:b/>
                <w:szCs w:val="20"/>
                <w:lang w:eastAsia="pl-PL"/>
              </w:rPr>
              <w:t>A – Podnośnik sufitowy – 1 SZTU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sz w:val="16"/>
                <w:szCs w:val="20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anie elektryczne umieszczona na szynie/szynach mocowanych do sufi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z automatycznym trybem gotowości bez używania bater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Urządzenie z podwójnym wózkiem steruj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  <w:lang w:eastAsia="pl-P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terowanie urządzenia za pomocą pil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agnetyczna stacja ładująca poprzez pilota z możliwością montażu do ści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ksymalny udźwig urządzenia min. 200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miary paska nośnego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35 x 2400 mm ± 1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zybkość podnoszenia mieszcząca się w zakresie 35-70mm/se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aksymalny czas ładowania ≥ 8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Oszynowanie mocowane do sufitu pozwalające na prawidłowe i bezpieczne poruszanie urządzenia z pacjentem w pomieszczeniu o obszarze roboczym 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9 – 10m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Oszynowanie w dwóch płaszczyznach, zgodnie z poniższym rysunkiem (zaznaczone kolorem czerwonym)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2765" cy="15424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Urządzenie wyposażone w wieszak płaski zakończony po obu stronach haczykami/zaczepami umożliwiającymi podpięcie siedziska/kamizel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Urządzenie dostarczone, złożone i zamontowane przez Wykonawcę wraz z niezbędnym dokumentami oraz dokumentacją techniczną zgodnie z wymaganiami Urzędu Dozoru Technicznego (zgłoszenie i wszelkie formalności związane z dozorem technicznym po stronie Wykonawc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 – Kamizelka dla pacjenta – 1 SZTU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Kamizelka do zastosowań higieniczno-toal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Kamizelka z wycięciem umożliwiającym korzystanie z toalety bez konieczności jej zdejm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Kamizelka wykonana z materiału przepuszczającego wod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Kamizelka z możliwością podparcia g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Kamizelka z dodatkowymi usztywnieniami w okolicach 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Kamizelka dostosowana do podwieszenia na podnośniku sufit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ożliwość regulacji zaczepów kamizel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aksymalny udźwig min. 200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Wymiary kamizelki: 122x115x45 cm ± 3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 – Kozetka (przewijak) – 2 SZTUK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Kozetka wykonana z profili metalowych malowanych proszk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Kozetka dwusegmentowa z regulowanym zagłówk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Leże wykonane z materiału skóropodobnego wytrzymałego na ścieranie, mycie i dezynfekcj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Kozetka wyposażona w wieszak na ręcznik papierowy w rol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Wymiary kozetki ± 3cm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21" w:leader="none"/>
              </w:tabs>
              <w:suppressAutoHyphens w:val="false"/>
              <w:autoSpaceDE w:val="true"/>
              <w:ind w:left="321" w:hanging="258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ługość:175cm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21" w:leader="none"/>
              </w:tabs>
              <w:suppressAutoHyphens w:val="false"/>
              <w:autoSpaceDE w:val="true"/>
              <w:ind w:left="321" w:hanging="258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sokość: 60 cm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21" w:leader="none"/>
              </w:tabs>
              <w:suppressAutoHyphens w:val="false"/>
              <w:autoSpaceDE w:val="true"/>
              <w:ind w:left="321" w:hanging="258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erokość: 6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eklaracja zgodności i certyfikat zgodności jeżeli dotyczy – na potwierdzenie, że oferowany wyrób jest wyrobem medycznym spełniającym wymagana Dyrektywy 93/42/EWG (MDD) albo Rozporządzenia UE 2017/745 (MDR) – </w:t>
            </w:r>
            <w:r>
              <w:rPr>
                <w:b/>
                <w:i/>
                <w:sz w:val="20"/>
                <w:szCs w:val="20"/>
                <w:lang w:eastAsia="pl-PL"/>
              </w:rPr>
              <w:t>dokumenty potwierdzające dołączyć do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zeglądy techniczne zgodnie z zaleceniami producenta bezpłatnie w ramach obowiązującej gwaran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/>
        <w:numPr>
          <w:ilvl w:val="0"/>
          <w:numId w:val="12"/>
        </w:numPr>
        <w:suppressAutoHyphens w:val="false"/>
        <w:autoSpaceDE w:val="true"/>
        <w:spacing w:lineRule="auto" w:line="254" w:before="0" w:after="160"/>
        <w:ind w:left="426" w:hanging="360"/>
        <w:contextualSpacing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>wyposażenie Centrum Usprawnienia Leczniczego: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- Urządzenie do terapii skojarzonej – 1 sztuka 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 - Aparat do terapii polem elektromagnetycznym – 1 sztuka 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 - Aparat do terapii skupioną falą uderzeniową – 1 sztuka 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 - Aparat do terapii radialną falą uderzeniową – 1 sztuka 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/>
      </w:pPr>
      <w:r>
        <w:rPr>
          <w:bCs/>
          <w:sz w:val="22"/>
          <w:szCs w:val="22"/>
        </w:rPr>
        <w:t xml:space="preserve">E - Aparat do ukierunkowanej terapii radiofalowej – 1 sztuka 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F – Aparat do laseroterapii wysokoenergetycznej z termoskanerem – 1 sztuka 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G – Strefa diagnostyczno-terapeutyczna – 1 sztuka 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H – Bieżnia antygrawitacyjna – 1 sztuka 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 – Drabinka rehabilitacyjna – 1 sztuka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 – Kozetka – 7 sztuk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 – Urządzenie do ćwiczeń w podwieszeniu na suficie – 1 sztuka 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708" w:hanging="0"/>
        <w:contextualSpacing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tbl>
      <w:tblPr>
        <w:tblW w:w="9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98"/>
        <w:gridCol w:w="1559"/>
        <w:gridCol w:w="3113"/>
      </w:tblGrid>
      <w:tr>
        <w:trPr/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b/>
                <w:b/>
                <w:szCs w:val="20"/>
                <w:lang w:eastAsia="pl-PL"/>
              </w:rPr>
            </w:pPr>
            <w:r>
              <w:rPr>
                <w:b/>
                <w:szCs w:val="20"/>
                <w:lang w:eastAsia="pl-PL"/>
              </w:rPr>
              <w:t>A - URZĄDZENIE DO TERAPII SKOJARZONEJ – 1 SZTUK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sz w:val="16"/>
                <w:szCs w:val="20"/>
                <w:lang w:eastAsia="pl-PL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anie 4-kanałowe do terapii skojarzo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z min.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1-kanałową elektroterapią z dwoma obwodami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1-kanałową terapią ultradźwiękową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1-kanałową laseroterapią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1-kanałową magnetoterapi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Dla modułu 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>elektroterapii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urządzenie z możliwością prowadzenia terapii min. prądami: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galwanicznym,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jonoforezą,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diadynamicznymi,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interferencyjnymi,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Kotz'a,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TENS,</w:t>
            </w:r>
          </w:p>
          <w:p>
            <w:pPr>
              <w:pStyle w:val="Default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Traberta,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impulsami stymulującymi,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tonolizą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lub z szerszym zakrese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Dla modułu 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>ultradźwięków:</w:t>
            </w:r>
          </w:p>
          <w:p>
            <w:pPr>
              <w:pStyle w:val="Default"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>-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możliwość pracy w natężeniu do 2W/cm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przy pracy ciągłej, do 3W/cm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przy pracy impulsowej lub większym,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częstotliwość modułowa w zakresie  10–150 Hz lub szersz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Dla modułu 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>laseroterapii:</w:t>
            </w:r>
          </w:p>
          <w:p>
            <w:pPr>
              <w:pStyle w:val="Default"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>-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możliwość pracy ciągłej i impulsowej, płynnie regulowanej w zakresie 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0,1-10 000 Hz lub szerszym,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- współczynnik wypełnienia w zakresie 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5-100% lub szerszym,</w:t>
            </w:r>
          </w:p>
          <w:p>
            <w:pPr>
              <w:pStyle w:val="Default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- regulacja mocy lasera w zakresie 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0–100% lub szerszym,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automatyczne przeliczanie parametrów terapi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Calibri" w:cs="Arial" w:ascii="Arial" w:hAnsi="Arial"/>
                <w:color w:val="000000"/>
                <w:sz w:val="20"/>
              </w:rPr>
              <w:t xml:space="preserve">Dla modułu </w:t>
            </w:r>
            <w:r>
              <w:rPr>
                <w:rFonts w:eastAsia="Calibri" w:cs="Arial" w:ascii="Arial" w:hAnsi="Arial"/>
                <w:b/>
                <w:color w:val="000000"/>
                <w:sz w:val="20"/>
              </w:rPr>
              <w:t>magnetoterapii:</w:t>
            </w:r>
          </w:p>
          <w:p>
            <w:pPr>
              <w:pStyle w:val="Default"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</w:rPr>
              <w:t xml:space="preserve">- </w:t>
            </w:r>
            <w:r>
              <w:rPr>
                <w:rFonts w:eastAsia="Calibri" w:cs="Arial" w:ascii="Arial" w:hAnsi="Arial"/>
                <w:color w:val="000000"/>
                <w:sz w:val="20"/>
              </w:rPr>
              <w:t>możliwość pracy przy użyciu pola magnetycznego oddziaływującego na poddaną terapii część, bez wpływu na obsługującego,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- możliwość modulacji impulsów: prostokątne, trójkątne, sinusoidalne, eksponencjalne i ciągłe (lub więcej),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-  maksymalne natężenie pola magnetycznego 128 mT,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- częstotliwość w zakresie  0–166 Hz lub szersz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Urządzenie wyposażone w niezbędne akcesoria </w:t>
            </w:r>
            <w:r>
              <w:rPr>
                <w:rFonts w:eastAsia="Calibri"/>
                <w:b/>
                <w:sz w:val="20"/>
                <w:szCs w:val="20"/>
              </w:rPr>
              <w:t>do elektroterapii</w:t>
            </w:r>
            <w:r>
              <w:rPr>
                <w:rFonts w:eastAsia="Calibri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40 szt. płaskich elektrod gumowych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x 7 cm,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40 szt. pokrowców z gąbki,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8 kompletów pasów mocujących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15 szt. kabli pacjenta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Urządzenie wyposażone w niezbędne akcesoria </w:t>
            </w:r>
            <w:r>
              <w:rPr>
                <w:rFonts w:eastAsia="Calibri"/>
                <w:b/>
                <w:sz w:val="20"/>
                <w:szCs w:val="20"/>
              </w:rPr>
              <w:t>do ultradźwięków</w:t>
            </w:r>
            <w:r>
              <w:rPr>
                <w:rFonts w:eastAsia="Calibri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- głowicę wieloczęstotliwościową o powierzchni 5 cm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2</w:t>
            </w:r>
            <w:r>
              <w:rPr>
                <w:rFonts w:eastAsia="Calibri"/>
                <w:sz w:val="20"/>
                <w:szCs w:val="20"/>
              </w:rPr>
              <w:t xml:space="preserve"> i częstotliwości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1/3 MHz </w:t>
            </w:r>
            <w:r>
              <w:rPr>
                <w:rFonts w:eastAsia="Calibri"/>
                <w:bCs/>
                <w:sz w:val="20"/>
                <w:szCs w:val="22"/>
                <w:lang w:eastAsia="pl-PL"/>
              </w:rPr>
              <w:t>– 1 szt.</w:t>
            </w:r>
            <w:r>
              <w:rPr>
                <w:rFonts w:eastAsia="Calibri"/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- głowicę wieloczęstotliwościową o powierzchni 1 cm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2</w:t>
            </w:r>
            <w:r>
              <w:rPr>
                <w:rFonts w:eastAsia="Calibri"/>
                <w:sz w:val="20"/>
                <w:szCs w:val="20"/>
              </w:rPr>
              <w:t xml:space="preserve"> i częstotliwości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1/3 MHz </w:t>
            </w:r>
            <w:r>
              <w:rPr>
                <w:rFonts w:eastAsia="Calibri"/>
                <w:bCs/>
                <w:sz w:val="20"/>
                <w:szCs w:val="22"/>
                <w:lang w:eastAsia="pl-PL"/>
              </w:rPr>
              <w:t>– 1 szt.</w:t>
            </w:r>
            <w:r>
              <w:rPr>
                <w:rFonts w:eastAsia="Calibri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żel do terapii 1l – 2 sztu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Urządzenie wyposażone w niezbędna akcesoria 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>do laseroterapii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2"/>
                <w:lang w:eastAsia="pl-PL"/>
              </w:rPr>
              <w:t>a) sondę punktową podczerwoną iR -1 szt.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  <w:lang w:eastAsia="pl-PL"/>
              </w:rPr>
            </w:pPr>
            <w:r>
              <w:rPr>
                <w:rFonts w:eastAsia="Arial"/>
                <w:bCs/>
                <w:sz w:val="20"/>
                <w:szCs w:val="22"/>
                <w:lang w:eastAsia="pl-PL"/>
              </w:rPr>
              <w:t xml:space="preserve"> </w:t>
            </w:r>
            <w:r>
              <w:rPr>
                <w:rFonts w:eastAsia="Calibri"/>
                <w:bCs/>
                <w:sz w:val="20"/>
                <w:szCs w:val="22"/>
                <w:lang w:eastAsia="pl-PL"/>
              </w:rPr>
              <w:t xml:space="preserve">- moc wyjściowa 400 mW </w:t>
            </w:r>
            <w:r>
              <w:rPr>
                <w:rFonts w:eastAsia="Calibri"/>
                <w:bCs/>
                <w:iCs/>
                <w:sz w:val="20"/>
                <w:szCs w:val="22"/>
              </w:rPr>
              <w:t>± 20 %</w:t>
            </w:r>
          </w:p>
          <w:p>
            <w:pPr>
              <w:pStyle w:val="Default"/>
              <w:rPr/>
            </w:pPr>
            <w:r>
              <w:rPr>
                <w:rFonts w:eastAsia="Calibri" w:cs="Arial" w:ascii="Arial" w:hAnsi="Arial"/>
                <w:bCs/>
                <w:color w:val="000000"/>
                <w:sz w:val="20"/>
                <w:lang w:eastAsia="pl-PL"/>
              </w:rPr>
              <w:t xml:space="preserve">- długość fali 830 nm </w:t>
            </w:r>
            <w:r>
              <w:rPr>
                <w:rFonts w:eastAsia="Calibri" w:cs="Arial" w:ascii="Arial" w:hAnsi="Arial"/>
                <w:bCs/>
                <w:iCs/>
                <w:color w:val="000000"/>
                <w:sz w:val="20"/>
              </w:rPr>
              <w:t>± 10 %,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  <w:lang w:eastAsia="pl-PL"/>
              </w:rPr>
            </w:pPr>
            <w:r>
              <w:rPr>
                <w:rFonts w:eastAsia="Calibri"/>
                <w:bCs/>
                <w:sz w:val="20"/>
                <w:szCs w:val="22"/>
                <w:lang w:eastAsia="pl-PL"/>
              </w:rPr>
              <w:t>b) sondę punktową czerwoną R – 1 szt.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  <w:lang w:eastAsia="pl-PL"/>
              </w:rPr>
            </w:pPr>
            <w:r>
              <w:rPr>
                <w:rFonts w:eastAsia="Calibri"/>
                <w:bCs/>
                <w:sz w:val="20"/>
                <w:szCs w:val="22"/>
                <w:lang w:eastAsia="pl-PL"/>
              </w:rPr>
              <w:t xml:space="preserve">- moc wyjściowa 50 mW </w:t>
            </w:r>
            <w:r>
              <w:rPr>
                <w:rFonts w:eastAsia="Calibri"/>
                <w:bCs/>
                <w:iCs/>
                <w:sz w:val="20"/>
                <w:szCs w:val="22"/>
              </w:rPr>
              <w:t>± 20 %</w:t>
            </w:r>
          </w:p>
          <w:p>
            <w:pPr>
              <w:pStyle w:val="Default"/>
              <w:rPr/>
            </w:pPr>
            <w:r>
              <w:rPr>
                <w:rFonts w:eastAsia="Calibri" w:cs="Arial" w:ascii="Arial" w:hAnsi="Arial"/>
                <w:bCs/>
                <w:color w:val="000000"/>
                <w:sz w:val="20"/>
                <w:lang w:eastAsia="pl-PL"/>
              </w:rPr>
              <w:t xml:space="preserve">- długość fali 685 nm </w:t>
            </w:r>
            <w:r>
              <w:rPr>
                <w:rFonts w:eastAsia="Calibri" w:cs="Arial" w:ascii="Arial" w:hAnsi="Arial"/>
                <w:bCs/>
                <w:iCs/>
                <w:color w:val="000000"/>
                <w:sz w:val="20"/>
              </w:rPr>
              <w:t>± 10 %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0"/>
              </w:rPr>
              <w:t>c) okulary ochronne dla pacjenta i terapeuty – 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Urządzenie wyposażone w niezbędna akcesoria 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>do magnetoterapii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 stół do magnetoterapii z przesuwanym solenoidem o średnicy 70-80 cm – 1 szt.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aplikator płaski, liniowy – 1 szt.,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dysk podwójny - do zastosowań dwustronnych,</w:t>
            </w:r>
          </w:p>
          <w:p>
            <w:pPr>
              <w:pStyle w:val="Default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multidysk - do wielu zastosowa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Urządzenie posiadające stolik jezdny wyposażony w hamulce i szuflady do przechowy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Urządzenie wyposażone w boczne uchwyty na aplikat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Urządzenie z kolorowym ekranem dotykowym min. 5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Urządzenie z możliwością przeprowadzenia terapii dla dwóch pacjen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z gotowymi programami terapeutyczny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Urządzenie z możliwością tworzenia programów terapeutycznych użytkow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Urządzenie z identyfikacją, testem i kontrolą aplikato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Urządzenie wyposażone w bazę danych pacjen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asa maksymalna urządzenia 6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Zasilanie 230 V/50–60 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zeglądy techniczne zgodnie z zaleceniami producenta bezpłatnie w ramach obowiązującej gwaran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eklaracja zgodności i certyfikat zgodności jeżeli dotyczy – na potwierdzenie, że oferowany wyrób jest wyrobem medycznym spełniającym wymagana Dyrektywy 93/42/EWG (MDD) albo Rozporządzenia UE 2017/745 (MDR) – </w:t>
            </w:r>
            <w:r>
              <w:rPr>
                <w:b/>
                <w:i/>
                <w:sz w:val="20"/>
                <w:szCs w:val="20"/>
                <w:lang w:eastAsia="pl-PL"/>
              </w:rPr>
              <w:t>dokumenty potwierdzające dołączyć do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685"/>
        <w:gridCol w:w="1559"/>
        <w:gridCol w:w="3397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  <w:t>B - APARAT DO TERAPII POLEM ELEKTROMAGNETYCZNYM – 1 SZTUK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16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20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do rehabilitacji za pomocą pola elektromagnety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Wskaźnik intensywności pola magnety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o indukcji magnetycznej &gt; 2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Częstotliwość magnetyczna urządzenia w zakresie 1 – 150 Hz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Urządzenie o maksymalnej intensywności stymulacji 28 kT/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Czas trwania jednego impulsu 0,01 do 60 se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Tak - podać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/>
                <w:sz w:val="20"/>
                <w:szCs w:val="20"/>
              </w:rPr>
              <w:t>Urządzenie wyposażone we wskaźnik czasu trwania zabieg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/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Monitorowanie jakości impuls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Nawigacyjny atlas anatom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Protokoły „ulubion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rządzenie wyposażone w bazę danych pacjen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Urządzenie z gotowymi programami terapeutyczn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wa tryby pracy: ręczny i automaty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otykowy, kolorowy ekran min. 8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wyposażone w przycisk bezpieczeńs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ze wskaźnikiem przegrzania przetwor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z funkcją chłodzenia aplik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Wymiary urządzenia: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Wysokość max. 120cm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Szerokość max. 60cm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ługość max. 6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Tak - podać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asa urządzenia ≤ 35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Zasilanie 230V/50-6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Wyposażenie: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- aplikator koncentrujący do emisji skupionego pola elektromagnetycznego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aplikator planarny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ramię z 6-cioma przegubami do aplikatorów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stół pacjenta: dwuczęściowy, drewniany z regulowanym zagłówkiem, w standardowym szarym kolorze  – 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mobilne, na stoliku aparatur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zeglądy techniczne zgodnie z zaleceniami producenta bezpłatnie w ramach obowiązującej gwaran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eklaracja zgodności i certyfikat zgodności jeżeli dotyczy – na potwierdzenie, że oferowany wyrób jest wyrobem medycznym spełniającym wymagana Dyrektywy 93/42/EWG (MDD) albo Rozporządzenia UE 2017/745 (MDR) – </w:t>
            </w:r>
            <w:r>
              <w:rPr>
                <w:b/>
                <w:i/>
                <w:sz w:val="20"/>
                <w:szCs w:val="20"/>
                <w:lang w:eastAsia="pl-PL"/>
              </w:rPr>
              <w:t>dokumenty potwierdzające dołączyć do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685"/>
        <w:gridCol w:w="1559"/>
        <w:gridCol w:w="3397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  <w:t>C - APARAT DO TERAPII SKUPIONĄ FALĄ UDERZENIOWĄ – 1 SZTUK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16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działające za pomocą głębokiej, mechanicznej stym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przeznaczone do terapii m.in.: punktów spustowych, spastyczności, chorób zwyrodnieniowych stawów, ostrogi piętowej, łokcia tenisisty/golfisty i in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rządzenie z kolorowym ekranem dotykowym min. 8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Aplikator z możliwością regulacji głębokości strefy ogniskowej do 40 mm lub więc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2"/>
              </w:rPr>
              <w:t>Aplikatory z możliwością monitorowania intensywności uderzeń i ekranem dotyk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aksymalna intensywność 0,65 mJ/mm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Częstotliwość do min. 20</w:t>
            </w:r>
            <w:r>
              <w:rPr>
                <w:rFonts w:eastAsia="Calibri" w:cs="Calibri"/>
                <w:sz w:val="18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2"/>
              </w:rPr>
              <w:t>Hz lub więc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ożliwość regulacji parametrów na aplikator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z gotowymi programami terapeutyczn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Urządzenie z możliwością tworzenia programów terapeutycznych użytkow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Nawigacyjny atlas anatom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wa tryby pracy: sekwencyjny i pojedyn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</w:t>
            </w:r>
            <w:r>
              <w:rPr>
                <w:rFonts w:eastAsia="Calibri"/>
                <w:sz w:val="20"/>
                <w:szCs w:val="20"/>
              </w:rPr>
              <w:t>dzenie wyposażone w uchwyt na aplik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mobilne, z hamulcami, na stoliku aparatur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Maksymalna masa urządzenia: 30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Zasilanie 230V/50-6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zeglądy techniczne zgodnie z zaleceniami producenta bezpłatnie w ramach obowiązującej gwaran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Deklaracja zgodności i certyfikat zgodności jeżeli dotyczy – na potwierdzenie, że oferowany wyrób jest wyrobem medycznym spełniającym wymagana Dyrektywy 93/42/EWG (MDD) albo Rozporządzenia UE 2017/745 (MDR) – </w:t>
            </w:r>
            <w:r>
              <w:rPr>
                <w:rFonts w:cs="Calibri"/>
                <w:b/>
                <w:i/>
                <w:sz w:val="20"/>
                <w:szCs w:val="20"/>
                <w:lang w:eastAsia="pl-PL"/>
              </w:rPr>
              <w:t>dokumenty potwierdzające dołączyć do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685"/>
        <w:gridCol w:w="1559"/>
        <w:gridCol w:w="3397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  <w:t>D - APARAT DO TERAPII RADIALNĄ FALĄ UDERZENIOWĄ – 1 SZTUK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16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generujące rozbieżne fale uderzeniowe poprzez skompresowane powietrze (wbudowany kompreso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Urządzenie przeznaczone do terapii m.in.: punktów spustowych, zespołu cieśni nadgarstka, chorób zwyrodnieniowych stawów, ostrogi piętowej, zespołu przeciążeniowego mięśni i 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Maksymalnie ciśnienie skompresowanego powietrza 4-5 b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Częstotliwość w zakresie 1-15Hz lub szersz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posiadające min. dwa tryby pracy: ciągły i pojedyn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posiadające gotowe programy terapeu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Nawigacyjny atlas anatom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Tak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Kolorowy ekran dotykowy min. 5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asa urządzenia max. 8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wyposażone w aplikatory/przekaźniki (min. 2 sztuki) do terapii uniwersalnej oraz do terapii koncentrując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Urządzenie wyposażone we wszelkie nakładki, akcesoria wymienne, żel itp. niezbędne do prowadzenia terap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mobilne, z hamulcami oraz co najmniej jednym uchwytem na aplik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wyposażone w sterownik noż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Zasilanie 230V/50-6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zeglądy techniczne zgodnie z zaleceniami producenta bezpłatnie w ramach obowiązującej gwaran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eklaracja zgodności i certyfikat zgodności jeżeli dotyczy – na potwierdzenie, że oferowany wyrób jest wyrobem medycznym spełniającym wymagana Dyrektywy 93/42/EWG (MDD) albo Rozporządzenia UE 2017/745 (MDR) – </w:t>
            </w:r>
            <w:r>
              <w:rPr>
                <w:b/>
                <w:i/>
                <w:sz w:val="20"/>
                <w:szCs w:val="20"/>
                <w:lang w:eastAsia="pl-PL"/>
              </w:rPr>
              <w:t>dokumenty potwierdzające dołączyć do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685"/>
        <w:gridCol w:w="1559"/>
        <w:gridCol w:w="3397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  <w:t>E - APARAT DO UKIERUNKOWANEJ TERAPII RADIOFALOWEJ – 1 SZTUK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16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funkcjonujące w oparciu o prąd zmienny o częstotliwości fal rad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przeznaczone do terapii m.in.: zespołu cieśni nadgarstka, dolegliwości bólowych kręgosłupa oraz mięśni, chorób zwyrodnieniowych stawów i 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Częstotliwość w zakresie 480-520 kHz lub szersz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Urządzenie posiadające min. dwa tryby pracy: ciągły i impuls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posiadające gotowe programy terapeu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Nawigacyjny atlas anatom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Tak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Kolorowy ekran dotykowy min. 5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asa urządzenia max. 8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posiadające wyjścia do podłączenia elektrod: neutralnej, pojemnościowej i rezystyw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aksymalna moc urządzenia 350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 xml:space="preserve">Urządzenie wyposażone w: 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- aplikatory do elektrod pojemnościowych i rezystywnych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- 4 szt. elektrod pojemnościowych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- 4 szt. elektrod rezystywnych,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- elektrodę neutralną,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- zestaw samoprzylepnych elektrod neutralnych,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- 2 szt. kremu sprzęgając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mobilne, z hamulc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Zasilanie 230V/50-6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zeglądy techniczne zgodnie z zaleceniami producenta bezpłatnie w ramach obowiązującej gwaran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eklaracja zgodności i certyfikat zgodności jeżeli dotyczy – na potwierdzenie, że oferowany wyrób jest wyrobem medycznym spełniającym wymagana Dyrektywy 93/42/EWG (MDD) albo Rozporządzenia UE 2017/745 (MDR) – </w:t>
            </w:r>
            <w:r>
              <w:rPr>
                <w:b/>
                <w:i/>
                <w:sz w:val="20"/>
                <w:szCs w:val="20"/>
                <w:lang w:eastAsia="pl-PL"/>
              </w:rPr>
              <w:t>dokumenty potwierdzające dołączyć do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685"/>
        <w:gridCol w:w="1559"/>
        <w:gridCol w:w="3397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  <w:lang w:eastAsia="pl-PL"/>
              </w:rPr>
              <w:t>F - APARAT DO LASEROTERAPII WYSOKOENERGETYCZNEJ Z TERMOSKANEREM</w:t>
            </w:r>
            <w:r>
              <w:rPr>
                <w:szCs w:val="20"/>
                <w:lang w:eastAsia="pl-PL"/>
              </w:rPr>
              <w:t xml:space="preserve"> </w:t>
            </w:r>
            <w:r>
              <w:rPr>
                <w:b/>
                <w:szCs w:val="20"/>
                <w:lang w:eastAsia="pl-PL"/>
              </w:rPr>
              <w:t>– 1 SZT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Urządzenie emitujące energię podczerwoną do biostymulacji komórek procesów gojenia 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przeznaczone do terapii m.in.: zespołu cieśni nadgarstka, dolegliwości bólowych kręgosłupa oraz mięśni, chorób zwyrodnieniowych stawów, zmniejszenia obrzęków i 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ługość fali min. 1000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pracujące trybie sekwencyj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inimum trzy rodzaje emisji: ciągła, prostokątna, trójkąt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oc lasera w przedziale 20-30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Możliwość regulacji wielkości plamki w zakresie 10-30 mm lub szersz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ksymalna powierzchnia terapeutyczna na poziomie min. 1000 cm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posiadające gotowe programy terapeu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wigacyjny atlas anatom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olorowy ekran dotykowy min. 5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sa urządzenia max. 8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wyposażone w sondę laserową z możliwością regulacji mo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Urządzenie wyposażone w zrobotyzowany termoskaner z wbudowaną termokamerą, czujnikiem odległości i temperatury, na ramieniu przegub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zycisk bezpieczeństwa/awar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wyposażone w sterownik noż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Urządzenie wyposażone w 2 okularów ochronnych: dla pacjenta i terapeu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mobilne, z hamulc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Zasilanie 230V/50-6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zeglądy techniczne zgodnie z zaleceniami producenta bezpłatnie w ramach obowiązującej gwaran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eklaracja zgodności i certyfikat zgodności jeżeli dotyczy – na potwierdzenie, że oferowany wyrób jest wyrobem medycznym spełniającym wymagana Dyrektywy 93/42/EWG (MDD) albo Rozporządzenia UE 2017/745 (MDR) – </w:t>
            </w:r>
            <w:r>
              <w:rPr>
                <w:b/>
                <w:i/>
                <w:sz w:val="20"/>
                <w:szCs w:val="20"/>
                <w:lang w:eastAsia="pl-PL"/>
              </w:rPr>
              <w:t>dokumenty potwierdzające dołączyć do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685"/>
        <w:gridCol w:w="1559"/>
        <w:gridCol w:w="3397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  <w:t>G - STREFA DIAGNOSTYCZNO-TERAPEUTYCZNA – 1 SZT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16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Strefa modułowa do celów diagnostycznych i terapeutycznych z bazą programów pozwalających na prowadzenie ćwiczeń dostoswanych do danego pacjenta, jego umiejętności, postawy, sprawności i 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Strefa składająca się z: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monitora pacjenta Full HD min. 60”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monitora terapeuty Full HD min. 10”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- kamery 3D Full HD, 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- platformy statyczno-dynamiczne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Strefa posiadająca programy diagnostyczno-terapeutyczne wyposażony w testy dla pacjentów sprawdzających umiejęt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Programy treningowe z informacją zwrotną w czasie rzeczywist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Programy treningowe z możliwością ich indywidualnego dostosowywania do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wyposażone w gotowe testy diagnos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ożliwość nagrywania sesji terapeu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Urządzenie z możliwością pomiaru tęt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aksymalne wymiary przestrzeni terapeutycznej: 35 × 2600 × 355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Strefa wyposażona w zestaw do treningu balansu na dedykowanym mobilnym stojaku, składający się m.in. z platformy balansowej typu bosu, platformy do stania obunóż i jednonóż, platformy osiowej, dysku balansowego i piank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Strefa wyposażona w zestaw piłek lekarskich w różnych rozmiarach, na dedykowanym stojaku – min. 3 roz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Strefa wyposażona w zestaw piłek terapeutycznych typu fluiball w różnych rozmiarach, na dedykowanym stojaku – min. 3 roz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Zasilanie 230V/50-6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zeglądy techniczne zgodnie z zaleceniami producenta bezpłatnie w ramach obowiązującej gwaran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eklaracja zgodności i certyfikat zgodności jeżeli dotyczy – na potwierdzenie, że oferowany wyrób jest wyrobem medycznym spełniającym wymagana Dyrektywy 93/42/EWG (MDD) albo Rozporządzenia UE 2017/745 (MDR) – </w:t>
            </w:r>
            <w:r>
              <w:rPr>
                <w:b/>
                <w:i/>
                <w:sz w:val="20"/>
                <w:szCs w:val="20"/>
                <w:lang w:eastAsia="pl-PL"/>
              </w:rPr>
              <w:t>dokumenty potwierdzające dołączyć do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685"/>
        <w:gridCol w:w="1559"/>
        <w:gridCol w:w="3397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0"/>
                <w:lang w:eastAsia="pl-PL"/>
              </w:rPr>
            </w:pPr>
            <w:r>
              <w:rPr>
                <w:b/>
                <w:szCs w:val="20"/>
                <w:lang w:eastAsia="pl-PL"/>
              </w:rPr>
              <w:t>H – BIEŻNIA ANTYGRAWITACYJNA – 1 SZT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ieżnia do treningu i terapii w częściowym lub całkowitym odciążeniu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przeznaczona do terapii równowagi oraz rehabilitacji chodu/bieg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dciążenie pacjenta przy zastosowaniu dedykowanego worka tworzącego wewnątrz komorę ciśnieni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z możliwością analizy chodu i bieżącego dostosowania parame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Urządzenie do treningu balansu ciała, szybkości reakcji i symetrii ch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wyposażone w wizualną  informację zwrotną w czasie rzeczywist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ezentacja przebiegu terapii w formie raportu uwzględniającego bieżące modyfikacja parametrów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wyposażone w gry motywacyj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skaźnik odciążenia masy ciała do 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omora dla pacjenta z widokiem 36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ksymalna prędkość do przodu min. 24km/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ksymalna prędkość do tyłu min. 7km/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Maksymalny kąt nachylenia 1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ksymalna masa użytkownika min. 180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ksymalny wzrost pacjenta min. 20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ieżnia wyposażona w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kolory ekran dotykowy min. 12”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kamerę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system elektrycznego zamknięcia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spodenki dla pacjentów w 7 rozmiarach (do wyboru przez Zamawiającego przy dostaw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ksymalne wymiary urządzenia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długość 215cm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szerokość 105cm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wysokość 19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Zasilanie 230V/50-6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zeglądy techniczne zgodnie z zaleceniami producenta bezpłatnie w ramach obowiązującej gwaran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eklaracja zgodności i certyfikat zgodności jeżeli dotyczy – na potwierdzenie, że oferowany wyrób jest wyrobem medycznym spełniającym wymagana Dyrektywy 93/42/EWG (MDD) albo Rozporządzenia UE 2017/745 (MDR) – </w:t>
            </w:r>
            <w:r>
              <w:rPr>
                <w:b/>
                <w:i/>
                <w:sz w:val="20"/>
                <w:szCs w:val="20"/>
                <w:lang w:eastAsia="pl-PL"/>
              </w:rPr>
              <w:t>dokumenty potwierdzające dołączyć do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864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2"/>
                <w:szCs w:val="20"/>
                <w:lang w:eastAsia="pl-PL"/>
              </w:rPr>
            </w:pPr>
            <w:r>
              <w:rPr>
                <w:rFonts w:cs="Calibri"/>
                <w:b/>
                <w:sz w:val="22"/>
                <w:szCs w:val="20"/>
                <w:lang w:eastAsia="pl-PL"/>
              </w:rPr>
              <w:t>I – DRABINKA DO REHABILITACJI – 1 SZTUK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Nazwa handlowa, producent i model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Drabinka fabrycznie nowa, rok produkcji min. 2024r.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rabinka: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- drewniana, 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z drążkiem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2"/>
              </w:rPr>
              <w:t xml:space="preserve">o wymiarach 250x80 cm </w:t>
            </w:r>
            <w:r>
              <w:rPr>
                <w:rFonts w:eastAsia="Calibri" w:cs="Calibri"/>
                <w:sz w:val="20"/>
                <w:szCs w:val="22"/>
              </w:rPr>
              <w:t>±</w:t>
            </w:r>
            <w:r>
              <w:rPr>
                <w:rFonts w:eastAsia="Calibri"/>
                <w:sz w:val="20"/>
                <w:szCs w:val="22"/>
              </w:rPr>
              <w:t xml:space="preserve"> 10cm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z zestawem do montażu składającym się ze śrub i uchwytów.</w:t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864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2"/>
                <w:szCs w:val="20"/>
                <w:lang w:eastAsia="pl-PL"/>
              </w:rPr>
            </w:pPr>
            <w:r>
              <w:rPr>
                <w:rFonts w:cs="Calibri"/>
                <w:b/>
                <w:sz w:val="22"/>
                <w:szCs w:val="20"/>
                <w:lang w:eastAsia="pl-PL"/>
              </w:rPr>
              <w:t>J – KOZETKA – 7 SZTUK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Nazwa handlowa, producent i model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 xml:space="preserve">Kozetka fabrycznie nowa, rok produkcji min. 2024r.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4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sz w:val="20"/>
                <w:szCs w:val="22"/>
              </w:rPr>
            </w:pPr>
            <w:r>
              <w:rPr>
                <w:rFonts w:eastAsia="Calibri" w:cs="Calibri"/>
                <w:sz w:val="20"/>
                <w:szCs w:val="22"/>
              </w:rPr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20"/>
                <w:szCs w:val="22"/>
              </w:rPr>
            </w:pPr>
            <w:r>
              <w:rPr>
                <w:rFonts w:eastAsia="Calibri" w:cs="Calibri"/>
                <w:sz w:val="20"/>
                <w:szCs w:val="22"/>
              </w:rPr>
              <w:t>Kozetka:</w:t>
            </w:r>
          </w:p>
          <w:p>
            <w:pPr>
              <w:pStyle w:val="Normal"/>
              <w:rPr>
                <w:rFonts w:eastAsia="Calibri" w:cs="Calibri"/>
                <w:sz w:val="20"/>
                <w:szCs w:val="22"/>
              </w:rPr>
            </w:pPr>
            <w:r>
              <w:rPr>
                <w:rFonts w:eastAsia="Calibri" w:cs="Calibri"/>
                <w:sz w:val="20"/>
                <w:szCs w:val="22"/>
              </w:rPr>
              <w:t>- drewniana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dwusegmentowa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z regulowanym zagłówkiem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- o wymiarach: dł.: 180-190cm, szer. 60-70cm, 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w standardowym szarym kolorze obicia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obicie z materiału odpornego na zmywanie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>- uchwyt na papier zamontowany do kozetki.</w:t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32"/>
        <w:gridCol w:w="3837"/>
        <w:gridCol w:w="707"/>
        <w:gridCol w:w="852"/>
        <w:gridCol w:w="994"/>
        <w:gridCol w:w="2119"/>
      </w:tblGrid>
      <w:tr>
        <w:trPr/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  <w:t>K – URZĄDZENIE DO ĆWICZEŃ W PODWIESZENIU NA SUFICIE – 1 SZTUK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sz w:val="16"/>
                <w:szCs w:val="20"/>
                <w:lang w:eastAsia="pl-P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anie przeznaczone do terapii w podwieszeni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przeznaczone do terapii narządu ruchu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przeznaczone do terapii </w:t>
            </w:r>
            <w:r>
              <w:rPr>
                <w:rFonts w:eastAsia="Calibri"/>
                <w:sz w:val="20"/>
                <w:szCs w:val="20"/>
                <w:shd w:fill="FFFFFF" w:val="clear"/>
              </w:rPr>
              <w:t>w odciążeniu z oporem lub bez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Urządzenie mocowane do sufitu składające się z: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głównej, aluminiowej ramy, posiadającej dwa wózki jezdne z hamulcem, wózki jezdne poruszające się po szynach,</w:t>
            </w:r>
          </w:p>
          <w:p>
            <w:pPr>
              <w:pStyle w:val="Default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4 szt. pojedynczych zbloczy linowych 360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i linką min. 5m,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1 szt. linki z dwoma bloczkami min. 5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wyposażone w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4 szt. linek 60cm ± 2cm, zakończonych oczkami z dwóch stron, oczka dodatkowo wzmocnione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2 szt. linek 30cm ± 2cm, zakończonych oczkami z dwóch stron, oczka dodatkowo wzmocnione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- 4 szt. linek elastycznych 60cm ± 2cm o różnych oporach, zakończonych oczkami z dwóch stron (oczka dodatkowo wzmocnione) lub z karabińczykami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8 szt. narzędzi do regulowania dł. linek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1 szt. podwieszki pod miednicę, zakończona z dwóch stron uchwytami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1 szt. podwieszki pod głowę, zakończona z dwóch stron uchwytami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4 szt. podwieszek pętlowych, zakończonych z jednej strony uchwytem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4 szt. podwieszek pod udo, zakończonych z dwóch stron uchwytami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podest z regulacją kąta nachylenia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- drążek z oczkami pozwalającymi na przymocowanie go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wieszak mocowany do ściany na wszystkie akcesoria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eklaracja zgodności i certyfikat zgodności jeżeli dotyczy – na potwierdzenie, że oferowany wyrób jest wyrobem medycznym spełniającym wymagana Dyrektywy 93/42/EWG (MDD) albo Rozporządzenia UE 2017/745 (MDR) – </w:t>
            </w:r>
            <w:r>
              <w:rPr>
                <w:b/>
                <w:i/>
                <w:sz w:val="20"/>
                <w:szCs w:val="20"/>
                <w:lang w:eastAsia="pl-PL"/>
              </w:rPr>
              <w:t>dokumenty potwierdzające dołączyć do ofer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zeglądy techniczne zgodnie z zaleceniami producenta bezpłatnie w ramach obowiązującej gwarancj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Dodatkowe wyposażenie systemu </w:t>
            </w:r>
          </w:p>
        </w:tc>
      </w:tr>
      <w:tr>
        <w:trPr>
          <w:trHeight w:val="340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29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TÓŁ REHABILITACYJNY – 1 SZTUKA</w:t>
            </w:r>
          </w:p>
        </w:tc>
      </w:tr>
      <w:tr>
        <w:trPr>
          <w:trHeight w:val="34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produkcji min. 2024r.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Stół dwusegmentowy z hydrauliczną regulacją wysokości za pomocą sprężyny gazowej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Regulacja wysokości za pomocą pedału nożnego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onstrukcja ze stali malowanej proszkowo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picerka odporna na mycie i dezynfekcję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Stół na 4 regulowanych stopkach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ół z systemem jezdnym z kółkami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dgłówek regulowany sprężyną gazową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twór podgłówka z zatyczką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ZESTAW PIŁEK DO REHABILITACJI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iłki rehabilitacyjne w 3 różnych rozmiarach (średnica 45cm, 65cm, 75cm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iłki gumowe do prowadzenia zajęć na siedząco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iłki rehabilitacyjne dmuchane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mpka manualna do nadmuchiwania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ZESTAW WAŁKÓW DO REHABILITACJI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Wałki wykonane z pianki poliuretanowej, pokryte materiałem skóropodobnym odpornym na mycie i dezynfekcję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Wałki rehabilitacyjne w 4 rozmiarach: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12x60cm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20x60cm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30x50cm,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 50x100cm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MATY DO REHABILITACJI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Zestaw 3 mat równoważnych Airex Balance Pad, wymiary: 200x100x1,5 cm </w:t>
            </w:r>
            <w:r>
              <w:rPr>
                <w:rFonts w:eastAsia="Calibri" w:cs="Calibri"/>
                <w:sz w:val="20"/>
                <w:szCs w:val="20"/>
              </w:rPr>
              <w:t>±</w:t>
            </w:r>
            <w:r>
              <w:rPr>
                <w:rFonts w:eastAsia="Calibri"/>
                <w:sz w:val="20"/>
                <w:szCs w:val="20"/>
              </w:rPr>
              <w:t xml:space="preserve"> 0,5cm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MATERACE REHABILITACYJNE – 2 SZTUKI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aterac przeznaczony do ćwiczeń i rehabilitacji, wykonany z materiału odpornego na mycie i dezynfekcję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aterac i wymiarach: 200x100x10 cm ±</w:t>
            </w:r>
            <w:r>
              <w:rPr>
                <w:rFonts w:eastAsia="Calibri"/>
                <w:sz w:val="20"/>
                <w:szCs w:val="20"/>
              </w:rPr>
              <w:t xml:space="preserve"> 3cm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Materac jednoczęściowy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DYSKI SENSORYCZNE – 3 SZTUKI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ysk dwustronny, jedna strona z wypustkami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ysk do treningu równoważnego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ysk o wymiarach 6x35 cm ±</w:t>
            </w:r>
            <w:r>
              <w:rPr>
                <w:rFonts w:eastAsia="Calibri"/>
                <w:sz w:val="20"/>
                <w:szCs w:val="20"/>
              </w:rPr>
              <w:t xml:space="preserve"> 2cm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Pompka do pompowania w zestawie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Ta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/>
        <w:numPr>
          <w:ilvl w:val="0"/>
          <w:numId w:val="12"/>
        </w:numPr>
        <w:suppressAutoHyphens w:val="false"/>
        <w:autoSpaceDE w:val="true"/>
        <w:spacing w:lineRule="auto" w:line="254" w:before="0" w:after="160"/>
        <w:ind w:left="426" w:hanging="360"/>
        <w:contextualSpacing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  <w:lang w:val="en-US"/>
        </w:rPr>
        <w:t>wyposażenie kuchni (pomieszczenie nr 35 i 62) w części WTZ i ŚDS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/>
      </w:pPr>
      <w:r>
        <w:rPr>
          <w:sz w:val="22"/>
          <w:szCs w:val="22"/>
          <w:lang w:val="en-US"/>
        </w:rPr>
        <w:t xml:space="preserve">A – </w:t>
      </w:r>
      <w:r>
        <w:rPr>
          <w:bCs/>
          <w:sz w:val="22"/>
          <w:szCs w:val="22"/>
        </w:rPr>
        <w:t xml:space="preserve">Płyta kuchenna indukcyjna – 4 sztuki 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 – Okap kuchenny – 2 sztuki 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 – Zmywarka do naczyń – 2 sztuki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 – Piekarnik – 4 sztuki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sz w:val="22"/>
          <w:szCs w:val="22"/>
          <w:lang w:val="en-US"/>
        </w:rPr>
      </w:pPr>
      <w:r>
        <w:rPr>
          <w:bCs/>
          <w:sz w:val="22"/>
          <w:szCs w:val="22"/>
        </w:rPr>
        <w:t>E – Lodówka</w:t>
      </w:r>
      <w:r>
        <w:rPr>
          <w:sz w:val="22"/>
          <w:szCs w:val="22"/>
          <w:lang w:val="en-US"/>
        </w:rPr>
        <w:t xml:space="preserve"> – 2 sztuki</w:t>
      </w:r>
    </w:p>
    <w:p>
      <w:pPr>
        <w:pStyle w:val="Normal"/>
        <w:keepLines/>
        <w:suppressAutoHyphens w:val="false"/>
        <w:autoSpaceDE w:val="true"/>
        <w:spacing w:lineRule="auto" w:line="254" w:before="0" w:after="160"/>
        <w:ind w:left="567" w:hanging="0"/>
        <w:contextualSpacing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69"/>
        <w:gridCol w:w="1559"/>
        <w:gridCol w:w="3113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  <w:t>A – PŁYTA KUCHENNA INDUKCYJNA – 4 SZTUKI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sz w:val="16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łyta grzewcza bezramkowa ze szlifem w kolorze czar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oc przyłączeniowa max do 7500 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Napięcie zasilania 230 – 400 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Cztery pola grzewcze o wymiarach około 59x52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terowanie płytą dotyk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unkcje płyty: Hob2Hood, Wskaźnik ciepła resztkowego, Wolna strefa induk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Gwarancja minimum 24 miesi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struk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Tak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Dodatkowe funkcje: Blokada bezpieczeństwa, Blokada przycisków, Zabezpieczenie przed dzieć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Tak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Funkcje dodatkowe: Automatyczne podgrzewanie, Automatyczne wyłączanie, Funkcja Power, Możliwość połączenia okapu z płytą, Podświetlane ster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ola grzewcze: Pole 1 [W]: 1400/2500, Pole 2 [W]: 2300/3200, Pole 3 [W]: 1800/2800, Pole 4 [W]: 2300/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Funkcja łączenia pól grze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jpóźniej w ostatnim dniu okresu objętego gwarancją odblokowanie sprzętu w sposób zapewniający możliwość świadczenia usług pogwarancyjnych bezpośrednio przez Zamawiającego. W szczególności przekazanie Zamawiającemu wszelkich niezbędnych dostępów i kodów serwisowych do urząd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zeglądy techniczne zgodnie z zaleceniami producenta bezpłatnie w ramach obowiązującej gwaran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ind w:left="66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827"/>
        <w:gridCol w:w="1417"/>
        <w:gridCol w:w="3397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0"/>
                <w:lang w:eastAsia="pl-PL"/>
              </w:rPr>
            </w:pPr>
            <w:r>
              <w:rPr>
                <w:b/>
                <w:szCs w:val="20"/>
                <w:lang w:eastAsia="pl-PL"/>
              </w:rPr>
              <w:t>B – OKAP KUCHENNY – 2 SZTUKI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zerokość okapu około 120 cm, głębokość około 45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zerokość okapu około 120 cm, głębokość około 45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klasa wydajności przepływu „A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filtr przeciwtłuszczowy, wykonany ze stali szlachetnej nierdzewnej odporny na korozję i przystosowany do wielokrotnego czyszczenia, również w zmywarc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dajność maksymalna w trybie standardowym 400 – 450 m3/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dajność maksymalna w trybie intensywnym 720 – 780 m3/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dajność maksymalna w trybie intensywnym 720 – 780 m3/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erowanie elektroniczne przycisk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egulacja prędkości skokowa – 4 stop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lość silników 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Tak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ryb działania : pochłaniacz oraz wycią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Filtr węglowy w wyposaż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olor i wykończenia: stal szlachetna nierdzew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Efektywność energetyczna: Klasa energetyczna „A++”, Klasa wydajności przepływu dynamicznego „A”, Klasa sprawności oświetlenia: „A”, Klasa efektywności pochłaniania zanieczyszczeń „B”, Poziom głośności: maksymalnie 60 dB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Tak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Zasilanie 230 V/50–60 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Gwarancja minimalnie 24 miesiące, instrukcja w języku polsk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Najpóźniej w ostatnim dniu okresu objętego gwarancją odblokowanie sprzętu w sposób zapewniający możliwość świadczenia usług pogwarancyjnych bezpośrednio przez Zamawiającego. W szczególności przekazanie Zamawiającemu wszelkich niezbędnych dostępów i kodów serwisowych do urządzen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zeglądy techniczne zgodnie z zaleceniami producenta bezpłatnie w ramach obowiązującej gwaran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ind w:left="66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685"/>
        <w:gridCol w:w="1559"/>
        <w:gridCol w:w="3397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0"/>
                <w:lang w:eastAsia="pl-PL"/>
              </w:rPr>
            </w:pPr>
            <w:r>
              <w:rPr>
                <w:b/>
                <w:szCs w:val="20"/>
                <w:lang w:eastAsia="pl-PL"/>
              </w:rPr>
              <w:t>C – ZMYWARKA DO NACZYŃ – 2 SZTUKI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Wymiary urządzenia około 59,8 x 85 x 60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posażona musi być w automatycznie otwierane drzwi po zakończeniu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wyposażone w trzy szuflady do naczyń w tym jedna na sztuć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anel sterowania zewnętrzny odkryty z wyświetlaczem elektronicznym LCD ze wskaźnikiem braku soli i nabłyszcza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budowa frontowa i dno zmywarki ze stali nierdzew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ożliwość zabudowy pod bla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ługość węża dopływowego min 150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ługość węża odpływowego minimum 150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Górny kosz z trzypoziomową regulacja kosza, składane elementy, uchwyty na kieliszki, półki na filiżanki, składane kol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lny kosz ze składanymi elementami, składane kolce, uchwyt do mycia bl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fektywność energetyczna: Klasa energetyczna „D”, Zużycie prądu na 100 cykli maksymalnie 88 kW, Zużycie wody na cykl maksymalnie 11 litrów, Poziom hałasu maksymalnie 46 d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rogramów mycia 6 –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emperatury zmywania: minimum: 35, 40, 50, 60, 70, auto 40-65 stopni Celsjus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świetlanie czasu do końca progra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unkcje dodatkowe: dodatkowe suszenie, możliwość skrócenia czasu zmywania, funkcja dezynfe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silanie 230V/50-6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bezpieczenie przed zalaniem wewnętr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posażenie dodatkowe: lejek do soli, półka na filiżanki, szuflada na sztućce, uchwyt do mycia bl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strukcja obsługi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jpóźniej w ostatnim dniu okresu objętego gwarancją odblokowanie sprzętu w sposób zapewniający możliwość świadczenia usług pogwarancyjnych bezpośrednio przez Zamawiającego. W szczególności przekazanie Zamawiającemu wszelkich niezbędnych dostępów i kodów serwisowych do urząd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zeglądy techniczne zgodnie z zaleceniami producenta bezpłatnie w ramach obowiązującej gwaran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ind w:left="66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68"/>
        <w:gridCol w:w="1776"/>
        <w:gridCol w:w="2897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/>
                <w:szCs w:val="20"/>
                <w:lang w:eastAsia="pl-PL"/>
              </w:rPr>
              <w:t>D – PIEKARNIK DO ZABUDOWY W SZAFCE STOJĄCEJ – 4 SZTUKI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20"/>
                <w:lang w:eastAsia="pl-PL"/>
              </w:rPr>
            </w:pPr>
            <w:r>
              <w:rPr>
                <w:rFonts w:cs="Calibri"/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16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Wymiary (SxWxG) [cm]: około : 59.4 x 59.4 x 56.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Pojemność [l]: </w:t>
              <w:tab/>
              <w:t>70 - 8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Wykonanie wnętrza piekarnika: </w:t>
              <w:tab/>
              <w:t>Emali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Sterowanie: </w:t>
              <w:tab/>
              <w:t>Elektroniczn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Rodzaj piekarnika: </w:t>
              <w:tab/>
              <w:t>Elektryczn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Typ prowadnic w piekarniku: </w:t>
              <w:tab/>
              <w:t>Drabinkow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Kolor frontu: </w:t>
              <w:tab/>
              <w:t>Czarn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Funkcje: Grill (opiekacz), Termoobie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/>
                <w:b/>
                <w:sz w:val="20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Zasilanie 230V/50-60Hz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zeglądy techniczne zgodnie z zaleceniami producenta bezpłatnie w ramach obowiązującej gwarancj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ind w:left="66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840"/>
        <w:gridCol w:w="1475"/>
        <w:gridCol w:w="3339"/>
      </w:tblGrid>
      <w:tr>
        <w:trPr/>
        <w:tc>
          <w:tcPr>
            <w:tcW w:w="9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0"/>
                <w:lang w:eastAsia="pl-PL"/>
              </w:rPr>
            </w:pPr>
            <w:r>
              <w:rPr>
                <w:b/>
                <w:szCs w:val="20"/>
                <w:lang w:eastAsia="pl-PL"/>
              </w:rPr>
              <w:t>E – LODÓWKA WOLNOSTOJĄCA – 2 SZTUKI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Opis wymaganych parametrów technicznych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Wymagane parametry graniczne / wartoś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Parametry oferowanego urządzenia</w:t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zwa handlowa, producent i mode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 xml:space="preserve">Urządzenie fabrycznie nowe, rok min. produkcji 2024r.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- poda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36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miary (WxSxG) [cm]:  203,0-215,0 x 59.0-60,0 x 63.0-67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jemność [l]:  240 - 270 chłodziarka + 95 - 120 zamrażark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oczne zużycie prądu:   230 - 280 kWh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ządzenie bezszronowe (No Frost): Pełny No Fr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łożenie zamrażarki: Na dol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ożliwość zmiany kierunku otwierania drzw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drzwi: 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olor frontu urządzenia: Biały lub srebrn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olor / wykończenie boków: Biały lub srebrn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unkcje: Szybkie zamrażanie, Zmiana kierunku otwierania drzw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ompresor lodówki inwerterow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agregatów: 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erowanie Elektroniczn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zas utrzymania temperatury w przypadku braku zasilania [h]: 10 - 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termostatów: 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świetlacz elektroniczn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unkcje dodatkowe: HarvestFresh, Oświetlenie LED, Alarm niedomkniętych drzw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lasa energetyczna: 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ziom hałasu [dB]: max. 3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odzaj półek: Szklan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ółek: 4 - 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ojemników na warzywa: 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Urządzenie wyposażone w komorę świezośc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posób odszraniania (rozmrażania) zamrażalnika: No-Fr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dolność zamrażania [kg/24h]: 6 - 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ojemników w zamrażarce: 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zybkie zamrażani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Gwarancja minimum 24 miesiąc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silanie 230V/50-60Hz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Dodatkowe warunki zamówienia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rzeglądy techniczne zgodnie z zaleceniami producenta bezpłatnie w ramach obowiązującej gwarancj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84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stawa, montaż, uruchomienie i przeszkolenie z użytkowania oraz serwisowania urządzeni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a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suppressAutoHyphens w:val="false"/>
        <w:autoSpaceDE w:val="true"/>
        <w:spacing w:lineRule="auto" w:line="254" w:before="0" w:after="160"/>
        <w:ind w:left="66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numPr>
          <w:ilvl w:val="0"/>
          <w:numId w:val="20"/>
        </w:numPr>
        <w:suppressAutoHyphens w:val="true"/>
        <w:spacing w:lineRule="auto" w:line="276" w:before="0" w:after="200"/>
        <w:contextualSpacing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Dokumentacja </w:t>
      </w:r>
      <w:r>
        <w:rPr>
          <w:rFonts w:cs="Arial" w:ascii="Arial" w:hAnsi="Arial"/>
          <w:b/>
          <w:lang w:val="pl-PL"/>
        </w:rPr>
        <w:t>T</w:t>
      </w:r>
      <w:r>
        <w:rPr>
          <w:rFonts w:cs="Arial" w:ascii="Arial" w:hAnsi="Arial"/>
          <w:b/>
        </w:rPr>
        <w:t>echniczna</w:t>
      </w:r>
      <w:r>
        <w:rPr>
          <w:rFonts w:cs="Arial" w:ascii="Arial" w:hAnsi="Arial"/>
          <w:b/>
          <w:lang w:val="pl-PL"/>
        </w:rPr>
        <w:t xml:space="preserve"> : </w:t>
      </w:r>
    </w:p>
    <w:p>
      <w:pPr>
        <w:pStyle w:val="Akapitzlist"/>
        <w:numPr>
          <w:ilvl w:val="0"/>
          <w:numId w:val="38"/>
        </w:numPr>
        <w:suppressAutoHyphens w:val="true"/>
        <w:spacing w:lineRule="auto" w:line="276" w:before="0" w:after="200"/>
        <w:contextualSpacing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ojekt Budowlany (Projekt Zagospodarowania Działki, Projekt Architektoniczno-Budowlany),</w:t>
      </w:r>
    </w:p>
    <w:p>
      <w:pPr>
        <w:pStyle w:val="Akapitzlist"/>
        <w:numPr>
          <w:ilvl w:val="0"/>
          <w:numId w:val="38"/>
        </w:numPr>
        <w:suppressAutoHyphens w:val="true"/>
        <w:spacing w:lineRule="auto" w:line="276" w:before="0" w:after="200"/>
        <w:contextualSpacing/>
        <w:jc w:val="both"/>
        <w:rPr>
          <w:rFonts w:ascii="Arial" w:hAnsi="Arial" w:cs="Arial"/>
          <w:b/>
          <w:b/>
          <w:lang w:val="pl-PL"/>
        </w:rPr>
      </w:pPr>
      <w:bookmarkStart w:id="6" w:name="_Hlk160610806"/>
      <w:bookmarkEnd w:id="6"/>
      <w:r>
        <w:rPr>
          <w:rFonts w:cs="Arial" w:ascii="Arial" w:hAnsi="Arial"/>
          <w:b/>
          <w:lang w:val="pl-PL"/>
        </w:rPr>
        <w:t>Projekt Wykonawczy branży konstrukcyjnej</w:t>
      </w:r>
    </w:p>
    <w:p>
      <w:pPr>
        <w:pStyle w:val="Akapitzlist"/>
        <w:numPr>
          <w:ilvl w:val="0"/>
          <w:numId w:val="38"/>
        </w:numPr>
        <w:suppressAutoHyphens w:val="true"/>
        <w:spacing w:lineRule="auto" w:line="276" w:before="0" w:after="200"/>
        <w:contextualSpacing/>
        <w:jc w:val="both"/>
        <w:rPr>
          <w:rFonts w:ascii="Arial" w:hAnsi="Arial" w:cs="Arial"/>
          <w:b/>
          <w:b/>
          <w:lang w:val="pl-PL"/>
        </w:rPr>
      </w:pPr>
      <w:bookmarkStart w:id="7" w:name="_Hlk160610806"/>
      <w:bookmarkStart w:id="8" w:name="_Hlk164241190"/>
      <w:bookmarkEnd w:id="7"/>
      <w:r>
        <w:rPr>
          <w:rFonts w:cs="Arial" w:ascii="Arial" w:hAnsi="Arial"/>
          <w:b/>
          <w:lang w:val="pl-PL"/>
        </w:rPr>
        <w:t>Projekt Budowlany – Techniczny branży</w:t>
      </w:r>
      <w:bookmarkEnd w:id="8"/>
      <w:r>
        <w:rPr>
          <w:rFonts w:cs="Arial" w:ascii="Arial" w:hAnsi="Arial"/>
          <w:b/>
          <w:lang w:val="pl-PL"/>
        </w:rPr>
        <w:t xml:space="preserve"> instalacyjnej,</w:t>
      </w:r>
    </w:p>
    <w:p>
      <w:pPr>
        <w:pStyle w:val="Akapitzlist"/>
        <w:numPr>
          <w:ilvl w:val="0"/>
          <w:numId w:val="38"/>
        </w:numPr>
        <w:suppressAutoHyphens w:val="true"/>
        <w:spacing w:lineRule="auto" w:line="276" w:before="0" w:after="200"/>
        <w:contextualSpacing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Specyfikacja Techniczna Wykonania i Odbioru Robót poszczególnych branż,</w:t>
      </w:r>
    </w:p>
    <w:p>
      <w:pPr>
        <w:pStyle w:val="Akapitzlist"/>
        <w:numPr>
          <w:ilvl w:val="0"/>
          <w:numId w:val="38"/>
        </w:numPr>
        <w:suppressAutoHyphens w:val="true"/>
        <w:spacing w:lineRule="auto" w:line="276" w:before="0" w:after="200"/>
        <w:contextualSpacing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Przedmiary robót </w:t>
      </w:r>
    </w:p>
    <w:p>
      <w:pPr>
        <w:pStyle w:val="Akapitzlist"/>
        <w:suppressAutoHyphens w:val="true"/>
        <w:spacing w:lineRule="auto" w:line="276" w:before="0" w:after="200"/>
        <w:ind w:left="360" w:hanging="0"/>
        <w:contextualSpacing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</w:rPr>
        <w:t xml:space="preserve">pn. </w:t>
      </w:r>
      <w:r>
        <w:rPr>
          <w:rFonts w:cs="Arial" w:ascii="Arial" w:hAnsi="Arial"/>
          <w:b/>
          <w:i/>
          <w:lang w:val="pl-PL"/>
        </w:rPr>
        <w:t>„Budowa Centrum Rehabilitacji i Edukacji w Pobiedziskach”, dotycząca budowy wraz z kompleksowym zagospodarowaniu działki jest</w:t>
      </w:r>
      <w:r>
        <w:rPr>
          <w:rFonts w:cs="Arial" w:ascii="Arial" w:hAnsi="Arial"/>
          <w:b/>
          <w:i/>
        </w:rPr>
        <w:t xml:space="preserve"> załącznikiem do niniejszego Opisu Przedmiotu Zamówienia (OPZ)</w:t>
      </w:r>
      <w:r>
        <w:rPr>
          <w:rFonts w:cs="Arial" w:ascii="Arial" w:hAnsi="Arial"/>
          <w:b/>
          <w:i/>
          <w:lang w:val="pl-PL"/>
        </w:rPr>
        <w:t xml:space="preserve">. </w:t>
      </w:r>
    </w:p>
    <w:p>
      <w:pPr>
        <w:pStyle w:val="Akapitzlist"/>
        <w:suppressAutoHyphens w:val="true"/>
        <w:spacing w:lineRule="auto" w:line="276" w:before="0" w:after="200"/>
        <w:ind w:left="360" w:hanging="0"/>
        <w:contextualSpacing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i/>
        </w:rPr>
        <w:t xml:space="preserve">Opis Przedmiotu Zamówienia i dokumentacja techniczna  </w:t>
      </w:r>
      <w:r>
        <w:rPr>
          <w:rFonts w:cs="Arial" w:ascii="Arial" w:hAnsi="Arial"/>
          <w:bCs/>
        </w:rPr>
        <w:t>stanowią dokumenty wzajemnie się uzupełniające i wyjaśniające, co oznacza, że w przypadku stwierdzenia jakichkolwiek rozbieżności lub wieloznaczności w ich postanowieniach Wykonawca nie będzie uprawniony do ograniczenia Przedmiotu umowy, ani zakresu należytej staranności. W przypadku ewentualnych rozbieżności w opisie materiałów wskazanych w OPZ,  dokumentacji technicznej do wykonania Przedmiotu zamówienia należy użyć materiałów opisanych lub wskazanych na rysunkach w Dokumentacji technicznej.</w:t>
      </w:r>
    </w:p>
    <w:p>
      <w:pPr>
        <w:pStyle w:val="TextBodyIndent"/>
        <w:widowControl w:val="false"/>
        <w:numPr>
          <w:ilvl w:val="0"/>
          <w:numId w:val="20"/>
        </w:numPr>
        <w:suppressAutoHyphens w:val="fals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:</w:t>
      </w:r>
    </w:p>
    <w:p>
      <w:pPr>
        <w:pStyle w:val="TextBodyIndent"/>
        <w:spacing w:before="0" w:after="120"/>
        <w:ind w:left="360" w:right="0" w:hanging="0"/>
        <w:jc w:val="both"/>
        <w:rPr/>
      </w:pPr>
      <w:r>
        <w:rPr>
          <w:sz w:val="22"/>
          <w:szCs w:val="22"/>
        </w:rPr>
        <w:t xml:space="preserve">Przedmiot umowy należy wykonać w terminie 13 miesięcy od chwili przekazania terenu budowy. </w:t>
      </w:r>
    </w:p>
    <w:sectPr>
      <w:headerReference w:type="default" r:id="rId3"/>
      <w:type w:val="nextPage"/>
      <w:pgSz w:w="11906" w:h="16838"/>
      <w:pgMar w:left="1418" w:right="991" w:gutter="0" w:header="708" w:top="764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12376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1237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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2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true"/>
      <w:ind w:left="0" w:right="0" w:first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>
      <w:rFonts w:eastAsia="Arial"/>
      <w:b w:val="false"/>
      <w:color w:val="000000"/>
      <w:sz w:val="20"/>
      <w:szCs w:val="2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color w:val="000000"/>
      <w:sz w:val="18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sz w:val="20"/>
    </w:rPr>
  </w:style>
  <w:style w:type="character" w:styleId="WW8Num40z0">
    <w:name w:val="WW8Num40z0"/>
    <w:qFormat/>
    <w:rPr>
      <w:sz w:val="20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sz w:val="20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  <w:bCs w:val="false"/>
      <w:i w:val="false"/>
      <w:iCs w:val="false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position w:val="0"/>
      <w:sz w:val="22"/>
      <w:sz w:val="22"/>
      <w:szCs w:val="22"/>
      <w:vertAlign w:val="baseline"/>
    </w:rPr>
  </w:style>
  <w:style w:type="character" w:styleId="WW8Num8z3">
    <w:name w:val="WW8Num8z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sz w:val="20"/>
      <w:szCs w:val="20"/>
    </w:rPr>
  </w:style>
  <w:style w:type="character" w:styleId="WW8Num22z1">
    <w:name w:val="WW8Num22z1"/>
    <w:qFormat/>
    <w:rPr>
      <w:rFonts w:eastAsia="Arial"/>
      <w:b w:val="false"/>
      <w:color w:val="000000"/>
      <w:sz w:val="20"/>
      <w:szCs w:val="20"/>
    </w:rPr>
  </w:style>
  <w:style w:type="character" w:styleId="WW8Num22z2">
    <w:name w:val="WW8Num22z2"/>
    <w:qFormat/>
    <w:rPr>
      <w:b w:val="false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Symbol" w:hAnsi="Symbol" w:eastAsia="Times New Roman" w:cs="Times New Roman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6">
    <w:name w:val=" Znak Znak6"/>
    <w:qFormat/>
    <w:rPr>
      <w:rFonts w:ascii="Arial" w:hAnsi="Arial" w:cs="Arial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owy1">
    <w:name w:val="Standardowy 1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autoSpaceDE w:val="true"/>
      <w:ind w:left="360" w:right="0"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Zawartotabeli11111">
    <w:name w:val="WW-Zawartość tabeli11111"/>
    <w:basedOn w:val="TextBody"/>
    <w:qFormat/>
    <w:pPr>
      <w:widowControl w:val="false"/>
      <w:suppressLineNumbers/>
      <w:suppressAutoHyphens w:val="true"/>
      <w:autoSpaceDE w:val="true"/>
    </w:pPr>
    <w:rPr>
      <w:rFonts w:ascii="Times New Roman" w:hAnsi="Times New Roman" w:eastAsia="Lucida Sans Unicode" w:cs="Tahoma"/>
      <w:szCs w:val="20"/>
    </w:rPr>
  </w:style>
  <w:style w:type="paragraph" w:styleId="WWNagwektabeli11111">
    <w:name w:val="WW-Nagłówek tabeli11111"/>
    <w:basedOn w:val="WWZawartotabeli11111"/>
    <w:qFormat/>
    <w:pPr>
      <w:jc w:val="center"/>
    </w:pPr>
    <w:rPr>
      <w:b/>
      <w:bCs/>
      <w:i/>
      <w:iCs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autoSpaceDE w:val="true"/>
      <w:jc w:val="both"/>
    </w:pPr>
    <w:rPr>
      <w:rFonts w:cs="Times New Roman"/>
      <w:b/>
    </w:rPr>
  </w:style>
  <w:style w:type="paragraph" w:styleId="WWZawartotabeli1111111">
    <w:name w:val="WW-Zawartość tabeli1111111"/>
    <w:basedOn w:val="TextBody"/>
    <w:qFormat/>
    <w:pPr>
      <w:widowControl w:val="false"/>
      <w:suppressLineNumbers/>
      <w:suppressAutoHyphens w:val="true"/>
      <w:autoSpaceDE w:val="true"/>
    </w:pPr>
    <w:rPr>
      <w:rFonts w:ascii="Times New Roman" w:hAnsi="Times New Roman" w:eastAsia="Lucida Sans Unicode" w:cs="Times New Roman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autoSpaceDE w:val="true"/>
      <w:spacing w:before="0" w:after="120"/>
      <w:jc w:val="center"/>
    </w:pPr>
    <w:rPr>
      <w:rFonts w:ascii="Times New Roman" w:hAnsi="Times New Roman" w:eastAsia="Lucida Sans Unicode" w:cs="Times New Roman"/>
      <w:b/>
      <w:bCs/>
      <w:i/>
      <w:iCs/>
      <w:szCs w:val="20"/>
    </w:rPr>
  </w:style>
  <w:style w:type="paragraph" w:styleId="WWNagwektabeli1111111">
    <w:name w:val="WW-Nagłówek tabeli1111111"/>
    <w:basedOn w:val="WWZawartotabeli1111111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overflowPunct w:val="false"/>
      <w:textAlignment w:val="baseline"/>
    </w:pPr>
    <w:rPr>
      <w:rFonts w:cs="Times New Roman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Nagwek71">
    <w:name w:val="Nagłówek 71"/>
    <w:basedOn w:val="Normal"/>
    <w:next w:val="Normal"/>
    <w:qFormat/>
    <w:pPr>
      <w:keepNext w:val="true"/>
      <w:keepLines/>
      <w:tabs>
        <w:tab w:val="clear" w:pos="708"/>
        <w:tab w:val="left" w:pos="1296" w:leader="none"/>
      </w:tabs>
      <w:suppressAutoHyphens w:val="false"/>
      <w:autoSpaceDE w:val="true"/>
      <w:spacing w:lineRule="auto" w:line="254" w:before="40" w:after="0"/>
      <w:ind w:left="1296" w:hanging="1296"/>
      <w:jc w:val="both"/>
      <w:outlineLvl w:val="6"/>
    </w:pPr>
    <w:rPr>
      <w:rFonts w:ascii="Calibri Light" w:hAnsi="Calibri Light" w:cs="Times New Roman"/>
      <w:i/>
      <w:iCs/>
      <w:color w:val="1F4D78"/>
      <w:szCs w:val="22"/>
    </w:rPr>
  </w:style>
  <w:style w:type="paragraph" w:styleId="Nagwek81">
    <w:name w:val="Nagłówek 81"/>
    <w:basedOn w:val="Normal"/>
    <w:next w:val="Normal"/>
    <w:qFormat/>
    <w:pPr>
      <w:keepNext w:val="true"/>
      <w:keepLines/>
      <w:tabs>
        <w:tab w:val="clear" w:pos="708"/>
        <w:tab w:val="left" w:pos="1440" w:leader="none"/>
      </w:tabs>
      <w:suppressAutoHyphens w:val="false"/>
      <w:autoSpaceDE w:val="true"/>
      <w:spacing w:lineRule="auto" w:line="254" w:before="40" w:after="0"/>
      <w:ind w:left="1440" w:hanging="1440"/>
      <w:jc w:val="both"/>
      <w:outlineLvl w:val="7"/>
    </w:pPr>
    <w:rPr>
      <w:rFonts w:ascii="Calibri Light" w:hAnsi="Calibri Light" w:cs="Times New Roman"/>
      <w:color w:val="272727"/>
      <w:sz w:val="21"/>
      <w:szCs w:val="21"/>
    </w:rPr>
  </w:style>
  <w:style w:type="paragraph" w:styleId="Nagwek91">
    <w:name w:val="Nagłówek 91"/>
    <w:basedOn w:val="Normal"/>
    <w:next w:val="Normal"/>
    <w:qFormat/>
    <w:pPr>
      <w:keepNext w:val="true"/>
      <w:keepLines/>
      <w:tabs>
        <w:tab w:val="clear" w:pos="708"/>
        <w:tab w:val="left" w:pos="1584" w:leader="none"/>
      </w:tabs>
      <w:suppressAutoHyphens w:val="false"/>
      <w:autoSpaceDE w:val="true"/>
      <w:spacing w:lineRule="auto" w:line="254" w:before="40" w:after="0"/>
      <w:ind w:left="1584" w:hanging="1584"/>
      <w:jc w:val="both"/>
      <w:outlineLvl w:val="8"/>
    </w:pPr>
    <w:rPr>
      <w:rFonts w:ascii="Calibri Light" w:hAnsi="Calibri Light" w:cs="Times New Roman"/>
      <w:i/>
      <w:iCs/>
      <w:color w:val="272727"/>
      <w:sz w:val="21"/>
      <w:szCs w:val="21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22:00Z</dcterms:created>
  <dc:creator>ZASTROŻNY</dc:creator>
  <dc:description/>
  <cp:keywords/>
  <dc:language>en-US</dc:language>
  <cp:lastModifiedBy>Jacek Danielewicz</cp:lastModifiedBy>
  <cp:lastPrinted>2024-06-13T11:05:00Z</cp:lastPrinted>
  <dcterms:modified xsi:type="dcterms:W3CDTF">2024-06-24T06:56:00Z</dcterms:modified>
  <cp:revision>8</cp:revision>
  <dc:subject/>
  <dc:title>Dodatek nr 1do s</dc:title>
</cp:coreProperties>
</file>