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2"/>
          <w:szCs w:val="22"/>
          <w:lang w:eastAsia="pl-PL"/>
        </w:rPr>
      </w:pPr>
      <w:bookmarkStart w:id="0" w:name="main-form%252525252525252525252525252525"/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sz w:val="22"/>
          <w:szCs w:val="22"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warta w dniu .................r., w Słupsku pomiędz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Gminą Słupsk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reprezentowaną przez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reprezentowaną przez: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Budowa miasteczka ruchu drogowego w m. Redzikowo – dz. 1/22 – ZP.271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>15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.2021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, opublikowanym </w:t>
        <w:br/>
        <w:t>w ……………………………………… oraz na stronie internetowej w dniu ...……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1.  Na mocy niniejszej umowy Wykonawca zobowiązuje się do wykonania określonego w ust. 2  zakresu robót budowlanych, w ramach inwestycji, pod nazwą: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 xml:space="preserve">Budowa miasteczka ruchu drogowego </w:t>
        <w:br/>
        <w:t>w m. Redzikowo – dz. 1/2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2. Zakres robót Wykonawcy obejmuje wykonan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  <w:t>1) czterech jezdni w układzie południkowym (w tym jedna tzw. kręta droga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  <w:t>2) trzech jezdni w układzie równoleżnikowy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  <w:t>3) jezdni do wykonywania tzw. „ósemek”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  <w:t>4) jednego skrzyżowania z ruchem okrężny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  <w:t>5) przejścia dla pieszych bez sygnalizacji świetln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  <w:t>6) chodników dla piesz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  <w:t>7) dwóch wysepek kanalizujących ru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pl-PL"/>
        </w:rPr>
        <w:t>3. Przedmiot zamówienia obejmuje również zobowiązanie Wykonawcy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eastAsia="pl-PL"/>
        </w:rPr>
        <w:t xml:space="preserve">a) uzyskania - w oparciu o pełnomocnictwo Zamawiającego - i przedłożenia Zamawiającemu decyzji </w:t>
        <w:br/>
        <w:t>o pozwoleniu na użytkowanie, o ile będzie wymag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eastAsia="pl-PL"/>
        </w:rPr>
        <w:t>b) sporządzenia inwentaryzacji powykonawcz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color w:val="auto"/>
          <w:kern w:val="2"/>
          <w:sz w:val="22"/>
          <w:szCs w:val="22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 Wykonawca zobowiązuje się do wykonania swojego zakresu obowiązków, zgodnie z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- zaleceniami projektanta,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ykonawca oświadcza, że uzyskał wszystkie informacje i dokumenty konieczne do przygotowania oferty oraz zawarcia niniejszej umowy oraz prawidłowego jej wykonania.  Oświadcza ponadto, że przed zawarciem umowy zapoznał się z terenem budowy, całością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Wykonawca zobowiązuje się wykonać wszystkie zobowiązania objęte umową w terminie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 miesięcy od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amawiający ustanawia inspektora nadzoru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Inspektor nadzoru działa w granicach umocowania określonego w przepisach praw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Decyzje, niezastrzeżone dla inspektora nadzoru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 Inspektor nadzoru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b/>
          <w:bCs/>
          <w:sz w:val="22"/>
          <w:szCs w:val="22"/>
        </w:rPr>
        <w:t>Kierownika Budowy</w:t>
      </w:r>
      <w:r>
        <w:rPr>
          <w:rFonts w:cs="Times New Roman" w:ascii="Times New Roman" w:hAnsi="Times New Roman"/>
          <w:sz w:val="22"/>
          <w:szCs w:val="22"/>
        </w:rPr>
        <w:t xml:space="preserve">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Zamawiający zobowiązuje się do udzielenia Wykonawcy pełnomocnictw niezbędnych do prawidłow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>
          <w:rFonts w:cs="Times New Roman" w:ascii="Times New Roman" w:hAnsi="Times New Roman"/>
          <w:sz w:val="22"/>
          <w:szCs w:val="22"/>
        </w:rPr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5) informowanie inspektora nadzoru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3. Zamawiający wymaga zatrudnienia na podstawie stosunku pracy przez Wykonawcę lub podwykonawcę osób wykonujących w trakcie realizacji zamówienia czynności z zakresu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prowadzenia robót przygotowawcz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prowadzenia robót ziem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robót nawierzchni drog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-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>
          <w:rFonts w:cs="Times New Roman" w:ascii="Times New Roman" w:hAnsi="Times New Roman"/>
          <w:sz w:val="22"/>
          <w:szCs w:val="22"/>
        </w:rPr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>
          <w:rFonts w:cs="Times New Roman" w:ascii="Times New Roman" w:hAnsi="Times New Roman"/>
          <w:sz w:val="22"/>
          <w:szCs w:val="22"/>
        </w:rPr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Strony ustalają, że obowiązującą ich formą wynagrodzenia jest wynagrodzenie ryczałtowe brutto, które </w:t>
        <w:br/>
        <w:t>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ł (brutto) (słownie: …………………………………………..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artość netto: ………………………………………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Kwota podatku VAT: ………………………………………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 z tytułu o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w protokole odbioru częściowego. Suma faktur częściowych nie może przekroczyć 9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Termin płatności faktur Wykonawcy wynosi 30 dni, licząc od daty przyjęcia przez Zamawiającego prawidłowo wystawionej faktury wraz z protokołem odbioru i pozostałymi dokumentami wymaganymi  umową. W przypadku niezłożenia wraz z fakturą wszystkich wymaganych dokumentów, bieg terminu zapłat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  <w:sz w:val="22"/>
          <w:szCs w:val="22"/>
        </w:rPr>
        <w:t xml:space="preserve"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Odbiór częściowy dokonuje się na wniosek Wykonawcy, w celu umożliwienia dokonania częściowych rozliczeń wynagrodzenia Wykonawcy. Pierwszy odbiór częściowy może nastąpić po wykonaniu przynajmniej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1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% całości robót. Dalsze odbiory mogą się odbywać po potwierdzeniu postępu w wykonanych robotach o kolejne 10% zaawansowania w stosunku do całości robót, jednak nie częściej niż raz w miesiącu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pod warunkiem faktycznego zakończenia 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kumentów, o których mowa w § 1 ust. 3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Wykonawca dostarczy Zamawiającemu najpóźniej do dnia wystawienia faktury końcowej wszystkie pozostałe dokumenty niezłożone wraz z zawiadomieniem o zakończeniu robót, a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konawca może naliczyć Zamawiającemu karę umowną za odstąpienie od umowy przez 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C9211E"/>
          <w:kern w:val="2"/>
          <w:sz w:val="22"/>
          <w:szCs w:val="22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C9211E"/>
          <w:kern w:val="2"/>
          <w:sz w:val="22"/>
          <w:szCs w:val="22"/>
          <w:lang w:val="pl-PL" w:eastAsia="pl-PL" w:bidi="hi-I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5. W przypadku, gdy Wykonawca odmawia udziału w sporządzeniu inwentaryzacji robót w toku, 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, o którym mowa w  ust. 4 pkt 1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Zmiana postanowień zawartej umowy w stosunku do treści oferty, na podstawie której dokonano wyboru Wykonawcy, która nie </w:t>
      </w:r>
      <w:r>
        <w:rPr>
          <w:rFonts w:cs="Times New Roman" w:ascii="Times New Roman" w:hAnsi="Times New Roman"/>
          <w:sz w:val="22"/>
          <w:szCs w:val="22"/>
        </w:rPr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d) zmiany </w:t>
      </w:r>
      <w:r>
        <w:rPr>
          <w:rFonts w:cs="Times New Roman" w:ascii="Times New Roman" w:hAnsi="Times New Roman"/>
          <w:sz w:val="22"/>
          <w:szCs w:val="22"/>
        </w:rPr>
        <w:t>stawki podatku od towarów i usług oraz podatku akcyzowego - w zakresie, w jakim podatek uległ zmianie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cs="Times New Roman" w:ascii="Times New Roman" w:hAnsi="Times New Roman"/>
          <w:b/>
          <w:bCs/>
          <w:sz w:val="22"/>
          <w:szCs w:val="22"/>
        </w:rPr>
        <w:t>zmiany zakresu obowiązków Wykonawcy</w:t>
      </w:r>
      <w:r>
        <w:rPr>
          <w:rFonts w:cs="Times New Roman" w:ascii="Times New Roman" w:hAnsi="Times New Roman"/>
          <w:sz w:val="22"/>
          <w:szCs w:val="22"/>
        </w:rPr>
        <w:t xml:space="preserve"> – w przypadkach i w zakresie wynikających z przyczyn uzasadniających zmiany terminu i ceny, określonych w pkt  1 i 2, z wyłączeniem zmian, 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) zmiany dotyczącej wprowadzenia zamiennych materiałów, urządzeń jak również technologii wykonywania robót przedstawionych w dokumentacji projektowej stanowiącej załącznik nr 1 do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 xml:space="preserve">zwanych dalej utworami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>postępowaniu sądowym oraz ewentualnym postępowaniu egzekucyjnym, w tym koszty obsługi prawnej postępowania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 sprawach nie uregulowanych niniejszą umową mają zastosowanie przepisy ustawy z dnia 11 września 2019 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Dokumentacja projektowa - zał. nr 1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Oferta Wykonawcy - zał. nr 2 do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 A M A W I A J Ą C Y                                                          W Y K O N A W C 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1995-11-21T17:41:00Z</cp:lastPrinted>
  <dcterms:modified xsi:type="dcterms:W3CDTF">2021-05-25T10:18:58Z</dcterms:modified>
  <cp:revision>28</cp:revision>
  <dc:subject/>
  <dc:title/>
</cp:coreProperties>
</file>