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do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, dane adresowe Podwykonawcy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…………………………………….    REGON  …………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o Podwykonawca umowy nr ZP-……../23/2024 z dnia ………………….. na </w:t>
      </w:r>
      <w:r>
        <w:rPr>
          <w:rFonts w:cs="Arial" w:ascii="Arial" w:hAnsi="Arial"/>
          <w:b/>
          <w:sz w:val="24"/>
          <w:szCs w:val="24"/>
        </w:rPr>
        <w:t xml:space="preserve">budowę drogi dla pieszych i rowerów przy drodze gminnej Przyjaźń – Skrzeszewo – etap II </w:t>
      </w:r>
      <w:r>
        <w:rPr>
          <w:rFonts w:cs="Arial" w:ascii="Arial" w:hAnsi="Arial"/>
          <w:sz w:val="24"/>
          <w:szCs w:val="24"/>
        </w:rPr>
        <w:t>jestem wykonawcą nw. robót budowlanych* / usług* / dostaw* zleconych na podstawie umowy o podwykonawstwo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(opis robót budowlanych  / dostaw / usług)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i łączy mnie z ………………………………………………………………….……………..</w:t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18"/>
        </w:rPr>
        <w:t>(nazwa Wykonawcy)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mowa nr  ……………………………..………….. z dnia ……………………..………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godnie z umową o której mowa w pkt 1 wynagrodzenie umowne wynosi …………………….… PLN brutto, w tym wynagrodzenie zafakturowane na dzień składania niniejszego oświadczenia wynosi łącznie ……….………..……PLN brutto, z tej kwoty: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zapłacił: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w dniu ……….………. kwotę ……………………… PLN brutto na podstawie faktury nr …………………..……… z dnia ……………..…………,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w dniu ……….………. kwotę ……………………… PLN brutto na podstawie faktury nr …………………..……… z dnia ……………..…………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została kwota do zapłaty przez Wykonawcę wynosi ………….……… PLN brutto, z tego kwota …………………. PLN brutto jest wymagalna (faktura nr …………., termin zapłaty upłynął dnia …………….……..), natomiast kwota …………………..PLN brutto jest niewymagalna (faktura nr …………., termin płatności upływa dnia ………………………..…….)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…………………. PLN brutto jest sporna i zdaniem Podwykonawcy należna na podstawie / z tytułu ……………………………………………………………………..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nagrodzenie za roboty budowlane* / usługi* / dostawy* wykonane i niezafakturowane na dzień złożenia niniejszego oświadczenia wynosi …………………………….. PLN brutto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potwierdzające okoliczności o których mowa w pkt 2: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y: ………………………………………………….……………………………………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ły odbioru: …………………………………………………….…………………….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ody zapłaty: …………………………………………………………………………….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dalszego Podwykonawcy z dnia …………………… potwierdzające otrzymanie wymaganych należności z wyszczególnieniem kwoty, nr faktury, terminu wymagalności, terminu otrzymania zapłaty.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Hlk72135521"/>
      <w:bookmarkStart w:id="1" w:name="_Hlk72135521"/>
      <w:bookmarkEnd w:id="1"/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odwykonawca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Data ………………….                                          …………………………………..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/y)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bookmarkStart w:id="2" w:name="_Hlk72135521"/>
      <w:bookmarkStart w:id="3" w:name="_Hlk72135521"/>
      <w:bookmarkEnd w:id="3"/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am stan faktyczny i prawny: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Data ………………….                                          …………………………………..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/y)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sz w:val="20"/>
          <w:szCs w:val="20"/>
        </w:rPr>
        <w:t>- niepotrzebne skreślić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dalszego Podwykonawcy sporządza się wg tego samego wzoru (z pominięciem pkt 3 lit. d), przy czym podpisuje je dalszy Podwykonawca i potwierdza Podwykonawca.  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 Wykonawc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o Wykonawca umowy nr ZP-……/23/2024 z dnia …………………….. na </w:t>
      </w:r>
      <w:r>
        <w:rPr>
          <w:rFonts w:cs="Arial" w:ascii="Arial" w:hAnsi="Arial"/>
          <w:b/>
          <w:sz w:val="24"/>
          <w:szCs w:val="24"/>
        </w:rPr>
        <w:t xml:space="preserve">budowę drogi dla pieszych i rowerów przy drodze gminnej Przyjaźń – Skrzeszewo – etap II </w:t>
      </w:r>
      <w:r>
        <w:rPr>
          <w:rFonts w:cs="Arial" w:ascii="Arial" w:hAnsi="Arial"/>
          <w:sz w:val="24"/>
          <w:szCs w:val="24"/>
        </w:rPr>
        <w:t>oświadczam, że przy realizacji zamówienia, wg stanu na dzień przedłożenia przeze mnie faktury nr z dnia …………………………. na kwotę …………………………….. PLN brutto nie uczestniczył Podwykonawca lub dalszy Podwykonawca biorący udział w wykonaniu przedmiotu zamówienia na podstawie zaakceptowanej przez Zamawiającego umowy o podwykonawstwo, której przedmiotem są roboty budowlane* / usługi* / dostawy*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……………………….                                                          Wykonawca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/y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sz w:val="20"/>
          <w:szCs w:val="20"/>
        </w:rPr>
        <w:t>- niepotrzebne skreślić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umow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, dane adresowe)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p>
      <w:pPr>
        <w:pStyle w:val="Defaul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Defaul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Defaul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KARTA GWARANCYJNA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43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ąca zamówienia: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 xml:space="preserve">Budowa drogi dla </w:t>
      </w:r>
      <w:r>
        <w:rPr>
          <w:rFonts w:cs="Arial" w:ascii="Arial" w:hAnsi="Arial"/>
          <w:b/>
          <w:color w:val="000000"/>
        </w:rPr>
        <w:t>pieszych i rowerów</w:t>
      </w:r>
      <w:r>
        <w:rPr>
          <w:rFonts w:cs="Arial" w:ascii="Arial" w:hAnsi="Arial"/>
          <w:b/>
        </w:rPr>
        <w:t xml:space="preserve"> przy drodze gminnej Przyjaźń – Skrzeszewo – etap II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a udziela Zamawiającemu gwarancji jakości dla całości przedmiotu zamówienia określonego w umowie Umowy nr ZP-………/23/2024  z dnia ……………………. a także zapewnia, że zamówienie to zostało wykonane zgodnie z Umową, Specyfikacją Warunków Zamówienia, w tym opisem przedmiotu zamówienia, a także zasadami wiedzy technicznej, sztuki budowlanej oraz obowiązującymi przepisami prawa. </w:t>
      </w:r>
    </w:p>
    <w:p>
      <w:pPr>
        <w:pStyle w:val="Default"/>
        <w:spacing w:before="0" w:after="4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Wykonawca przyjmuje na siebie wszelką odpowiedzialność za wady robót budowlanych, powstałe na skutek niezachowania przez Wykonawcę któregokolwiek z obowiązków Wykonawcy określonych w ust. 1.</w:t>
      </w:r>
    </w:p>
    <w:p>
      <w:pPr>
        <w:pStyle w:val="Default"/>
        <w:spacing w:before="0" w:after="4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 xml:space="preserve">Wykonawca ponosi pełną odpowiedzialność gwarancyjną za wykonane roboty budowlane niezależnie od tego czy wykonał je sam czy za pomocą Podwykonawców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Niniejsza gwarancja jakości obowiązuje przez okres ……. miesięcy od dnia odbioru końcowego zamówienia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>Okres obowiązywania gwarancji jakości ulega przedłużeniu o czas, w którym wskutek istnienia wad oraz ich usuwania korzystanie z przedmiotu zamówienia objętego gwarancją zgodnie z jego przeznaczeniem było niemożliwe lub w sposób istotny utrudnione.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Default"/>
        <w:numPr>
          <w:ilvl w:val="0"/>
          <w:numId w:val="3"/>
        </w:numPr>
        <w:spacing w:before="0" w:after="4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a zobowiązuje się do usunięcia wad w terminie wyznaczonym przez Zamawiającego. </w:t>
      </w:r>
    </w:p>
    <w:p>
      <w:pPr>
        <w:pStyle w:val="Default"/>
        <w:numPr>
          <w:ilvl w:val="0"/>
          <w:numId w:val="3"/>
        </w:numPr>
        <w:spacing w:before="0" w:after="4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może odmówić usunięcia wad powołując się na nadmierne koszty lub trudności. </w:t>
      </w:r>
    </w:p>
    <w:p>
      <w:pPr>
        <w:pStyle w:val="Default"/>
        <w:numPr>
          <w:ilvl w:val="0"/>
          <w:numId w:val="3"/>
        </w:numPr>
        <w:spacing w:before="0" w:after="4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ekroć w postanowieniach niniejszej Karty Gwarancyjnej jest mowa o usunięciu wady należy przez to rozumieć również wymianę rzeczy na nową, wolną od wad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Odpowiedzialność Wykonawcy za wady obejmuje wady stwierdzone podczas odbioru końcowego oraz wady, które ujawnią się po dokonaniu odbioru końcowego przedmiotu zamówienia objętego niniejszą gwarancją, przy czym Wykonawca w ramach niniejszej gwarancji jakości ma zobowiązuje się usunąć również wady po upływie okresu gwarancji jakości, jeżeli zostały one ujawnione i zgłoszone Wykonawcy przed upływem okresu gwarancji jakości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spacing w:before="0" w:after="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powiadomić pisemnie Zamawiającego o złożeniu wniosku o ogłoszenie upadłości czy też wniosku o wszczęcie postępowania restrukturyzacyjnego w terminie 3 dni od złożenia wniosku.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spacing w:before="0" w:after="4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jest obowiązany zawiadomić Wykonawcę o stwierdzonej wadzie za pomocą poczty elektronicznej.</w:t>
      </w:r>
    </w:p>
    <w:p>
      <w:pPr>
        <w:pStyle w:val="Default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a wskazuje adres poczty elektronicznej (e-mail): ………………………………………………… jako właściwy w sprawach związanych usuwaniem wad. Wykonawca uznaje zawiadomienia przekazywane na wskazany adres e-mail za skutecznie doręczone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Usunięcie wad powinno być stwierdzone protokołem podpisanym przez Zamawiającego i Wykonawcę. W protokole zostanie wskazany termin usunięcia wad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mach niniejszej gwarancji jakości Zamawiający może także domagać się usunięcia szkód, które wady spowodowały, a także szkód powstałych w trakcie usuwania wad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Przeglądy gwarancyjne odbywać się będą na zasadach opisanych Umowie.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 uczestniczyć w przeglądach gwarancyjnych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każdego przeglądu gwarancyjnego zostanie sporządzony stosowny protokół.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lenia z dokonanego przeglądu gwarancyjnego będą ważne i skuteczne mimo braku stawiennictwa Wykonawcy, prawidłowo zawiadomionego o terminie i miejscu przeglądu gwarancyjnego.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datkowe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Default"/>
        <w:ind w:left="4956" w:hanging="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</w:t>
      </w:r>
      <w:r>
        <w:rPr>
          <w:rFonts w:cs="Arial" w:ascii="Arial" w:hAnsi="Arial"/>
          <w:b/>
          <w:bCs/>
          <w:color w:val="000000"/>
        </w:rPr>
        <w:t xml:space="preserve">WYKONAWCA </w:t>
      </w:r>
    </w:p>
    <w:p>
      <w:pPr>
        <w:pStyle w:val="Default"/>
        <w:ind w:left="495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left="49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9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9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ind w:left="4956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70" w:top="17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  <w:tab w:val="left" w:pos="5760" w:leader="none"/>
      </w:tabs>
      <w:ind w:firstLine="57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33015" cy="953770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3301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Style43">
    <w:name w:val="Style43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7:09:00Z</dcterms:created>
  <dc:creator>Alicja</dc:creator>
  <dc:description/>
  <cp:keywords/>
  <dc:language>en-US</dc:language>
  <cp:lastModifiedBy>Alicja</cp:lastModifiedBy>
  <dcterms:modified xsi:type="dcterms:W3CDTF">2024-07-22T11:14:00Z</dcterms:modified>
  <cp:revision>15</cp:revision>
  <dc:subject/>
  <dc:title/>
</cp:coreProperties>
</file>