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WYKAZ   ROBÓT  BUDOWLANYCH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cs="Arial" w:ascii="Arial" w:hAnsi="Arial"/>
          <w:b/>
          <w:sz w:val="24"/>
          <w:szCs w:val="24"/>
        </w:rPr>
        <w:t>budowę drogi dla pieszych i rowerów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zy drodze gminnej Przyjaźń – Skrzeszewo – etap II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robót budowlanych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5168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977"/>
        <w:gridCol w:w="1559"/>
        <w:gridCol w:w="1843"/>
        <w:gridCol w:w="1276"/>
        <w:gridCol w:w="1842"/>
        <w:gridCol w:w="1560"/>
        <w:gridCol w:w="1984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 rzecz którego została wykonana robota budowlan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(nazwa, dane adresowe)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pis roboty budowlanej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i jej lokalizacja (miejsce wykonania)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Powierzchnia nawierzchni rozbieralnej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[m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kw.]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Materiał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z którego została wykonana nawierzchnia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o ...........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Dowód potwierdzający należyte wykonanie roboty budowlanej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3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9</w:t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pis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Lokalizacj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pis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Lokalizacj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roboty budowlanej (wg protokołu odbioru przez podmiot na rzecz którego była realizowana robota budowlana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Dowód potwierdzający, że robota budowlana została wykonana należycie (np. referencje, poświadczenie, list referencyjny, poświadczenie dobrego wykonania umowy), wystawiony przez podmiot na rzecz którego została wykonana robota budowlana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3) –</w:t>
        <w:tab/>
        <w:t xml:space="preserve">Wykonawca, który samodzielnie zrealizował daną robotę budowlaną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8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roboty budowlanej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8 tabeli i podaje w kolumnie 9 tabeli nazwę i dane adresowe podmiotu, który wskazaną robotę budowlaną 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jc w:val="center"/>
        <w:rPr/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przez osobę upoważnioną / osoby upoważnione ze strony wykonawcy. Wykaz składa się na wezwanie zamawiającego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79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autoSpaceDE w:val="false"/>
      <w:spacing w:lineRule="auto" w:line="240" w:before="240" w:after="120"/>
      <w:textAlignment w:val="auto"/>
      <w:rPr>
        <w:b/>
        <w:b/>
        <w:bCs/>
        <w:i/>
        <w:i/>
        <w:iCs/>
        <w:sz w:val="20"/>
        <w:szCs w:val="20"/>
      </w:rPr>
    </w:pPr>
    <w:bookmarkStart w:id="4" w:name="_Hlk64489316"/>
    <w: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283450</wp:posOffset>
          </wp:positionH>
          <wp:positionV relativeFrom="paragraph">
            <wp:posOffset>-305435</wp:posOffset>
          </wp:positionV>
          <wp:extent cx="2533015" cy="95377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33015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20"/>
        <w:szCs w:val="20"/>
      </w:rPr>
      <w:t>Postępowanie  nr  ZP.271.23.202</w:t>
    </w:r>
    <w:bookmarkEnd w:id="4"/>
    <w:r>
      <w:rPr>
        <w:b/>
        <w:bCs/>
        <w:i/>
        <w:iCs/>
        <w:sz w:val="20"/>
        <w:szCs w:val="20"/>
      </w:rPr>
      <w:t>4</w:t>
    </w:r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Alicja</cp:lastModifiedBy>
  <cp:lastPrinted>2019-03-25T12:36:00Z</cp:lastPrinted>
  <dcterms:modified xsi:type="dcterms:W3CDTF">2024-06-06T14:25:00Z</dcterms:modified>
  <cp:revision>44</cp:revision>
  <dc:subject/>
  <dc:title/>
</cp:coreProperties>
</file>