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4.2022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Utworzenie Zakładu Aktywności Zawodowej w Legnickim Polu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2-07-05T11:0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