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4.202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z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Utworzenie Zakładu Aktywności Zawodowej w Legnickim Polu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2-07-05T11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