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4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 pkt. 2.4 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60477507"/>
            <w:bookmarkStart w:id="1" w:name="__Fieldmark__0_60477507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60477507"/>
            <w:bookmarkStart w:id="3" w:name="__Fieldmark__1_60477507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7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5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/są wykonyw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lnym podpisem elektronicznym  lub podpisem zaufanym lub podpisem osobistym.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W przypadku wykonawców wspólnie ubiegających się o udzielenie zamówienia, dokument ten/ dokumenty te  składa przynajmniej jeden z wykonawców.</w:t>
      </w:r>
    </w:p>
    <w:p>
      <w:pPr>
        <w:pStyle w:val="Normal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3.2022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24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2-12-15T15:29:00Z</dcterms:modified>
  <cp:revision>13</cp:revision>
  <dc:subject/>
  <dc:title/>
</cp:coreProperties>
</file>