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329"/>
      </w:tblGrid>
      <w:tr>
        <w:trPr>
          <w:trHeight w:val="28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Egz. nr ….</w:t>
            </w:r>
          </w:p>
        </w:tc>
      </w:tr>
      <w:tr>
        <w:trPr>
          <w:trHeight w:val="99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 Artis Łukasz Wy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Ametystowa 6/14, 20-577 Lub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NIP: 7151683093, REGON: 382148844</w:t>
            </w:r>
          </w:p>
        </w:tc>
      </w:tr>
      <w:tr>
        <w:trPr>
          <w:trHeight w:val="6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ind w:left="33" w:hanging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PROJEKT TECHNICZNY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</w:tc>
      </w:tr>
      <w:tr>
        <w:trPr>
          <w:trHeight w:val="6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ind w:left="33" w:hanging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BRANŻA KONSTRUKCYJNA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</w:tc>
      </w:tr>
      <w:tr>
        <w:trPr>
          <w:trHeight w:val="8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opracowania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Budowa tężni solankowej wraz z instalacją elektryczną, wodociągową i technologiczną, przyłączem wodociągowym oraz obiektami małej architektury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w parku ks. Kard. Wyszyńskiego w Piotrkowie Trybunalskim w ramach zadania "Pit Stop dla Aktywnych i Tężnie Trybunalskie - zadanie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9"/>
                <w:szCs w:val="19"/>
                <w:lang w:eastAsia="en-US"/>
              </w:rPr>
            </w:pPr>
            <w:r>
              <w:rPr/>
              <w:t>w ramach budżetu obywatelskiego"</w:t>
            </w:r>
          </w:p>
        </w:tc>
      </w:tr>
      <w:tr>
        <w:trPr>
          <w:trHeight w:val="40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t. Obiektu: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</w:tr>
      <w:tr>
        <w:trPr>
          <w:trHeight w:val="170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Inwestycji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ziałki ewid.  2/281, 85, 2/37 obręb 28 Piotrków Trybunalski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owiat Piotrków Trybunalski, województwo łódzkie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identyfikator działki: 106201_1.0028.2/28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Miasto Piotrków Trybunal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ul. Pasaż Karola Rudkowskiego 1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97-300Piotrków Trybunalsk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UTORZY OPRACOWANIA:  </w:t>
      </w:r>
    </w:p>
    <w:tbl>
      <w:tblPr>
        <w:tblW w:w="100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41"/>
        <w:gridCol w:w="1417"/>
        <w:gridCol w:w="1560"/>
        <w:gridCol w:w="1091"/>
        <w:gridCol w:w="2297"/>
      </w:tblGrid>
      <w:tr>
        <w:trPr>
          <w:trHeight w:val="621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ANŻ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N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ISKO I IMI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UPRAWNIE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>
          <w:trHeight w:val="97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STRUKCJ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ż. Krzysztof Kukury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B/0041/PWOK/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0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ny"/>
        <w:jc w:val="center"/>
        <w:rPr/>
      </w:pPr>
      <w:r>
        <w:rPr>
          <w:sz w:val="22"/>
        </w:rPr>
        <w:t>Kwiecień 2023</w:t>
      </w:r>
    </w:p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709" w:right="1134" w:gutter="567" w:header="0" w:top="1134" w:footer="709" w:bottom="1134"/>
          <w:pgNumType w:start="1" w:fmt="decimal"/>
          <w:formProt w:val="false"/>
          <w:textDirection w:val="lrTb"/>
          <w:docGrid w:type="default" w:linePitch="272" w:charSpace="0"/>
        </w:sectPr>
        <w:pStyle w:val="Normaln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4" w:space="1" w:color="000000"/>
        </w:pBd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ZAWARTOŚĆ OPRACOWANIA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Heading2"/>
        <w:spacing w:lineRule="exact" w:line="360"/>
        <w:ind w:left="-216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PROJEKT TECHNICZNY – KONSTRUKCJA</w:t>
        <w:tab/>
      </w:r>
      <w:r>
        <w:rPr>
          <w:rFonts w:cs="Times New Roman" w:ascii="Times New Roman" w:hAnsi="Times New Roman"/>
          <w:i w:val="false"/>
          <w:sz w:val="16"/>
          <w:szCs w:val="16"/>
        </w:rPr>
        <w:tab/>
        <w:tab/>
        <w:tab/>
        <w:tab/>
        <w:tab/>
        <w:tab/>
        <w:t>s. 1-28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spacing w:lineRule="auto" w:line="276"/>
        <w:rPr/>
      </w:pPr>
      <w:r>
        <w:rPr/>
        <w:t>STRONA TYTUŁOWA</w:t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s.1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SPIS TREŚCI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s.2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CZĘŚĆ OPISOWA</w:t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s. 3-12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CZĘŚĆ RYSUNKOWA</w:t>
        <w:tab/>
        <w:tab/>
        <w:tab/>
        <w:tab/>
        <w:tab/>
        <w:tab/>
        <w:tab/>
        <w:tab/>
      </w:r>
      <w:r>
        <w:rPr>
          <w:sz w:val="16"/>
          <w:szCs w:val="16"/>
        </w:rPr>
        <w:t>s. 13-22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K-01 – Rzut fundamentów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-02 – Rzut konstrukcji przyziemia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-03 – Widok 3-3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-04 – Widok 4-4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K-05 – Widok 5-5, 6-6, 7-7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K-06 – Przekrój A-A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-07 – Zbrojenie fundamentów</w:t>
        <w:tab/>
        <w:t>1:5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K-08 – Łączniki słupów</w:t>
        <w:tab/>
        <w:t>1:10</w:t>
      </w:r>
    </w:p>
    <w:p>
      <w:pPr>
        <w:pStyle w:val="Normal"/>
        <w:tabs>
          <w:tab w:val="clear" w:pos="794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</w:rPr>
        <w:t>K-09 – zestawienie drewna</w:t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DOKUMENTY FORMALNO-PRAWNE</w:t>
        <w:tab/>
        <w:tab/>
        <w:tab/>
        <w:tab/>
        <w:tab/>
        <w:tab/>
        <w:tab/>
      </w:r>
      <w:r>
        <w:rPr>
          <w:sz w:val="16"/>
          <w:szCs w:val="16"/>
        </w:rPr>
        <w:t>s. 25-28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ENIE O KOMPLETNOŚCI DOKUMENTACJI</w:t>
        <w:tab/>
        <w:tab/>
        <w:tab/>
        <w:tab/>
        <w:tab/>
      </w:r>
      <w:r>
        <w:rPr>
          <w:sz w:val="16"/>
          <w:szCs w:val="16"/>
        </w:rPr>
        <w:t>s. 26</w:t>
      </w:r>
    </w:p>
    <w:p>
      <w:pPr>
        <w:pStyle w:val="Normal"/>
        <w:spacing w:lineRule="auto" w:line="360"/>
        <w:rPr/>
      </w:pPr>
      <w:r>
        <w:rPr/>
        <w:t>KSEROKOPIE UPRAWNIEŃ BUDOWLANYCH</w:t>
        <w:tab/>
        <w:tab/>
        <w:tab/>
        <w:tab/>
        <w:tab/>
        <w:tab/>
      </w:r>
      <w:r>
        <w:rPr>
          <w:sz w:val="16"/>
          <w:szCs w:val="16"/>
        </w:rPr>
        <w:t>s. 27</w:t>
      </w:r>
    </w:p>
    <w:p>
      <w:pPr>
        <w:pStyle w:val="Normal"/>
        <w:spacing w:lineRule="auto" w:line="360"/>
        <w:rPr/>
      </w:pPr>
      <w:r>
        <w:rPr/>
        <w:t>ZAŚWIADCZENIA O PRZYNALEŻNOŚCI DO IZBY INŻYNIERÓW BUDOWNICTWA</w:t>
        <w:tab/>
        <w:tab/>
      </w:r>
      <w:r>
        <w:rPr>
          <w:sz w:val="16"/>
          <w:szCs w:val="16"/>
        </w:rPr>
        <w:t>s. 28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OPIS  TECHNICZNY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PROJEKT  TECHNICZNY</w:t>
        <w:br/>
        <w:t>KONSTRUKCJI DREWNIANEJ TĘŻNI</w:t>
        <w:br/>
      </w:r>
      <w:r>
        <w:rPr>
          <w:rFonts w:cs="Times New Roman" w:ascii="Times New Roman" w:hAnsi="Times New Roman"/>
          <w:caps/>
          <w:sz w:val="28"/>
          <w:szCs w:val="28"/>
        </w:rPr>
        <w:b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Dane ogólne:</w:t>
      </w:r>
    </w:p>
    <w:p>
      <w:pPr>
        <w:pStyle w:val="Tekstpodstawowy3"/>
        <w:numPr>
          <w:ilvl w:val="1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stawa opracowania: zlecenie Inwestora</w:t>
      </w:r>
    </w:p>
    <w:p>
      <w:pPr>
        <w:pStyle w:val="Tekstpodstawowy3"/>
        <w:numPr>
          <w:ilvl w:val="1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l opracowania: </w:t>
      </w:r>
      <w:r>
        <w:rPr>
          <w:rFonts w:cs="Times New Roman" w:ascii="Times New Roman" w:hAnsi="Times New Roman"/>
          <w:sz w:val="22"/>
          <w:szCs w:val="22"/>
        </w:rPr>
        <w:t>projekt techniczny konstrukcji tężni</w:t>
      </w:r>
    </w:p>
    <w:p>
      <w:pPr>
        <w:pStyle w:val="Tekstpodstawowy3"/>
        <w:numPr>
          <w:ilvl w:val="1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teriały wyjściowe: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obowiązujące normy i przepisy budowlane</w:t>
      </w:r>
    </w:p>
    <w:p>
      <w:pPr>
        <w:pStyle w:val="TextBody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uzgodnienie branżowe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/>
          <w:sz w:val="24"/>
          <w:szCs w:val="22"/>
        </w:rPr>
      </w:pPr>
      <w:r>
        <w:rPr>
          <w:rFonts w:cs="Times New Roman" w:ascii="Times New Roman" w:hAnsi="Times New Roman"/>
          <w:b w:val="false"/>
          <w:bCs/>
          <w:sz w:val="24"/>
          <w:szCs w:val="22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>2. Charakterystyka techniczna obiektu:</w:t>
      </w:r>
    </w:p>
    <w:p>
      <w:pPr>
        <w:pStyle w:val="Normalnyzakapitem"/>
        <w:numPr>
          <w:ilvl w:val="0"/>
          <w:numId w:val="11"/>
        </w:numPr>
        <w:ind w:left="851" w:hanging="851"/>
        <w:rPr/>
      </w:pPr>
      <w:r>
        <w:rPr/>
        <w:t>Przedmiotem inwestycji jest budowa tężni solankowej wraz z niezbędną infrastrukturą techniczną oraz utwardzeniem terenu przy tężnia w parku ks. Kard. Wyszyńskiego w ramach zadania „Pit Stop dla Aktywnych i Tężnie Trybunalskie – zadanie w ramach budżetu obywatelskiego”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opracowania, pod względem konstrukcyjnym, obejmuje wykonanie fundamentów żelbetowych oraz drewnianej konstrukcji wiaty rekreacyjnej z tężnią. Opracowanie jest częścią zlecenia pt: </w:t>
      </w:r>
      <w:r>
        <w:rPr>
          <w:b/>
          <w:sz w:val="22"/>
          <w:szCs w:val="22"/>
        </w:rPr>
        <w:t>Budowa tężni solankowej wraz z przyłączem wodociągowym, instalacją wodociągową, elektryczną, monitoringu i technologiczną solanki oraz zagospodarowaniem terenu</w:t>
      </w:r>
      <w:r>
        <w:rPr>
          <w:sz w:val="22"/>
          <w:szCs w:val="22"/>
        </w:rPr>
        <w:t>. Projektuje się obiekt rekreacyjny należący do kategorii VIII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racowanie przedstawia schematy rozwiązań konstrukcyjnych i nie wyczerpuje wszystkich zagadnień związanych z wykonaniem konstrukcji. Przed przystąpieniem do budowy obiektu należy opracować projekt wykonawczy, zgodny z założeniami niniejszej dokumentacji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Dane gruntowe:</w:t>
      </w:r>
    </w:p>
    <w:p>
      <w:pPr>
        <w:pStyle w:val="Normal"/>
        <w:tabs>
          <w:tab w:val="clear" w:pos="794"/>
          <w:tab w:val="center" w:pos="640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W nawiązaniu do treści Rozporządzenia MTBIGM w sprawie ustalania geotechnicznych warunków posadawiania obiektów budowlanych, z dnia 27 kwietnia 2012 roku, zakwalifikowano projektowany obiekt budowlany do </w:t>
      </w:r>
      <w:r>
        <w:rPr>
          <w:b/>
          <w:sz w:val="22"/>
          <w:szCs w:val="22"/>
        </w:rPr>
        <w:t>I kategorii geotechnicznej</w:t>
      </w:r>
      <w:r>
        <w:rPr>
          <w:sz w:val="22"/>
          <w:szCs w:val="22"/>
        </w:rPr>
        <w:t>, o prostych warunkach gruntowo –wodnych.</w:t>
      </w:r>
    </w:p>
    <w:p>
      <w:pPr>
        <w:pStyle w:val="Normal"/>
        <w:tabs>
          <w:tab w:val="clear" w:pos="794"/>
          <w:tab w:val="center" w:pos="6405" w:leader="none"/>
        </w:tabs>
        <w:spacing w:lineRule="auto" w:line="360"/>
        <w:jc w:val="both"/>
        <w:rPr/>
      </w:pPr>
      <w:r>
        <w:rPr>
          <w:sz w:val="22"/>
          <w:szCs w:val="22"/>
        </w:rPr>
        <w:t>Przyjęto, że warunki gruntowo wodne występujące na terenie projektowanej budowy tężni są korzystne. Do projektowania przyjęto, że w podłożu gruntowym zalegają grunty w postaci glin piaszczystych o uogólnionym stopniu plastyczności (I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  <w:vertAlign w:val="superscript"/>
        </w:rPr>
        <w:t>(n)</w:t>
      </w:r>
      <w:r>
        <w:rPr>
          <w:sz w:val="22"/>
          <w:szCs w:val="22"/>
        </w:rPr>
        <w:t xml:space="preserve"> = 0,18 – 0,08). Głębokość przemarzania gruntu – h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= 1,2 m. Przyjęto do obliczeń wartość jednostkowego odporu podłoża gruntowego na głębokości 3m 200kPa. Poziom wody gruntowej występuje poniżej poziomu posadowienia ław fundamentowych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jektowany obiekt nie będzie mieć negatywnego wpływu na środowisko geologiczne. Nie nastąpi naruszenie warunków hydrogeologicznych i geologicznych.</w:t>
      </w:r>
    </w:p>
    <w:p>
      <w:pPr>
        <w:pStyle w:val="Normaln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 uwagi na typ gruntów budujących podłoże (wrażliwość na działanie wody) zaleca się: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ułożenie pod fundamentami warstwy chudego betonu lub wykonanie podsypki </w:t>
        <w:br/>
        <w:t>z odpowiednio zagęszczonego piasku grubego 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bezpieczenie fundamentów przed dopływem do nich wód opadowych poprzez wykonanie opasek o szerokości 1,0m i odpowiednim spadku.</w:t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2"/>
        </w:rPr>
        <w:t>staranną ochronę wykopów fundamentowych przed zamoczeniem lub zalaniem wodami atmosferycznymi bądź technologicznymi. W przypadku zawilgocenia gruntu w wykopie warstwę zamoczoną należy zdjąć bezpośrednio przed betonowaniem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7"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>4. Konstrukcja obiekt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bookmarkStart w:id="0" w:name="_Hlk95388580"/>
      <w:bookmarkEnd w:id="0"/>
      <w:r>
        <w:rPr>
          <w:sz w:val="22"/>
          <w:szCs w:val="22"/>
        </w:rPr>
        <w:t>Projektowana inwestycja obejmuje budowę mini tężni solankow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Zadaszenie tężni będzie mieć postać sześciokątnej wiaty o przekątnej 678cm </w:t>
        <w:br/>
        <w:t>i wysokości 5,21m. Wykonane będzie z drewna modrzewiowego klasy C24. Przekrycie stanowić będzie gont drewniany ułożony na pełnym deskowaniu o grubości 20m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bookmarkStart w:id="1" w:name="_Hlk95388580"/>
      <w:bookmarkEnd w:id="1"/>
      <w:r>
        <w:rPr>
          <w:sz w:val="22"/>
          <w:szCs w:val="22"/>
        </w:rPr>
        <w:t>Konstrukcja zadaszenia oparta będzie na 6 drewnianych słupach 20x20cm. Na nich ułożone będą obwodowo płatwie 18x18cm, usztywnione dodatkowo tężnikami 16x16cm. Nad każdym ze słupów znajdować się będzie krokiew narożna,. Krokwie narożne i zastrzały będą miały przekrój 10x22cm. Krokwie narożne łączyć się będą w centralnym węźle w postaci drewnianego pierścienia. Więźbę dachową projektuje się w postaci krokwi 6x18cm, opartych z jednej strony na płatwiach obwodowych, a z drugiej na krokwiach naroż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Układ głównych elementów konstrukcyjnych (słupów, krokwi narożnych, zastrzałów, płatwi </w:t>
        <w:br/>
        <w:t xml:space="preserve">i tężników) tworzyć będzie przestrzenną ramę, zapewniając tym samym odpowiednią sztywność obiektu na siły poziome wywołane parciem wiatru oraz siły pionowe pochodzące od ciężaru konstrukcji i poszycia dachu oraz od ciężaru śnieg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W centralnej części zadaszenia znajdować się będzie „wieżyczka”, której konstrukcję projektuje się w postaci słupków 10x10cm stojących na krokwiach narożnych, a zadaszenie </w:t>
        <w:br/>
        <w:t>w postaci płatwi i krokwi o przekroju 6x10c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nstrukcję tężni stanowić będą słupki, rygle i zastrzały o przekroju 12x12c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łupy zadaszenia tężni i konstrukcja samej tężni będzie mocowana do fundamentów za pomocą stalowych kote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stalowe elementy złączne konstrukcji drewnianej (łącznie z wyłowieniami </w:t>
        <w:br/>
        <w:t>z fundamentów) będą wykonane ze stali nierdzewnej, kwasoodpornej (ze względu na ryzyko korozji wywołanej przez kontakt z solanką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Obiekt będzie posadowiony na żelbetowych, monolitycznych fundamentach w postaci okrągłych stóp fundamentowych o średnicy 50cm. Poziom posadowienia stóp będzie na rzędnej -1,20m względem „zera” obiektu. Stopy w górnej części będą połączone żelbetową przeponą o grubości 15cm. Jej zadaniem jest usztywnienie stóp oraz przejęcie sił poziomych przekazywanych z konstrukcji na fundamenty i pochodzących od wiatru i rozporu. Dzięki takiemu rozwiązaniu stopy przenosić będą jedynie siły pionowe. Fundamenty wykonane będą z betonu B25 (C20/25)W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W centralnej części pod tężnią, projektuje się żelbetową misę ociekową. Ze względu na bezpośredni kontakt z solanką i ryzyko korozji chlorkowej zbrojenia projektuję się misę </w:t>
        <w:br/>
        <w:t>z betonu B45 (C35/45)W8 oraz wymaga się zabezpieczenia jej wierzchu żywicą odporną na działanie chlorkó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ystkie elementy żelbetowe będą zbrojone stalą A-IIIN, otulina 50m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ometria i przekroje poszczególnych elementów konstrukcji według części rysunkowej opracowa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  <w:szCs w:val="22"/>
        </w:rPr>
        <w:t>Przyjęto wykonanie wiaty rekreacyjnej tężni w konstrukcji drewnianej wykotwionej ze stóp fundamentowych w konstrukcji żelbetowej, monolityczn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2"/>
          <w:szCs w:val="22"/>
        </w:rPr>
        <w:t>Dla wszystkich elementów zginanych konstrukcji wiaty przyjęto schemat statyczny belki swobodnie podpartej obciążonej obciążeniem równomiernym. Wiązary dachowe obciążone są ciężarem pokrycia dachu, śniegiem i wiatrem. Obciążenie z więźby dachowej i słupów przekazywane jest poprzez stopę fundamentową na grunt. Wszystkie elementy wymiarowano w oparciu o metodę stanów granicznych nośności a elementy zginane dodatkowo w oparciu o metodę stanów granicznych użytkowa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2"/>
        </w:rPr>
        <w:t>W elementach konstrukcyjnych nie są przekroczone stany graniczne nośności i użytkowania, projektowany obiekt nie stwarza zagrożenia dla ludzi.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>5. Założenia statyczne:</w:t>
      </w:r>
    </w:p>
    <w:p>
      <w:pPr>
        <w:pStyle w:val="Tekstpodstawowy3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5.1. Obciążenia </w:t>
      </w:r>
      <w:r>
        <w:rPr>
          <w:rFonts w:cs="Times New Roman" w:ascii="Times New Roman" w:hAnsi="Times New Roman"/>
          <w:b/>
          <w:u w:val="single"/>
        </w:rPr>
        <w:t xml:space="preserve">technologiczne: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  <w:szCs w:val="22"/>
        </w:rPr>
        <w:t>obciążenia śniegiem</w:t>
        <w:tab/>
        <w:tab/>
        <w:tab/>
        <w:tab/>
        <w:tab/>
        <w:t xml:space="preserve">- </w:t>
        <w:tab/>
        <w:t>strefa III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  <w:szCs w:val="22"/>
        </w:rPr>
        <w:t>obciążenia wiatrem</w:t>
        <w:tab/>
        <w:tab/>
        <w:tab/>
        <w:tab/>
        <w:tab/>
        <w:t xml:space="preserve">- </w:t>
        <w:tab/>
        <w:t>strefa 3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  <w:szCs w:val="22"/>
        </w:rPr>
        <w:t>strefa przemarzania gruntu III – hz=1,2 m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  <w:szCs w:val="22"/>
        </w:rPr>
        <w:t>obciążenie charakterystyczne technologiczne dachu</w:t>
        <w:tab/>
        <w:tab/>
        <w:t>0,5 kN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</w:rPr>
      </w:pPr>
      <w:r>
        <w:rPr>
          <w:sz w:val="22"/>
        </w:rPr>
        <w:t>obciążenie naziomu charakterystyczne</w:t>
        <w:tab/>
        <w:tab/>
        <w:tab/>
        <w:t>2,5kN/m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360"/>
        <w:jc w:val="left"/>
        <w:rPr/>
      </w:pPr>
      <w:r>
        <w:rPr>
          <w:rFonts w:cs="Times New Roman" w:ascii="Times New Roman" w:hAnsi="Times New Roman"/>
          <w:sz w:val="28"/>
        </w:rPr>
        <w:t>6. Stosowane normy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Wykaz Polskich Norm wykorzystanych w projekcie: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bciążenia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PN-82/B-02000 Obciążenie budowli. Zasady ustalania wartości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PN-82/B-02001 Obciążenia budowli .Obciążenia stałe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PN-82/B-02003 Obciążenia budowli. Obciążenia zmienne technologiczne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Podstawowe obciążenia technologiczne i montażowe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EN 1991-1-3:2003 Oddziaływania ogólne – Obciążenie śniegiem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PN-77/B-02011 Obciążenia w obliczeniach statycznych. Obciążenie wiatrem. </w:t>
      </w:r>
    </w:p>
    <w:p>
      <w:pPr>
        <w:pStyle w:val="TextBody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N-88/B-02014 Obciążenia budowli. Obciążenia gruntem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Fundamentowanie:</w:t>
      </w:r>
    </w:p>
    <w:p>
      <w:pPr>
        <w:pStyle w:val="TextBody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N-76/B-03001 Konstrukcje i podłoża budowli. Ogólne zasady obliczeń.</w:t>
      </w:r>
    </w:p>
    <w:p>
      <w:pPr>
        <w:pStyle w:val="TextBody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N-81/B-03020 Grunty budowlane. Posadowienie bezpośrednie budowli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bliczenia statyczne i projektowanie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onstrukcje betonowe:</w:t>
      </w:r>
    </w:p>
    <w:p>
      <w:pPr>
        <w:pStyle w:val="TextBody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PN-B-03264:2002 Konstrukcje betonowe, żelbetowe i sprężone. Obliczenia statyczne </w:t>
        <w:br/>
        <w:t>i projektowanie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Konstrukcje drewniane:</w:t>
      </w:r>
    </w:p>
    <w:p>
      <w:pPr>
        <w:pStyle w:val="TextBody"/>
        <w:numPr>
          <w:ilvl w:val="0"/>
          <w:numId w:val="19"/>
        </w:numPr>
        <w:spacing w:lineRule="auto" w:line="360"/>
        <w:rPr/>
      </w:pPr>
      <w:r>
        <w:rPr>
          <w:rFonts w:cs="Times New Roman" w:ascii="Times New Roman" w:hAnsi="Times New Roman"/>
          <w:b w:val="false"/>
          <w:sz w:val="20"/>
        </w:rPr>
        <w:t>PN-B-03150:2000 Konstrukcje drewniane. Obliczenia statyczne i projektowanie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</w:rPr>
        <w:t>7. Opis szczegółow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1. Fundamentowanie wiaty rekreacyjnej – zadaszenie tężn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/>
          <w:sz w:val="22"/>
        </w:rPr>
        <w:t>poziom ±0,00=209,40 m np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</w:rPr>
        <w:t xml:space="preserve">zaprojektowano fundament bezpośredni w postaci </w:t>
      </w:r>
      <w:r>
        <w:rPr>
          <w:sz w:val="22"/>
          <w:szCs w:val="22"/>
        </w:rPr>
        <w:t>układu sześciu żelbetowych stóp w formie krótkich krępych pali o średnicy 50 cm i długości 1.15m. Stabilizacja pozioma górnych końców pali zapewniona zostanie poprzez wykonanie przepony żelbetowej grubości 12 cm zbrojonej jednowarstwowo wykonanej w poziomie warstwy betonu B25 tacy ociekow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2"/>
        </w:rPr>
        <w:t>pod fundamentami chudy beton B10 grubości min. 10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2"/>
        </w:rPr>
        <w:t>w razie koniecznośći chudy beton zagłębić do występowania gruntów nośnych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w przypadku zalania wykopu wodą rozmoczony grunt wybrać a przestrzeń tą wypełnić chudym beton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runt znajdujący się w wykopie należy chronić przed opadami atmosferycznymi i przemarzanie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nie 10-20cm wykopu należy wykonać tak, aby nie nastąpiło rozluźnienie gruntu </w:t>
        <w:br/>
        <w:t>w dnie wykopu. W przeciwnym razie wykonać podbudowę z piasku średniego zagęszczonego do min. IS = 0,9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projektowaną przeponą żelbetową występują grunty, które należy </w:t>
        <w:br/>
        <w:t xml:space="preserve">w całości usunąć i zastąpić piaskiem średnim i grubym, zagęszczonym do min. IS = 0,98. Alternatywnie, po wykonaniu wykopu, pod warunkiem uzyskania akceptacji geotechnika dopuszcza się pozostawienie w/w gruntów i ich dogęszczenie lub tylko lokalną wymianę </w:t>
        <w:br/>
        <w:t>w zakresie uzgodnionym z geotechnikie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runt w dnie wykopu przed wykonaniem fundamentów odbierze uprawniony geotechnik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 wykonaniu fundamentów należy je zasypać piaskiem średnim i grubym, układanym warstwami max. 30cm. Każdą warstwę należy starannie zagęści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jektowany obiekt nie podlega wpływom eksploatacji górnicz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łębokość przemarzania wynosi 1,20m. Posadowienie wszystkich fundamentów zaprojektowano poniżej poziomu przemarz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iom wody gruntowej znacznie poniżej poziomu posadowienia projektowanego obiekt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2"/>
        </w:rPr>
        <w:t>zachować ciągłośc zbrojenia, długość zakładu zbrojenia min.50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2"/>
        </w:rPr>
        <w:t>wymiary stóp fundamentowych wiaty – fi 50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</w:rPr>
        <w:t xml:space="preserve">zbrojenie 4#10 (AIIIN – B500W), strzemiona #8 co 10 cm </w:t>
      </w:r>
      <w:r>
        <w:rPr>
          <w:sz w:val="22"/>
          <w:szCs w:val="22"/>
        </w:rPr>
        <w:t>A-0 (S235JR)</w:t>
      </w:r>
      <w:r>
        <w:rPr>
          <w:sz w:val="22"/>
        </w:rPr>
        <w:t xml:space="preserve"> wg detali na rysunkach szczegółowych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otulina zbrojenia – 5 c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</w:rPr>
      </w:pPr>
      <w:r>
        <w:rPr>
          <w:sz w:val="22"/>
        </w:rPr>
        <w:t>w trzpieniach żelbetowych osadzić kotwy startowe słupów konstrukcji drewnianej (detal A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</w:rPr>
        <w:t>przepona 15cm - zbrojenie siatka #10 co 15cm (AIIIN – B500W), wg detali na rysunkach szczegółowych</w:t>
      </w:r>
    </w:p>
    <w:p>
      <w:pPr>
        <w:pStyle w:val="Normal"/>
        <w:suppressAutoHyphens w:val="true"/>
        <w:spacing w:lineRule="auto" w:line="360"/>
        <w:ind w:left="170" w:hanging="0"/>
        <w:jc w:val="both"/>
        <w:rPr>
          <w:b/>
          <w:b/>
          <w:sz w:val="22"/>
        </w:rPr>
      </w:pPr>
      <w:r>
        <w:rPr>
          <w:b/>
          <w:sz w:val="22"/>
        </w:rPr>
        <w:t>Pielęgnacja beton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chnia świeżo ułożonego betonu musi być chroniona przed słońcem i suchymi wiatrami, a ponadto polewana wodą. Inspektor nadzoru inwestorskiego może wyrazić zgodę na stosowanie środków chemicznych zabezpieczających mieszankę betonową przed utratą wody w czasie wiązania cementu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datki do betonu będą stosowane zgodnie z instrukcją ich użycia i zaaprobowane przez Inspektora Nadzoru Inwestorskiego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arunki pogodowe: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oboty betonowe można prowadzić w zakresie temperatury +5 C do 30 C. W żadnym przypadku w betonie nie mogą znajdować się kawałki lodu czy też zamarzniętego kruszywa. Po ułożeniu beton należy zabezpieczyć przed utratą ciepł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 szalunków należy w całości do odpowiedzialności Wykonawc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chnia betonowa musi być gładka bez "raków"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ierzch misy ociekowej zabezpieczyć żywicą odporną na działanie chlorków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y rozszalowania muszą być uzgodnione z Inspektorem Nadzoru Inwestorskiego.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b/>
          <w:sz w:val="22"/>
        </w:rPr>
        <w:t>Stal zbrojeniowa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tal zbrojeniowa musi być zabezpieczona przed uszkodzeniem, a w chwili wkładania do szalunków oczyszczona z rdzy, farby, olejów i innych obcych materiałów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tal zbrojeniowa będzie cięta na długości zgodne z projektem, a gięta promieniami zgodnie z PN-EN 1992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l zbrojeniowa musi być układana w oczyszczonych szalunkach w sposób zabezpieczający ją przed przesunięciem podczas betonowania oraz zapewnienia projektowanych otulin. Dla zapewnienia otuliny można stosować "dystanse" z betonu odpowiedniej marki lub dystanse z tworzywa sztucznego. Niedopuszczalne jest stosowanie kamieni, cegieł, rur stalowych, a zwłaszcza kawałków drewna. Strzemiona należy wiązać do prętów podłużnych w każdym narożniku. Pręty krzyżujące się – co drugie skrzyżowanie. Przed betonowaniem zbrojenie musi być odebrane przez Inspektora Nadzoru Inwestorskiego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 rozpoczęciem betonowania zbrojenie musi zostać sprawdzone przez Inspektora Nadzoru. Kontrola powinna obejmować co najmniej: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izualny przegląd kompletności zbrojenia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awdzenie zgodności z obowiązującymi przepisami i sztuką budowlaną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dzenie zgodności z projektem wymiarów i ułożenia zbrojenia.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2. Fundamentowanie tężn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la konstrukcji tężni zaprojektowano fundament w formie żelbetowej tacy ociekowej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iom porównawczy ustalono na poziomie projektowanego terenu ±0,00=209,40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o wykopu po mechanicznym dogęszczeniu należy bezzwłocznie zabezpieczyć betonem B20 gr.10cm. W przypadku braku możliwości dogęszczenia lub stwierdzenia występowania gruntów wysadzinowych lub plastycznych należy wykonać nasyp kontrolowany jako podbudowę z kruszywa skalnego z zagęszczeniem do wartości wskaźnika Is&gt;0.98 lub </w:t>
        <w:br/>
        <w:t>z piasku stabilizowanego cementem w ilości 50kg cementy na 1m3 zasypu. Nasyp należy zgęszczać warstwami ok.20cm do wskaźnika Is 0,97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syp wyrównać betonem B20 gr.10cm . Na warstwie zazbrojonego betonu należy ułożyć warstwę poślizgowa z 2 warstw folii PE gr.0,20m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undament tężni jest płytą fundamentową grubości 20-25 cm z przegłębieniem. Taca ociekowa stanowi odprowadzenie spływającej z tarniny solanki. Z uwagi na charakter fundamentu / forma tacy/ oraz agresywny charakter wód solankowych przyjęto klasę środowiska XS2 . Na tej podstawie zastosowano do konstrukcji płyty beton minimum klasy B45, stal zbrojeniowa klasy C gatunek B500SP Epstal o podwyższonej granicy plastyczności, otulinę zbrojenia cmin=50mm . W obliczeniach statycznych rozwarcie rys ograniczono do 0,20m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</w:rPr>
        <w:t>zbrojenie siatka #10 co 15cm (AIIIN – B500SP) oraz obwodowo #10 co 15cm, wg detali na rysunkach szczegółowych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3. Konstrukcja drewniana zadaszenia tężni - wiaty rekreacyjnej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onstrukcję zadaszenia tężni stanowi wolnostojące zadaszenie w formie sześciobocznej altany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łupy konstrukcyjne z drewna modrzewiowego klasy C24 20x20cm, zwieńczone belką oczepową 18/18 cm z tężnikiem 16/16 cm; mocowane przegubowo do żelbetowych stóp fundamentowych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Stabilność układu słupów po obwodzie zapewnia układ zespolonej płatwi. W kierunku poprzecznym (przekątniowym) stabilność słupów zapewnia sztywne połączenia z belką krawędziową dachu 10/22 cm wszystkie elementy z drewna modrzewiowego klasy C24 rozmieszczenie wg. schematu w PT Konstr.;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Zespolenie belek krawędziowych wykonane zostanie w formie ośmiobocznego pierścienia z elementów o przekroju 10/23 cm, który stanowi jednocześnie podparcie zwieńczenia dachu w formie wieżyczki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zadaszenie główne wiaty na planie prostokąta: krokwie 8x16cm z drewna modrzewiowego klasy C24; wsparte na słupkach 20x20cm poprzez płatew zwieńczającą 18x18cm, belkę oczepową z drewna sosnowego klasy C24;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Kolor powłoki malarskiej dobrać zgodnie z wytycznymi zawartymi w projekcie architektonicznym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tosować elementy złączne wykonane ze stali nierdzewnej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Metodę montażu konstrukcji powinien określić wykonawca w projekcie montażu, przy uwzględnieniu założeń projektowych, warunków placu budowy oraz posiadanego sprzętu i doświadczenia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ażdym stadium montażu konstrukcja powinna mieć zdolność przeniesienia sił wywołanych wpływami atmosferycznymi oraz obciążeniami montażowymi, sprzętem </w:t>
        <w:br/>
        <w:t>i materiałami.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4. Konstrukcja drewniana tężni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biekt tężni jest konstrukcją drewnianą na planie sześcioboku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szystkie elementy wykonać z drewna modrzewiowego klasy C24/27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Główny układ konstrukcyjny stanowią drewniane ramy. Konstrukcja pojedynczej ramy składa się z 2 słupów o przekroju 12/12 cm – z podwaliną 8/8 cm i oczepem 8/8 cm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/>
      </w:pPr>
      <w:r>
        <w:rPr>
          <w:sz w:val="22"/>
          <w:szCs w:val="22"/>
        </w:rPr>
        <w:t>Sztywność ram w kierunku poprzecznym zapewniają tężniki poziome 8/8 cm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tabilność ram po obwodzie zapewni łacenie zasadnicze 6/6 cm.</w:t>
      </w:r>
    </w:p>
    <w:p>
      <w:pPr>
        <w:pStyle w:val="Normal"/>
        <w:numPr>
          <w:ilvl w:val="0"/>
          <w:numId w:val="5"/>
        </w:numPr>
        <w:tabs>
          <w:tab w:val="clear" w:pos="794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czepy ram zostaną dwupunktowo zakotwione do żelbetowej tacy ociekowej za pomocą łączników ciesielskich systemowych, nierdzewnych.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</w:rPr>
        <w:t>8. Materiał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rewno modrzewiowe klasy C 24/27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Śruby w połączeniach drewnianych – stal kwasoodporna klasy V4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eton wodoszczelny W8 klasy minimum B45 (dla tacy ociekowej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eton wodoszczelny W8 klasy minimum B20 (dla stóp i przepony)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l zbrojeniowa Klasy C gat.B500SP (dla tacy ociekowej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l zbrojeniowa RB500W (dla stóp i przepony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iki do drewna - stal kwasoodporna klasy V4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l kształtowa elementów kotwiących – przyjęto S235JR (lub wg dostawcy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teriał na powłoki izolacyjne – typu ICOPAL Primer lub równorzędn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olia budowlana czarna PE 0,20mm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Wytyczne wykonania szczelnej tacy ociekowej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>9.1 Mieszanka beton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Do wykonania elementów szczelnych należy stosować beton wodoszczelny min.W8 </w:t>
        <w:br/>
        <w:t>o odpowiednio przygotowanej recepturz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Skład mieszanki należy dobrać w taki sposób aby wskaźnik wodno - cementowy był mniejszy niż 0,4 stosując odpowiednie dodatki upłynniające mieszankę i poprawiające jej urabialność - konsystencja betonu – plastyczna, powinna zapewniać wygodne pompowanie i układanie </w:t>
        <w:br/>
        <w:t>w deskowaniu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ależy stosować kruszywo naturalne łamane o max średnicy do 16mm, o małej nasiąkliwości poniżej 3%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leca się zastosowanie zbitego kruszywa węglanowego/ aktywnego/ , podwójnie łamanego - dobór kruszywa poszczególnych frakcji powinien wynikać z warunku uzyskania najgęściejszego stosu kruszyw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ieszanka betonowa powinna być zaprojektowana i dostarczona przez wyspecjalizowana wytwórnię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czas transportu należy ograniczyć do niezbędnego minimum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ieszanka powinna być podawana za pomocą pomp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brania się dolewania wody do mieszanki w celu poprawienia pompowalności i układania, płukania kosza podajnika i odprowadzania do szalunku resztek mieszank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9.2 Układanie i pielęgnacja mieszank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betonowanie wykonywać w dni w których prognozy pogody wykluczają wysokie temperatury lub gwałtowne opad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elementy monolityczne należy betonować w sposób ciągł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ieszankę betonowa należy podawać i układać w szalunku z wysokości nie większej niż 1m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ieszankę należy układać warstwami grubości do 20cm przy zagęszczaniu wibratorami powierzchniowymi i do 30-40 przy zagęszczaniu wibratorami wgłębny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- wibrator wgłębny powinien być zanurzony 20-15cm w warstwę uprzednio ułożoną. Wibrator należy zanurzać pionowo w środku ściany w odstępach 40-50cm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brania się kontaktu wibratora ze zbrojeniem , Wibracje zbrojenia mogą pogorszyć przyczepność zbrojenia a nawet jego odspojeni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układanie kolejnych warstw mieszanki powinno następować przed rozpoczęciem procesu wiązania niższej warstw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ie wolno dopuścić do zalegania warstwy wody osadu części pylastych na powierzchni zabetonowanej niższej warstw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mieszanka betonowa po ułożeniu powinna być osłonięta folią i utrzymywana w wilgoci przez co najmniej 3 tygodnie, elementy należy dodatkowo zabezpieczyć przed bezpośrednim działaniem promieni słonecznych odpowiednimi osłonam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>9.3 Szalun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eskowanie stosowane w realizacji elementów powinno być przeznaczone do wykonywania przegród wodoszczelnych czyli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pewniać szczelność powierzchniowa uniemożliwiająca wypływanie mleczka cementoweg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owierzchnia deskowania powinna być możliwie najbardziej gładk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należy stosować system ściągów zapewniających po rozszalowaniu szczelność struktury betonu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brania się stosowania ściągów z drutu, kołków rozporowych z drewna lub betonu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7.3. Elementy różne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426" w:leader="none"/>
        </w:tabs>
        <w:suppressAutoHyphens w:val="true"/>
        <w:spacing w:lineRule="auto" w:line="360"/>
        <w:ind w:left="426" w:hanging="284"/>
        <w:jc w:val="both"/>
        <w:rPr>
          <w:sz w:val="22"/>
        </w:rPr>
      </w:pPr>
      <w:r>
        <w:rPr>
          <w:sz w:val="22"/>
        </w:rPr>
        <w:t xml:space="preserve">Posadzkę wiaty rekreacynjek wykończyć obróbką zwieńczającą z płytek granitowych lub </w:t>
        <w:br/>
        <w:t>z kostki brukowej wg PT ARCH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UWAGI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988" w:hanging="283"/>
        <w:jc w:val="both"/>
        <w:rPr>
          <w:sz w:val="22"/>
        </w:rPr>
      </w:pPr>
      <w:r>
        <w:rPr>
          <w:sz w:val="22"/>
        </w:rPr>
        <w:t>należy starannie pielęgnować beton ażeby ograniczyć rysy skurczow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991" w:hanging="283"/>
        <w:jc w:val="both"/>
        <w:rPr/>
      </w:pPr>
      <w:r>
        <w:rPr>
          <w:sz w:val="22"/>
        </w:rPr>
        <w:t>Zasypki wykonać po osiągnięciu przez beton pełnej wytrzymałości.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7.5. Zalecenia wykonawcz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fundamentowe prowadzić bezwzględnie w porze suchej, przy dłuższym okresie bezdeszczowej, bezśnieżnej pogody, nie dopuszczając do zalewania wykopów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ach wątpliwych konsultować się z nadzorem autorskim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prace należy prowadzić pod nadzorem osób uprawnionych oraz zgodnie </w:t>
        <w:br/>
        <w:t>z dokumentacją techniczną i sztuką budowlaną obowiązującymi normami, wymogami technicznymi oraz „Warunkami technicznymi wykonania i odbioru robót budowlano-montażowych” ITB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jekt architektoniczny jest projektem nadrzędnym. Wszystkie rozbieżności z projektami branżowymi skonsultować z uprawnionymi projektantami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jekt jest chroniony prawem autorskim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ystkie materiały, instalowane maszyny i urządzenia muszą posiadać odpowiednie certyfikaty i atesty dopuszczenia do stosowania na rynku polskim od odpowiednich instytucji – zgodnie z obowiązującymi przepisami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graficzna stanowi integralną część niniejszego opracowania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tabs>
          <w:tab w:val="clear" w:pos="794"/>
          <w:tab w:val="center" w:pos="6405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94"/>
          <w:tab w:val="center" w:pos="6405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sz w:val="24"/>
          <w:szCs w:val="24"/>
        </w:rPr>
        <w:t>Projektował:</w:t>
      </w:r>
    </w:p>
    <w:p>
      <w:pPr>
        <w:pStyle w:val="Normal"/>
        <w:tabs>
          <w:tab w:val="clear" w:pos="794"/>
          <w:tab w:val="center" w:pos="6405" w:leader="none"/>
        </w:tabs>
        <w:spacing w:lineRule="auto" w:line="360"/>
        <w:jc w:val="both"/>
        <w:rPr/>
      </w:pPr>
      <w:r>
        <w:rPr/>
        <w:tab/>
        <w:t>inż. Krzysztof Kukuryka</w:t>
      </w:r>
    </w:p>
    <w:p>
      <w:pPr>
        <w:sectPr>
          <w:footerReference w:type="default" r:id="rId3"/>
          <w:type w:val="nextPage"/>
          <w:pgSz w:w="11906" w:h="16838"/>
          <w:pgMar w:left="709" w:right="1134" w:gutter="567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94"/>
          <w:tab w:val="center" w:pos="6405" w:leader="none"/>
        </w:tabs>
        <w:spacing w:lineRule="auto" w:line="360"/>
        <w:jc w:val="both"/>
        <w:rPr/>
      </w:pPr>
      <w:r>
        <w:rPr/>
        <w:tab/>
        <w:t>Nr uprawnień LUB/0041/PWOK/06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pBdr>
          <w:bottom w:val="single" w:sz="4" w:space="1" w:color="000000"/>
        </w:pBdr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DOKUMENTY FORMALNO-PRAWNE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Lublin, dnia 27.04.2023r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PROJEKTANTÓW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>Na podstawie artykułu. 34 ustawy. 3d punkt. 3) ustawy Prawo Budowlane oświadczam, że projekt techniczny pn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owa tężni solankowej wraz z instalacją elektryczną, wodociągową i technologiczną, przyłączem wodociągowym oraz obiektami małej architektury w parku ks. Kard. Wyszyńskiego w Piotrkowie Trybunalskim w ramach zadania "Pit Stop dla Aktywnych i Tężnie Trybunalskie - zadanie w ramach budżetu obywatelskiego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działki ewid.  2/281, 85, 2/37 obręb 28 Piotrków Trybunalski,</w:t>
      </w:r>
    </w:p>
    <w:p>
      <w:pPr>
        <w:pStyle w:val="Normal"/>
        <w:spacing w:before="0" w:after="0"/>
        <w:contextualSpacing/>
        <w:jc w:val="center"/>
        <w:rPr/>
      </w:pPr>
      <w:r>
        <w:rPr/>
        <w:t>powiat Piotrków Trybunalski, województwo łódzkie,</w:t>
      </w:r>
    </w:p>
    <w:p>
      <w:pPr>
        <w:pStyle w:val="Normal"/>
        <w:spacing w:before="0" w:after="0"/>
        <w:contextualSpacing/>
        <w:jc w:val="center"/>
        <w:rPr/>
      </w:pPr>
      <w:r>
        <w:rPr/>
        <w:t>identyfikator działki: 106201_1.0028.2/28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Miasto Piotrków Trybunalski</w:t>
      </w:r>
    </w:p>
    <w:p>
      <w:pPr>
        <w:pStyle w:val="Normal"/>
        <w:spacing w:before="0" w:after="0"/>
        <w:contextualSpacing/>
        <w:jc w:val="center"/>
        <w:rPr/>
      </w:pPr>
      <w:r>
        <w:rPr/>
        <w:t>ul. Pasaż Karola Rudkowskiego 10</w:t>
      </w:r>
    </w:p>
    <w:p>
      <w:pPr>
        <w:pStyle w:val="Normal"/>
        <w:jc w:val="center"/>
        <w:rPr/>
      </w:pPr>
      <w:r>
        <w:rPr/>
        <w:t>97-300Piotrków Trybunalski</w:t>
      </w:r>
    </w:p>
    <w:p>
      <w:pPr>
        <w:pStyle w:val="Normal"/>
        <w:jc w:val="center"/>
        <w:rPr/>
      </w:pPr>
      <w:r>
        <w:rPr/>
        <w:t>sporządzony został zgodnie z obowiązującymi przepisami oraz zasadami wiedzy technicznej.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41"/>
        <w:gridCol w:w="1417"/>
        <w:gridCol w:w="1560"/>
        <w:gridCol w:w="1091"/>
        <w:gridCol w:w="2297"/>
      </w:tblGrid>
      <w:tr>
        <w:trPr>
          <w:trHeight w:val="41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ANŻ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UN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ZWISKO I IMI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 UPRAWNIE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113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STRUKCJ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ż. Krzysztof Kukury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B/0041/PWOK/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.2023r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ny"/>
        <w:jc w:val="center"/>
        <w:rPr/>
      </w:pPr>
      <w:r>
        <w:rPr>
          <w:sz w:val="22"/>
        </w:rPr>
        <w:t>Kwiecień 202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709" w:right="1134" w:gutter="567" w:header="0" w:top="1134" w:footer="709" w:bottom="1134"/>
      <w:pgNumType w:start="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tzerland_Lightpl">
    <w:altName w:val="Courier New"/>
    <w:charset w:val="00"/>
    <w:family w:val="swiss"/>
    <w:pitch w:val="variable"/>
  </w:font>
  <w:font w:name="Erie_Lightpl">
    <w:altName w:val="Arial"/>
    <w:charset w:val="00"/>
    <w:family w:val="swiss"/>
    <w:pitch w:val="variable"/>
  </w:font>
  <w:font w:name="Gatineau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dobe Devanagari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4"/>
        </w:tabs>
        <w:ind w:left="454" w:hanging="284"/>
      </w:pPr>
      <w:rPr>
        <w:rFonts w:ascii="Times New Roman" w:hAnsi="Times New Roman" w:cs="Times New Roman" w:hint="default"/>
        <w:spacing w:val="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92"/>
        </w:tabs>
        <w:ind w:left="992" w:hanging="284"/>
      </w:pPr>
      <w:rPr>
        <w:rFonts w:ascii="Times New Roman" w:hAnsi="Times New Roman" w:cs="Times New Roman" w:hint="default"/>
        <w:spacing w:val="0"/>
      </w:rPr>
    </w:lvl>
    <w:lvl w:ilvl="1">
      <w:start w:val="1"/>
      <w:numFmt w:val="bullet"/>
      <w:lvlText w:val="o"/>
      <w:lvlJc w:val="left"/>
      <w:pPr>
        <w:tabs>
          <w:tab w:val="num" w:pos="1978"/>
        </w:tabs>
        <w:ind w:left="197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698"/>
        </w:tabs>
        <w:ind w:left="26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418"/>
        </w:tabs>
        <w:ind w:left="34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38"/>
        </w:tabs>
        <w:ind w:left="41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858"/>
        </w:tabs>
        <w:ind w:left="48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578"/>
        </w:tabs>
        <w:ind w:left="55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98"/>
        </w:tabs>
        <w:ind w:left="62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018"/>
        </w:tabs>
        <w:ind w:left="701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54"/>
        </w:tabs>
        <w:ind w:left="454" w:hanging="284"/>
      </w:pPr>
      <w:rPr>
        <w:rFonts w:ascii="Times New Roman" w:hAnsi="Times New Roman" w:cs="Times New Roman" w:hint="default"/>
        <w:spacing w:val="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38"/>
        </w:tabs>
        <w:ind w:left="738" w:hanging="284"/>
      </w:pPr>
      <w:rPr>
        <w:rFonts w:ascii="Times New Roman" w:hAnsi="Times New Roman" w:cs="Times New Roman" w:hint="default"/>
        <w:spacing w:val="0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117" w:hanging="360"/>
      </w:pPr>
      <w:rPr>
        <w:rFonts w:ascii="Adobe Devanagari" w:hAnsi="Adobe Devanagari" w:cs="Adobe Devanaga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witzerland_Lightpl;Courier New" w:hAnsi="Switzerland_Lightpl;Courier New" w:cs="Switzerland_Lightpl;Courier Ne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rie_Lightpl;Arial" w:hAnsi="Erie_Lightpl;Arial" w:cs="Erie_Lightpl;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94"/>
        <w:tab w:val="left" w:pos="4111" w:leader="none"/>
        <w:tab w:val="left" w:pos="10773" w:leader="none"/>
      </w:tabs>
      <w:ind w:left="993" w:right="697" w:hanging="0"/>
      <w:jc w:val="center"/>
      <w:outlineLvl w:val="8"/>
    </w:pPr>
    <w:rPr>
      <w:rFonts w:ascii="Gatineau;Times New Roman" w:hAnsi="Gatineau;Times New Roman" w:cs="Gatineau;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  <w:spacing w:val="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pacing w:val="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pacing w:val="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pacing w:val="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pacing w:val="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Adobe Devanagari;Times New Roman" w:hAnsi="Adobe Devanagari;Times New Roman" w:cs="Adobe Devanagari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NormalnyZnak">
    <w:name w:val="Normaln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2">
    <w:name w:val="Nagłówek #2_"/>
    <w:qFormat/>
    <w:rPr>
      <w:b/>
      <w:bCs/>
      <w:sz w:val="22"/>
      <w:szCs w:val="22"/>
      <w:shd w:fill="FFFFFF" w:val="clear"/>
    </w:rPr>
  </w:style>
  <w:style w:type="character" w:styleId="TeksttreciPogrubienie">
    <w:name w:val="Tekst treści + Pogrubienie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TeksttreciMaelitery">
    <w:name w:val="Tekst treści + Małe litery"/>
    <w:qFormat/>
    <w:rPr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StopkaZnak">
    <w:name w:val="Stopka Znak"/>
    <w:basedOn w:val="Domylnaczcionkaakapitu"/>
    <w:qFormat/>
    <w:rPr/>
  </w:style>
  <w:style w:type="character" w:styleId="NormalnyzakapitemZnak">
    <w:name w:val="Normalny z akapitem Znak"/>
    <w:qFormat/>
    <w:rPr>
      <w:rFonts w:eastAsia="Times New Roman" w:cs="Times New Roman"/>
      <w:sz w:val="24"/>
      <w:szCs w:val="22"/>
    </w:rPr>
  </w:style>
  <w:style w:type="character" w:styleId="TretekstuZnak">
    <w:name w:val="treść tekstu Znak"/>
    <w:qFormat/>
    <w:rPr>
      <w:rFonts w:ascii="Calibri" w:hAnsi="Calibri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Heading1"/>
    <w:next w:val="Normal"/>
    <w:qFormat/>
    <w:pPr>
      <w:keepLines/>
      <w:numPr>
        <w:ilvl w:val="0"/>
        <w:numId w:val="0"/>
      </w:numPr>
      <w:spacing w:before="240" w:after="120"/>
      <w:ind w:left="567" w:hanging="567"/>
      <w:jc w:val="left"/>
      <w:outlineLvl w:val="9"/>
    </w:pPr>
    <w:rPr/>
  </w:style>
  <w:style w:type="paragraph" w:styleId="Normalny">
    <w:name w:val="Normalny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tabs>
        <w:tab w:val="clear" w:pos="794"/>
        <w:tab w:val="left" w:pos="6237" w:leader="none"/>
      </w:tabs>
      <w:spacing w:lineRule="auto" w:line="360"/>
      <w:ind w:left="1248" w:right="851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6" w:hanging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176" w:firstLine="794"/>
    </w:pPr>
    <w:rPr>
      <w:rFonts w:ascii="Arial" w:hAnsi="Arial" w:cs="Arial"/>
      <w:shadow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9"/>
      </w:numPr>
      <w:outlineLvl w:val="6"/>
    </w:pPr>
    <w:rPr>
      <w:rFonts w:ascii="Arial" w:hAnsi="Arial" w:cs="Arial"/>
      <w:b/>
      <w:sz w:val="32"/>
    </w:rPr>
  </w:style>
  <w:style w:type="paragraph" w:styleId="Wysunicieobszarutekstu">
    <w:name w:val="Wysunięcie obszaru tekstu"/>
    <w:basedOn w:val="Standard"/>
    <w:qFormat/>
    <w:pPr>
      <w:ind w:left="1416" w:firstLine="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94"/>
        <w:tab w:val="left" w:pos="6237" w:leader="none"/>
      </w:tabs>
      <w:spacing w:lineRule="auto" w:line="360"/>
      <w:ind w:right="851" w:hanging="0"/>
      <w:jc w:val="both"/>
    </w:pPr>
    <w:rPr>
      <w:rFonts w:ascii="Arial" w:hAnsi="Arial" w:cs="Arial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/>
      <w:ind w:hanging="640"/>
    </w:pPr>
    <w:rPr>
      <w:sz w:val="22"/>
      <w:szCs w:val="22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78"/>
      <w:outlineLvl w:val="1"/>
    </w:pPr>
    <w:rPr>
      <w:b/>
      <w:bCs/>
      <w:sz w:val="22"/>
      <w:szCs w:val="22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08" w:hanging="0"/>
      <w:textAlignment w:val="baseline"/>
    </w:pPr>
    <w:rPr>
      <w:color w:val="000000"/>
    </w:rPr>
  </w:style>
  <w:style w:type="paragraph" w:styleId="Nagwek11">
    <w:name w:val="Nagłówek 11"/>
    <w:basedOn w:val="Normal"/>
    <w:qFormat/>
    <w:pPr>
      <w:widowControl w:val="false"/>
      <w:autoSpaceDE w:val="false"/>
      <w:ind w:left="116" w:hanging="0"/>
      <w:outlineLvl w:val="1"/>
    </w:pPr>
    <w:rPr>
      <w:b/>
      <w:bCs/>
      <w:sz w:val="24"/>
      <w:szCs w:val="24"/>
    </w:rPr>
  </w:style>
  <w:style w:type="paragraph" w:styleId="Normalnyzakapitem">
    <w:name w:val="Normalny z akapitem"/>
    <w:basedOn w:val="Normal"/>
    <w:qFormat/>
    <w:pPr>
      <w:spacing w:lineRule="auto" w:line="360"/>
      <w:ind w:firstLine="426"/>
      <w:jc w:val="both"/>
    </w:pPr>
    <w:rPr>
      <w:rFonts w:eastAsia="Times New Roman" w:cs="Times New Roman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pacing w:lineRule="auto" w:line="360"/>
      <w:ind w:firstLine="425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/>
      <w:ind w:left="991" w:firstLine="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1:46:00Z</dcterms:created>
  <dc:creator>Windows 95</dc:creator>
  <dc:description/>
  <cp:keywords/>
  <dc:language>en-US</dc:language>
  <cp:lastModifiedBy>Olcia</cp:lastModifiedBy>
  <cp:lastPrinted>2022-10-31T09:14:00Z</cp:lastPrinted>
  <dcterms:modified xsi:type="dcterms:W3CDTF">2023-04-27T07:11:00Z</dcterms:modified>
  <cp:revision>5</cp:revision>
  <dc:subject/>
  <dc:title>I.   OPIS   TECHNICZNY   KONSTRUKCJI</dc:title>
</cp:coreProperties>
</file>