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autoSpaceDE w:val="true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  <w:u w:val="none"/>
        </w:rPr>
        <w:t>ZESTAWIENIE PODSTAWOWYCH MATERIAŁÓW</w:t>
      </w:r>
    </w:p>
    <w:p>
      <w:pPr>
        <w:pStyle w:val="Normal"/>
        <w:jc w:val="center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708"/>
        <w:gridCol w:w="834"/>
        <w:gridCol w:w="143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0"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0"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.m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0"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0"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Kabel YKY 4x10 mm</w:t>
            </w:r>
            <w:r>
              <w:rPr>
                <w:b w:val="false"/>
                <w:bCs w:val="false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Kabel YKY 3x2,5 mm</w:t>
            </w:r>
            <w:r>
              <w:rPr>
                <w:b w:val="false"/>
                <w:bCs w:val="false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Kabel YKY 3x1,5 mm</w:t>
            </w:r>
            <w:r>
              <w:rPr>
                <w:b w:val="false"/>
                <w:bCs w:val="false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bel F/UTP 4x2x0,5 (ż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ra osłonowa fi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Szafka sterowania oświetl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pl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g ry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dnarka ocynkowana Fe/Zn 25x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Folia kablowa niebieska szer. 0,4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269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abliczka grawerowana adres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2694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formacyjne opaski kabl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ziom pionowy 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16 l=6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asek budowl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  <w:r>
              <w:rPr>
                <w:b w:val="false"/>
                <w:bCs w:val="false"/>
                <w:vertAlign w:val="super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rawa 8W 4000K wpuszczana w podbitkę IP 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ra RHDPE 40/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mera  cylindryczna  IP,  4K,  AcuSense,  2,8..12  mm,  IR 60m, IP66, WDR, 12V DC, Po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aptor słupowy do kamer CCTV, słup 67..127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Przełącznik  sieciowy  wyposażony  w  1  port  HIPoE 10/100M,  7  porty  HI-PoE  10/100M  oraz  2  porty  RJ45  10/100/1000M RJ45, budżet PoE 110 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jestrator  sieciowy  8  kamer  IP,  80  Mbps,  1xSATA, AcuSen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Szafa  zewnętrzna  przystosowana  do  montażu  na studzience kanałowej SK-1, wykonana z blachy z powłoką. SZK 12U 19” 86/61/61 z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Postumentem do montażu szafy, płytą podłogową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Półką 19” 1U gł. 340 mm, zestawem grzejnym z termostatem, zestawem do wentylacji szafy z termosta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lang w:val="en-US"/>
              </w:rPr>
              <w:t xml:space="preserve">Router 2x WAN, 50x VPN, 25x SSL VPN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x port USB, wbudowany, zarządzanie pasm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emysłowy  router  do bezprzewodowej  komunikacji  w  sieciach  mobilnych wykorzystujących tradycyjne technologie komórkowe LTE cat 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4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edia  konwerter -  jedno  włókno jednomodowe do 20 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304" w:right="567" w:gutter="284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1">
    <w:name w:val="B1"/>
    <w:basedOn w:val="TextBody"/>
    <w:qFormat/>
    <w:pPr>
      <w:suppressAutoHyphens w:val="true"/>
      <w:autoSpaceDE w:val="true"/>
      <w:jc w:val="both"/>
    </w:pPr>
    <w:rPr>
      <w:rFonts w:cs="Times New Roman"/>
      <w:b w:val="false"/>
      <w:bCs w:val="false"/>
      <w:szCs w:val="20"/>
    </w:rPr>
  </w:style>
  <w:style w:type="paragraph" w:styleId="B2">
    <w:name w:val="B2"/>
    <w:basedOn w:val="B1"/>
    <w:qFormat/>
    <w:pPr>
      <w:suppressAutoHyphens w:val="true"/>
      <w:spacing w:lineRule="auto" w:line="360"/>
      <w:jc w:val="both"/>
    </w:pPr>
    <w:rPr>
      <w:rFonts w:eastAsia="Lucida Sans Unicode" w:cs="Mangal"/>
      <w:b/>
      <w:kern w:val="2"/>
      <w:sz w:val="24"/>
      <w:szCs w:val="24"/>
      <w:lang w:eastAsia="zh-CN" w:bidi="hi-I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sz w:val="30"/>
      <w:szCs w:val="3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284" w:leader="none"/>
      </w:tabs>
      <w:autoSpaceDE w:val="true"/>
      <w:ind w:left="284" w:firstLine="436"/>
    </w:pPr>
    <w:rPr>
      <w:rFonts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tabs>
        <w:tab w:val="clear" w:pos="709"/>
        <w:tab w:val="center" w:pos="2268" w:leader="none"/>
        <w:tab w:val="center" w:pos="6803" w:leader="none"/>
      </w:tabs>
      <w:suppressAutoHyphens w:val="true"/>
      <w:autoSpaceDE w:val="true"/>
      <w:jc w:val="both"/>
    </w:pPr>
    <w:rPr>
      <w:rFonts w:cs="Tahoma"/>
      <w:i/>
      <w:iCs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tabs>
        <w:tab w:val="clear" w:pos="709"/>
        <w:tab w:val="left" w:pos="502" w:leader="none"/>
      </w:tabs>
      <w:suppressAutoHyphens w:val="true"/>
      <w:autoSpaceDE w:val="true"/>
      <w:jc w:val="both"/>
    </w:pPr>
    <w:rPr>
      <w:rFonts w:cs="Times New Roman"/>
      <w:sz w:val="24"/>
      <w:szCs w:val="20"/>
    </w:rPr>
  </w:style>
  <w:style w:type="paragraph" w:styleId="Tyt2">
    <w:name w:val="Tyt 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autoSpaceDE w:val="true"/>
      <w:spacing w:before="100" w:after="100"/>
      <w:jc w:val="both"/>
    </w:pPr>
    <w:rPr>
      <w:rFonts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1:00Z</dcterms:created>
  <dc:creator>ELEKTRA 4</dc:creator>
  <dc:description/>
  <cp:keywords/>
  <dc:language>en-US</dc:language>
  <cp:lastModifiedBy>Dell</cp:lastModifiedBy>
  <cp:lastPrinted>2023-04-26T19:45:00Z</cp:lastPrinted>
  <dcterms:modified xsi:type="dcterms:W3CDTF">2023-04-26T17:45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6020</vt:lpwstr>
  </property>
</Properties>
</file>