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UG.OK.271.1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lang w:val="en-US"/>
        </w:rPr>
        <w:t>.2023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, zwanej dalej „ustawą 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 xml:space="preserve"> </w:t>
      </w:r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zabytkowego budynku wraz z ogrodzeniem byłej Szkoły Podstawowej w Żabnie pełniącego  funkcję  przedszkola,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 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ustawy  Pzp, przedłożonym wraz z 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  <w:bookmarkStart w:id="3" w:name="_Hlk6004716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  <w:i/>
        <w:iCs/>
      </w:rPr>
      <w:t xml:space="preserve">                   </w:t>
    </w:r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3418840" cy="1095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1884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9:06:00Z</dcterms:created>
  <dc:creator>Marlena Olszewska</dc:creator>
  <dc:description/>
  <cp:keywords/>
  <dc:language>en-US</dc:language>
  <cp:lastModifiedBy>Padamczak</cp:lastModifiedBy>
  <cp:lastPrinted>2023-06-16T11:08:00Z</cp:lastPrinted>
  <dcterms:modified xsi:type="dcterms:W3CDTF">2024-01-03T19:06:00Z</dcterms:modified>
  <cp:revision>2</cp:revision>
  <dc:subject/>
  <dc:title/>
</cp:coreProperties>
</file>