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5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i montaż wyposażenia oraz dostawa pomocy do prowadzenia zajęć opiekuńczo-wychowawczych i edukacyjnych w ramach projektu pn. „Utworzenie Gminnego Żłobka w Wólce” w zakresie części nr 2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omocy do prowadzenia zajęć opiekuńczo-wychowawczych i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08"/>
        <w:gridCol w:w="900"/>
        <w:gridCol w:w="1352"/>
        <w:gridCol w:w="1420"/>
        <w:gridCol w:w="1240"/>
        <w:gridCol w:w="1180"/>
        <w:gridCol w:w="960"/>
      </w:tblGrid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Aktywna ściana/podłog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ost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Książeczka sensor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siążeczka kontrastowa mała - kol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siążeczka kontrastowa duża - czerw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ensoryczna książecz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Mała książeczka czerw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zwonki malusz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Grzechotka Clip Cla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Jingle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ub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wirtuo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 zwierzą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rewniana wież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 sensoryczne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mplet piłeczek sensorycz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ręg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krzyneczka f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krzyneczka pogod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zyczepka z kloc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lejka z kloc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jazdy M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ciąg ze zwierzą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Jeep policyj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raż pożar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Aktywny jeży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iesek do prowadz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rewniany chodzik Tuk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Chodzik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tolik interaktyw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eżaczek bujacz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biryn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ześcian z labiryn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sześcian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ensoryczna tablic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gnetyczny 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gnetyczny 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kształt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kład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iramid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z kwia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sortuj bry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magnet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magnet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–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- pojazd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z au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- f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 -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Układanka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- wios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- jesie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l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- zi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zewlek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zewlek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zewleka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 biedro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anel ścien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olik aktywnośc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ni kloc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łu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prostoką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kwadra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trójką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lock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zafka z kloc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ękka Lal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ękka Lal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Ubranka dla lalki-chłop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Ubranka dla lalki -dziewczy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lka szmacia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lka szmaciana - chłopi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lka szmaciana – dziewczy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N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T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Olg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Ig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lka - miss pięknośc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dla lalek - trójkoł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 z daszk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Figurki na pal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Figurki na pal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i Rodz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mplet pacynek z torb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Dom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omek z akcesori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Rodzina - lal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ta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ma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sy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cór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uche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naczyń do zabaw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żywności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Żelazk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Odkurz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al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ort urodzin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Kolej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Gara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w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ni pojazd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au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mienie świecą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abliczka ze szla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 ptasz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 tulipa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choi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robot mówiąc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części ciał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- cien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- zmys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alfab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liczb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liczymy dziesią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puzzle alfabet - w języku angielski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- zwierzęta i ich młode - w języku angielski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zestaw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kształ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bry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- orientacja przestrzen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- mój dzie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- obieg wod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cykl życia kwiat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- 4 pory rok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- narządy wewnętrzne człowie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szkielet człowie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zwierzęta świa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  - kolo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rty tematyczne- instrumen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dowanie poziom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dowanie  poziom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dowanie poziom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ogram multimedial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asen okrąg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przyrządów gimnastycz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oreczki z kule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oreczki  z kule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oreczki z kuleczkami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lock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iłki emot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Świecące 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ensoryczne płyt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Dzwoneczki z przyciskie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ojemnik aktywnośc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elaż do pojemni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Maty masują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ty masując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akiet sensorycz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sensorycznych piłecz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Duży zestaw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 ogrodni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Jeźdz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Jeźdz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amochód policyj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amochód  Księżnicz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Domek interaktyw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2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29.05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4-20T05:46:00Z</dcterms:modified>
  <cp:revision>90</cp:revision>
  <dc:subject/>
  <dc:title/>
</cp:coreProperties>
</file>